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18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" MegaCracker 1.20c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the cutest girl in the worl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who is ment (and that's en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DISC CONTENT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_108.PRG    INIT-PRG for the MC (including an EXTRACTOR for MC-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CREDITS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     : to a great degree SHRED/QUADLITE, unvolunt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: CY, LL  /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TAGE / ST-C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e is somwhat Public Domain. It may freely be copied and i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EPROMs. You also may use the MC-programme, which links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-(Alternate+Help)- and Reset-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MAIN MENU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1 - F10, ESC, TAB, SPACE, HELP, 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why I chose these keys. Anyway - Use them, the Mo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or the Cursor-Keys UP and DOWN to move the Cursor (blu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n option by pressing the correct functionkey, th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simply any mousebutton if it's marked (with the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Alternate+Control+(Shift right)+Delete may be used to leave the 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similar to the Desktop-Function: Using the right Shif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cold start (entire clearance of your (computer's !!!) mem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GFX-SEARCHER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provided i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RESOLUTION, COLORS and LINE-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GGLE SAVEDRIVE and SAVE SCRE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parts/blocks of a screen to save them seper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, Joystick-Button, right Mouse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GFX-Se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resolution (Low -&gt; Medium -&gt; High and back to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2, 3,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one of the displayed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/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Screen (give it a tr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eft mousebutton: Move 10 times faster than normal i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UNDO (Cursor-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/Add 2 from/to Grafix-Base (Screen-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or divide line-modulo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/Add 8 from/to the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/CLR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/Add 2 from/to the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ulo to 160 (normal Screen-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ulo to 230 ('normal' Oversacn-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Raster-Number (for color-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Raster-Number (for color-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aster one line upward (can't modify VBL-r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(NKB or normal Keybo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aster one line downward (can't modify VBL-r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lors of VBL-Raster to active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lors of VBL-Raster to ALL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A,B,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hysical Drive A,B or the 3rd one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ONTROL + SHIFT +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 in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ONTROL + SHIFT +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disk in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INSERT/CLR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lor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LEFT/RIGHT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R,G or B-Parameter to change wit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or decrement Color-Parameter (by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"NeoChrome" Default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without 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-Rectangle up, down,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with 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le x- or y-size of the Block-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/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-Rectangle up, down,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x-size (width) of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-size (height) of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ALT + UP/DOWN/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/Chang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lock into 'GFX-MARK'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thout taking Block into 'GFX-MARK'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BLOCK OPERATIONS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provided i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all marke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ase som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single/all bloc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Block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LEFT/RIGHT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unction as in the GFX-Searcher's Marker: Modify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UP/DOWN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: Modify He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creen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A,B,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hysical Drive A,B or the 3rd one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ONTROL + SHIFT +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 in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ONTROL + SHIFT +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disk in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g. Resolution of Block (Low -&gt; Medium -&gt; High --&gt; L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ll used GFX-Blocks to the selected physi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,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ne single (actually selected) block to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n't idiot-proof yet ! So watch out (if you're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SEARCH FOR STRING (CONTINUE SEARCH)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press either SHIFT, CONTROL or ALTERNATE an old sear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 (while selecting the 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ASCII or HEX-Input. Mode is displayed at the right screen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"Cursor" withi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/CLR (Cursor b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/increment the String-Length (important for later Searc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a Mouse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to ASCII (or HEX) and put into the str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The cursor afterwards moves on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SOUNDTRACKER-SEARCHER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provided in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nt for Soundtracker-Modules (primitive algorithm, so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amine Samples and (if you wish to) alt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right Mouse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/LEFT/RIGHT (Cursor ke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ample you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view mode (all/aver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verse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every Bit 0..7 (within one 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yellow line shows the END of the Sample, the two red l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-area (if present/ex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DISASSEMBLER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ve mouse up and down to change the disass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ght mouse button exi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KB:  2 - Jump to (old) BusError-Exception-Rou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Addres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lleg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ra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privilig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 Old (!) VBI-Vector ($0070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- Old TIMER-B-Vector ($0120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Reset-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:      Enter old SystemVector (&lt;$800) and move disass-po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MEMORY-PEEKER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 (without left button): normal speed movement (up/down/left/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 (with left button) : fix x-position, 5times the Y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ght mouse button or ESC exits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1 - F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#1 -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B 1 -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pointer to Marker #1 -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B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Soundtracker-Song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B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StringPos (if you found a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B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Disassembler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/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one position right or left within the mark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ursor right/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eigth posisionts right or left within the mark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ine/cursor up or down (one line or 2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ursor 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ine/cursor up or down (ten lines or 24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0,1,2,3,4,5,6,7,8,9,a,b,c,d,e,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ibble below cursor-position (don't massacre $0070.w or $0120.w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MISC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s wh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OLD VBI/H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of what you're doing before activating one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SE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hecks whether the RES-Vec. is valid. If it is,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Again : Think first, click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FROM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my friend who have no hardware-driveselector. This on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$0446.w. Switch to WARM-STAR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-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Longword-/Word- and Byte-sum of you TOS or whatever you'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ful for some guys (like me) who are working on their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DISC ACCESS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the UTIL's EXTRACTOR-Option to get the files off the dis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WARM START/COLD START/CONTINUE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D START may be used to escape some nasty demodisks without swi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ff. It will, however, not work if you used the ALT+HELP-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ripper (for your saf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THE EXCEPTION-CAPTURE: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EXCEPTION within the MC occurs this small routine will displa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including PC and SR. If the CAPTURE works correctly, some dark-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ings can be seen (I never saw it not working). During this routin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(except for the NMI) will be permitted. I found this op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hile dealing with (for example) "GATEWAY TO HEXENLAND" wher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-routs. an (to me unknown) interrupt occured. If you should come ac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problem, you can try to reinstall (REINIT) the MC which helps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houldn't you may either contact me and tell me your exact MC-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 that got it "out of business" or simply work on it yourself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...) To take a look at the CAPTURE select option F10 which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LLEGAL COMMAND (it's actually on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(almost) all concerning the 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THE DEVELOPMENT OF THE MC : ... as time went by ...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01c - V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way of creation took plac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rdly can remember the details, so I don't bother you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ient happ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4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-Capture installed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5c          1st spread Version (30 Nov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-Captur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1.01a with INSTALL-Option (PRG/B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AVE-DRIVE + SYNC -&gt; INSTALL-Programme (V1.0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(!) GFX-BASE (not $044e.w 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3 implemented (CAUTION ! See UT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6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in INIT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SEARCHER-Rout.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ted some BUGS in the EXCEPTION-Capture,more INFOs (MC-Intern),S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on BUS- and ADDRESS-Errors,Disassembles n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EEKER dumped one line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G-RAM+ Access-Routs. finished (for 5M0-(3)-Typ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7c          1st Replay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luded a soundtracker-replayrout. (C) by ST-CNX / Marlon &amp; Belzeb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has been heavily optimized in adv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corrections (not very important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18c         It's '92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SAMPLE DATA"-Option written (quite color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options added (see SOUNDTRACKER-SEAR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 is restored first, A afterwards. Time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ossess a GENG-TEC RAM+ Expansion you can get new RD-Driver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for them. Ask either at GengTec or send a disk to th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see below (it's worth it, since the new are about 200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, have a batch-interpreter, a setup-men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19c         I began to rewrite all options (at least I intend to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Board-Driver (Auto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-Searcher (first recoded op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Lower Border and (thus) has more room for 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Plane-copy-Routs. (Faster AND more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Blocks in Buffers possible (Font-Ripping is much easie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Screen directly in GFX-Searcher (Alt+A,B,C and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and Ini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ium Resolu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 buil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and Ini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amine blocks and Manipulate them (sligh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single blocks or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-Search-Routines manipulated and 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1.05 have a SAVE MULTIPLE Option to extract a who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D-Drivers were taken out (not very useful ... SAVE MULTIPLE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ow optimized format quite fast en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20c         Inquire-Option written, "Link to Vectors"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quire Colors (via VBI and HBI. Caution! If a programmer was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kick the MC out and reset your system.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r working on Spectrum512-Pictures ... sorry!).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luntly: it's hardly useful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C.PRG uses the DUMP- and RESET-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ockOps: "SAVE BLOCKS"-Option in Block-Menu written and bug-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least I hope so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^-Option in Dissembler installed (Jump at/to Poi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Routines for KeyBoard-Processor patched (no mouse problems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ire FON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-Ripping (on color monitor.)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1.06 used PACK-ICE 2.40 instead of my own Bytekiller. I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s about 5 KiloBytes shorter. Furthermore you now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untry to change the MC-keymap. Utilities generate a RS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 Chaos Inc./DF) for NeoChrome Master. I'm working on an IFF-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1.07 use both (either PackIce or the Bytekiller since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with them). Forthermore you now may select the out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for pictures (*.NEO, *.RST, *.IFF, *PI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1.08 can now (bug-fucking was tough!) load GFX-Block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ipper and write them as a List of IFF-Files for Neo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(without problems) save different GFX-Blk-files on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efix, since the numbercounter is not erased, unless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ear NrCtr"-Button. You may find one drag-dialog (it was no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o use more than on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PLANNED FEATURES FOR COMMIN' VERSION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S, the INTELLIGENT SOUNDTRACK(ER)-SE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haps other SEARCH-Routs (like IFF, ..., ...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Options for UTILITIES (perhaps even ACC-li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additional features (there are some 65 KB left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haps (if I get a good and fast one) a SOUNDTRACKER REPLAY-ROUT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tal Overscan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(for contributions to future versions. Every hel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):                  p  SVEN MEYER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AM LOH  10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W-3053 HAST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GERMANY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NOTE TO ALL USERS: q This programme may provide some option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ing programms (I can't tell since I'm NO cracker). Its main purp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options useful for programming (maybe  g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eople's programmes.) If you find an error (nobody's perfect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me ...) I beg you to send me a short remark. TOS-Version and backgr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needn't be mentioned but a brief hardware-description w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me. Furthermore : If you miss something, please write me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As a normal human being my imagionation-capacity is limi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NOTE TO DEMO-(DISC)-CODERS: q Try to make your demo evade this ripper (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f you managed and I'll work on it ...) I hope you have some fu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ing that it MC is (almost! I left something open for you ...) perf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on't count on the EPROM-Bank-Magic since every Chips has an OE and 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RE INTERESTED IN DEMOSWAPPING SO AM I! BUT REMEMBER TO SEND NO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ean it !!!) ILLEGAL (of any kind)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containing illegal software will pnotq (I repeat : N O T) be answer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's (complete list since there's not enough room in the MC-Info ...)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Greetings and/or Thanks (or whatever you deserve ...)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Markus Fritze &amp;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Hellwig (TurboAss is simply THE 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LTA FORCE (Hi everyone, esp. NEW MODE and CHAOS, 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 CONNEXION (Hi everybody. I included your old 14kHz PLAY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XE of SUPERIOR (for PACK-ICE 2.40. It's some 5% better than my own cr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as less (I detected non) fla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ST BOYS (Sorry, you're Demodisks were testmaterial. I ripped no c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EN CRACKING FORMATION (Hi Desire! Your Bloodsucker-Protection wa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esting the MC as long as it had no E.C. built 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AVENGERS (It's always fun to find out that there's one Interrupt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care of so fa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aus Brod &amp; Anton Stepper (ScheibenKleister II is a great book, though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 some problems with SED4.67D's Partition-Routs. used on SCSI-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dreas Alich (for your RSC2S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n Wilga &amp; BRA-Soft. (You folks are coding great utilities, like FormDo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iver Saalfeld (Why, if Emula 5.1 is as good as you want to make me beli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it working on my 4Meg-ST with KAO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(former?) Sinclair ZX-Spectrum Freaks. You're not the only one. (I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routs. to read only Beta-Disks and make them run on the Specci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ST, but no disc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ed 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d you find the "Monster" (it's Lord L.) on the very first Level of Dunge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. (He's standing just outside the BLACK Entrance-Door, I gu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d anyone find POWERTOWERS in DM or the FIRESTAFF in CSB? I didn't. Fur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there is a IR-BOMB-Picture somewhere within CS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