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-Listings zum c't-Projekt PAK 68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't 11/93 S.222 ff. und c't 12/93 S.276 f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LCI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-Listing in der Syntax des Assemblers zum Maxon GAL-Prommer fr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Der Maxon-Assembler (zumindest die Version MGP 16/20 V2.02 22.08.9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fert beim compilieren falsche Ergebnisse: Bei 20V8 im "registered mod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die Terme von Pin 14 und Pin 23 in der Logikmatrix unterschlag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iler arbeitet einwandfrei und deckt diesen Fehler auf (Vergleich *.L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 *.LCR). Abhilfe durch manuelle Korrektur im Jedec-Editorfenst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zur Kontrolle nochmal recompilieren und als JEDEC-File abspeich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zit: Nur fr Leute, die genau wissen, was sie t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was (die ersten Fragen kamen schon!): Bei P4-32 sind gegenber P4-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nge Q1 und DSACK vertauscht und Q1 zudem invertiert. It's not a bu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's a feature! Warum? Bei 32MHz liefert Q1 (invertiert) bereits haargen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wnschte Signal, das GAL2 auf der Leitung DSACK erwartet. Der Ausg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ACK von GAL4 hat bei 32MHz andere Aufgaben. Man htte natrlich die bei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ale umbenen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aber dann htte ich meine State-Machin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wiederer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J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AL-Listings fertig compiliert als JEDEC-File, fehlerfr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r geht's nicht: JEDEC-File laden, GAL brennen, fertig. Geht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Maxon GAL-Prommer ohne wenn und aber! Im Header des JEDEC-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die Versionsnummer (z.B. V4_32c3) in Klartext, diese wird auch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L in der GAL-ID einget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 Meldung: Der 68030 verlangt nach einem "sauberen" Taktsignal.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chronen Betrieb mit 16MHz CPU-Takt (aus der Taktverdopplerschaltung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74F86) ist in der Regel eine zustzliche Terminierung der Taktlei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em 33pF Kondensator notwendig, der zweckmigerweise auf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GAL1 Pin1 (CPUCLK) und GAL5 Pin12 (GND) eingefgt wird. Das Gan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 ebenso fr 24MHz CPU-Takt bei 12MHz Board-T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synchronen Modus (CPU-Takt 32MHz aufwrts), wo der Takt aus dem Quar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zillator kommt, reicht die Terminierung durch den 33Ohm-Widerstand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ger Zimmer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