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nt : Sep 4, 1989  at 7:3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: BBS DOOR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: DAVE LOCKWOOD at THE CONTROL ROOM ST! 14.4K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 : PD BBS I/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have been so many  people asking  for I/O routines for 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I decided to  release my  old I/O  library in GFA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t, but it is fast, and give you at least line oriented I/O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!       ! True if User needs linefeed (set by init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!      ! True if Local (run from console...set by init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!    ! True if Sysop can snoop (must be set b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$ ! User's Handle (set by init routine...may be same as Real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name$ ! User's Real name (set by init routine...may equal 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$ ! If Init_other is used, the user must supply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y be set by the Init routine for a given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%    ! Init_forem &amp; Init_star - Access level of user (varies by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left%  ! Init_forem             - (number of minutes left on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%   ! Init_star              - (Number of User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%      ! Init_star              - Columns (ST-80 8bit-40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re others depending on the Init routine being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rrhand                   ! brain damaged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xcstring(Qx$,Sptr%)     ! truncates nulls from C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_star                 ! Init glabal vars from USER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_forem                ! Init global vars from FORE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_st                   ! Init global vars fr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_other                ! Init global vars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env(Nam$,Ptr%)         ! fetch value fr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ul(S$,Sptr%)            ! "ANY STRING" ---&gt; "Any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char(Time%,Echo!,Cptr%) ! Get a char from modem/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rs                      ! Clear screen (modem &amp;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utchar(Ch%)              ! Send char to modem/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line(Sptr%)            ! get text line from modem/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utline(L$)               ! send line to modem/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utstring(L$)             ! send string (no EOL) modem/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cd                    ! check carrier  result in Dcd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arams(Ptr%)           ! ge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lacing these in the public domain.  Anyone can use 'em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 and moral) that they want to.  All I ask is that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ney from a program that uses these routines, that you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: "Portions written by Dave Lockwood".  This may be asking alo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developing this code since my 8-bit daze and I think I d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.  The code itself will be posted in several parts, 1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s any of the pieces,  I will Fnet the whole thing to tho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parts have gone out.  I hope you find them usefu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