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-1979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CO, Hardware Depending manual of SCO XENIX SysV 386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gt Wyse Technology, The Wyse-60 ANSI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 code starts most of ansi control sequen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t has the hex value of 9B for 8-bits-char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can be replaced by the two chars ESC [ (hex 1B 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7-bits-chars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criptions of the sequences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dicated by Pn (where n can be a 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, P2, ...). Parameters are given -- whe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-- as numeric valu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rapresentation: e.g. the parameter 40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-chars-sequence 34 30 (hex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ED      (Erase i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 code: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s all or part of a display. Pn=0: e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position to end of display. Pn=1: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display to a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=2: erases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EL      (Erase 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s all or part of a line. Pn=0: e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position to end of line. Pn=1: e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line to active position. Pn=2: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ECH     (Eras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s P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BT     (Cursor Backward Tab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back Pn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SU    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 screen up Pn lines, introducing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SD      (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 screen down Pn lines, introdu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UP     (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1 ; P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to location P1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2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HVP     (Horizontal &amp; Vertical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1 ; P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to location P1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2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UU    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up (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up P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UD    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do (k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down P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UF     (Curs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d (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otion Pn space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OB     (Cursor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bs (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Pn spac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HPA     (Horizontal Position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`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to column given by 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HPR     (Horizontal Position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Pn characte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VPA     (Vertical Position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to line gives by 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VPR     (Vertical Position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down P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IL     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Pn new,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ICH     (Inser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Pn blank places for P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DL     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P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DCH     (Delet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P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PL     (Cursor to P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active position to beginning of line,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NL     (Cursor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active position to beginning of line,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SGR     (Select Graphic Rend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; Pn ; 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r resets various display modes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depending on the value of each P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esets Bold, Blink, Blank,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High/Low intensity to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Sets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Sets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Sets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Sets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ets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Sets Rever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Set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Selects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Selects First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OM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Selects Secondary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ts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splaying as ROM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  Selects foreground color x (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 for values o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x      Selects background color x (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 for values of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able 1: ISO DP 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SM      (S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keyboard. Ignores keyboard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ed.Character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MC     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/Print data depending on value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Pn=0: Copy entire screen data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 Pn=2: Send entire screen data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=4: Turn off trasparent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=5: Turn on trasparent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RM      (Res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ck keyboard. Reenabl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CHT     (Cursor Horizontal Tab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active position forward Pn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P      (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n p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PP      (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n pag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STBM    (Set Top and Bottom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1 ; P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scrilling region, that is a 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starting at line P1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DSR     (Device Status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reply with appropriat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value of P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terminal status: CSI 0 n 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cursor position: CSI P1 ; P2 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is line number and P2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Local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        (Sav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current active position,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These informations can be resto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estore Cursor Position command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ial use of this comm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informations, so previous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        (Restor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previous saved cursor positio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RIS     (Reset Initial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device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     (Set Keyboar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; Pn ..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value of 0 turns off all keyboard l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alues turn on the Pn-th keyboar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to set on only the 2nd and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led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I 0 ; 2 ; 4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codes and sequence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although not in ansi specifications,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 XENIX console screen driver, and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C-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2: Extended "PC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color           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          8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            9     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           10    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            11    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             12    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         13      Lt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           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           15      Lt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verscan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p ; 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bell parameters. p is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tone in units of 840.3 nanoseconds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ration of the ton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s ;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he cursor to start on scanline s and 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lin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on or off (x = 1 or 0) the int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r clear (x = 1 or 0) the Blink vs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bit in the 6845 c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mal fore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mal back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verse fore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verse back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graphic fore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=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graphic background color to c (color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printing of a single character fro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et (includ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es). P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cod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ESC Q Fn ' str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function key Fn with string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s ' and ' may be any charac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Function keys are numbere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1 = 0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nam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     CSI P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code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fo c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o screen number Pn (SCO XENIX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witch to device page 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mpl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Line Feed (hex 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ctive position down 1 line,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Index (ES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Carriage Return (hex 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ctive position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Reverse Index (ES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ctive position up 1 line, scrolls screen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Form Feed (hex 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entire screen area and mov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first line/fir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Back Space (hex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ctive position 1 character backward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line take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Tabulation (hex 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ctive position forwar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Enquiry (hex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device to send an ACK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Bell (hex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device alarm (either an audible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@ active position: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ab stop @ active position:       CSI 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ab stops:                    CSI 3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erminal ID:                    CSI 0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 Field:                  CSI &gt; Pn d stri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either function keys, 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us line. Pn selects what is t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table below. d'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, can be any character no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