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ages saved as GIF to RLE (utah raster toolk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Rle [-q] [-a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Rle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a] : Add alpha channel (see rle document) to the output data 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linked with the rle toolkit library librl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convert images to RLE format, it is reasonable to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library availab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