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T_SERVER.DOC</w:t>
        <w:tab/>
        <w:tab/>
        <w:tab/>
        <w:t>Revision date:</w:t>
        <w:tab/>
        <w:t>1999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8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.10.01</w:t>
        <w:tab/>
        <w:t>Rewritten to make use of TCP and UDP deferred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y reentrant use.  Needs NetD 1.05 and STinG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3.09</w:t>
        <w:tab/>
        <w:t>No major changes, just reassembled to incorpo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1.22</w:t>
        <w:tab/>
        <w:t>In UDP mode T_SERVER now does respond to empty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FC standard, but older versions nee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12.14</w:t>
        <w:tab/>
        <w:t>T_SERVER has been converted into a TSR program for \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der, and thus requires NETD.STX and NETD.APP (or .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ERVER is a simple server program that when installed constantly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requests to either of four ports.  "Daytime" 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on ports UDP(13) and TCP(13), whereas "Time" 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on ports UDP(37) and TCP(37).  The server respond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by sending a packet with the requested information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istening for fur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run as a TSR program, and may be started from desk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intended for use in the \AUTO\ folder.  STinG is requir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ETD.STX module and the NETD.APP application (ACC in single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no user interaction whatever, because n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pond correctly to "Time" requests, T_SERVER must know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relative to GMT, and in most cases will also need to know du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apply a 'daylight savings' correction.  After all, even Lond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roper GMT time during summer...!  For this purpose two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STinGs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lines in DEFAU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ZONE   =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e above means Sweden is 60 minutes ahead of GM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one below means that we add 1 hour during March 30 through Oc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UMMER = 03.30.10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tralian would of course have quite different values, but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pared for this and should handle it correctly (otherwise tell m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'daylight savings' system is under developmen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ly compatible to the TZ standard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ERVER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Release date. and main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9</w:t>
        <w:tab/>
        <w:tab/>
        <w:t>Rewritten for NetD 1.05 and STinG 1.21 with TCP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DP 1.44.  (or newer, in each instance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work independent of the NetD.APP, the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e is enough for the serv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</w:t>
        <w:tab/>
        <w:tab/>
        <w:t>First fully acceptable NetD version of 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-1.07</w:t>
        <w:tab/>
        <w:t>Various experimental versions for early Net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</w:t>
        <w:tab/>
        <w:tab/>
        <w:t>1998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inor changes.  But still released due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other parts of the 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</w:t>
        <w:tab/>
        <w:tab/>
        <w:t>1998.0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follows RFC concerning response to empty UDP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</w:t>
        <w:tab/>
        <w:tab/>
        <w:t>1997.0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protocol service on UDP corrected to clos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.  Version 1.01 tried to close it as a TC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</w:t>
        <w:tab/>
        <w:tab/>
        <w:t>1997.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ublic release.  Used as example fil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TNGPASM 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x-1.00</w:t>
        <w:tab/>
        <w:t>1997.08.01-1997.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lease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T_SER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