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H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eate histogram of number of pixels using each color.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rmated into a GIF histogram file, or text file - both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ifHisto [-q] [-t] [-s Width Height] [-n ImageNumber] [-b] [-h] Gi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GifFile is given, GifHisto will try to read stdin fo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q] : quite mode. Default off on MSDOS, on on unix. Controls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unning scan lines. Use -q- to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t] : Force output to be text file of the form: Size of colorma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ontains two integers: number of times color appeared,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. This in increasing color index order. This output can be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msdos SORT program if number of times color appears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rmap picked is the one to be used for the imag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gram for, as defined in GI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-s Width Height] : Size of GIF histogram file.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gram should be power of 2 dividable by number of colors in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sets the resolution (accuracy if you like) of the hist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histogram bar is scaled to f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-n ImageNumber] : Image number to test. Default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[-b] : Zeros the background color count. As only linear scale b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and usually the background appears much more times then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lors, deleting back ground count will improve the scaling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[-h] : print one command line help, similar to Usage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