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AMCREV12.DOC</w:t>
        <w:tab/>
        <w:tab/>
        <w:tab/>
        <w:t>Revision date:</w:t>
        <w:tab/>
        <w:t xml:space="preserve">1995.1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by:</w:t>
        <w:tab/>
        <w:t>URAn</w:t>
        <w:tab/>
        <w:tab/>
        <w:tab/>
        <w:tab/>
        <w:t>Revision start:</w:t>
        <w:tab/>
        <w:t xml:space="preserve">1995.1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version:</w:t>
        <w:tab/>
        <w:t xml:space="preserve">AMC-GDOS Version: 3.21 CRX (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version:</w:t>
        <w:tab/>
        <w:t xml:space="preserve">AMC-GDOS Ver: 3.21 URAn Rev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n Rev: Released as freeware effort without affecting origi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: Copyright 1987,88,89 Arnd B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</w:t>
        <w:tab/>
        <w:t xml:space="preserve">Implement XBRA protocol, which was missing in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XGEMDOS vector is now linked with an XBRA id = 'AMC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other vectors ar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</w:t>
        <w:tab/>
        <w:t xml:space="preserve">Improve compatibility to accessories, to avoid 'locked up'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nternal structures when changing resolution with ACC'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</w:t>
        <w:tab/>
        <w:t xml:space="preserve">Further improvement to avoid bombs at resolution chang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curred if any ACC had loaded GDOS fonts for its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is caused me problems with using ST-GUIDE as access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</w:t>
        <w:tab/>
        <w:t xml:space="preserve">Diverse 'cleaning' of the code has apparently removed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caused the original to use black default backg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dium resolu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0:</w:t>
        <w:tab/>
        <w:t xml:space="preserve">First released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filled most of the goals stated above, and was releas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line BBS on Oct 4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:</w:t>
        <w:tab/>
        <w:t xml:space="preserve">Limited 'Beta' release.  Released privately around Oct 7..14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as made more permissive as to redundant 'vst_load_fonts'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ell as "forgotten" 'vst_unload_fonts' calls, in order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ility with some font-load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</w:t>
        <w:tab/>
        <w:t xml:space="preserve">Second ful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rrected some undesireable features (ok, ok, 'bugs' th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turned up during extensive testing of revision 1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eased via Dataline BBS on Oct 18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REV12 is now the best available GDOS alternate, for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not afford the RAM waste of NVDI (the BEST altern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cannot be compared with NVDI as to capabilities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equally compatible with moder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Unlike original AMC-GDOS, or standard GDO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Usage of AMCREV12 is fully identical to that of original AMC-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file:</w:t>
        <w:tab/>
        <w:t xml:space="preserve">AMCREV1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