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:</w:t>
        <w:tab/>
        <w:t>CIV_UPD1.DOC</w:t>
        <w:tab/>
        <w:tab/>
        <w:t>Revision date:</w:t>
        <w:tab/>
        <w:t xml:space="preserve">1993.1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by:</w:t>
        <w:tab/>
        <w:t>Anatsu Ronara</w:t>
        <w:tab/>
        <w:tab/>
        <w:t>Creation date:</w:t>
        <w:tab/>
        <w:t xml:space="preserve">1993.1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ackage 'CIV_UPD1'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IV_UPD1.DOC</w:t>
        <w:tab/>
        <w:t xml:space="preserve">This docu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UN_CIV.PRG</w:t>
        <w:tab/>
        <w:t xml:space="preserve">The shell program  ...  replaces old IC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ME.PRG</w:t>
        <w:tab/>
        <w:t xml:space="preserve">The game itself    ...  replaces old GAM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\FM.DTA</w:t>
        <w:tab/>
        <w:t xml:space="preserve">The highscores     ...  may replace FAME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\CIV9.SVE</w:t>
        <w:tab/>
        <w:t xml:space="preserve">Saved game (vars)  ...  may replace CIVIL?.S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\CIV9.MAP</w:t>
        <w:tab/>
        <w:t xml:space="preserve">Saved game (maps)  ...  may replace CIVIL?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should be packed as either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IV_UPD1.LZH</w:t>
        <w:tab/>
        <w:t xml:space="preserve">as I rele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IV_UPD1.ZIP</w:t>
        <w:tab/>
        <w:t xml:space="preserve">an acceptab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avoid exotic packer formats, they only confuse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, please avoid adding inane BBS ads into th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h ads only increase the risk of packin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risk seems especially high with ZIP format,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now many ZIP files circulating with unpack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ackage corrects an erroneous crack made by 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roves the shell to allow desktop exit and gi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developers debug mode of Civi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ug is also prevented from bombing the system, after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quest vi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 don't know if that bug was caused by ICS, or ST con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bug, that could cause bombs during anarchy,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letely cured.  This bug was created by the ST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ivilization, when someone forgot to check leg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xel coordinates given the routine _Chang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This means that original game packages do have that bu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at this 'cracked' version is now superior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ddition I have replaced the 'Mongols' with 'Nordic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Genghis Khan' with 'Eirik Raudha', and finally a whole b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mongol cities with nordic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have also increased save file slots to 10, so the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respond to the load file slots. (same files after a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'Replay' command in the 'Game' menu has been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previously only happened after a spaceship laun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ally I have moved all 'save' files to a separat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d with the highscore file and optional replay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The SVE, MAP, and DTA files have no changes in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their names have been altered as described furth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aved game in S\CIV9.SVE and S\CIV9.MAP, contains a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a dominant Nordic nation, a weak but fairly larg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tion, and a healthy but rather small American 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year is 1950 and a fully equipped spaceship is comp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has not been launch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aved game is useful to test various en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ir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y let 70 years pass and see what happens, o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irement from the 'Game' menu to do it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qu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ke a revolution (or senate forbids war) and start wa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mericans and English.  When asked what regime you want,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republic again, and _never_ agree to speak with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ate will force you to accept any peace offers, so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s by a republic are only possible by refusing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emy delegations.  Considering the shape of the enem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world it should be no problem to conquer them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ir 'heavies' are phalanx and catapult, whereas the Nord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, or can quickly build),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launch the spaceship and wait 16 years for it to ar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ther of the above ways of ending is guaranteed to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 in the supplied highscore table, so that too is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core will only be in the range 40..60 %, however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ame was started in 'Chieftain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_Why_ did the author spell this 'Chieftan'...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elease should not be taken as any slur on ICS ab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ce it was certainly not intended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ill, they really should complete each cracked gam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, which they obviously have not done with ICS_C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rrected c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ivilization contains a routine known as 'the quiz'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ks a question based on the manual early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ilure to answer correctly, of course, inhibits further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iginal crack stopped that, by making the routin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ly on entry, without executing any of it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allowed long play, but caused errors later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utine also initializes certain data needed to end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w crack allows the routine to execute, but also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accept any answers as if they we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has been tested in half a dozen fully complete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test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nizing Alpha Centauri now leads to correct en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ing options for replay and/or extended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id not work before my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irement due to overlong play also works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same options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id not work before my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irement by menu command also works correctly,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id not work before my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quering the entire world caused bombs before the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s displayed or stored in high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bombing, an error message indicated som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format of the file SLAM2.LBM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identical to what happened before my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tracked that problem to the routine _KillKing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led after world conquest to display a pic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ler of each conquered civi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have now modified RUN_CIV.PRG to patch GAME.PRG, 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void calling tha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B:</w:t>
        <w:tab/>
        <w:t xml:space="preserve">I do not as yet know whether it is _KillKing or SLAM2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is errone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test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ways of ending the game, including world conquest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nly exception is that world conquest does not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 intended, parade the conquered ru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mproved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ld shell 'ICS.PRG' had the following la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: Bugged Civilization exit  (no stack in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: Unsaved entry palette     (masked by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: Timewasting two-page advertisemen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are all corrected in the new shell, which also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ss to the developers debug mode of Civi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'Civ' documents this mode is often known as 'shift-1-8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'shift-5-6' from the keys that could activat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rliest PC versions of Civi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has been blocked, but not removed,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inked 'illegal' routine that allows the program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rectly is slightly changed, and now has an XBRA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CivF' to avoid incompatibility with any 'Auto'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RUN_CIV.PRG' also has a linked (XBRA CivF) keyboard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toggles the debug mode on or off when the 'Alternate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held down while either 'D' (for Debug) or 'Z' (clos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 normally use Alt-Z since that only needs the left thum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debug mode you can look inside enemy cities, get full m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t extended intelligence report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rther details on this are available in Civilization FA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patches were made to 'GAME.PRG' for this, but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_debug' of Civilization is toggled by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additional keyboard commands have been added, though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not_ recommend that you use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ftShift + Alternate + 'I' disconnects the 'illegal'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is necessary for some debuggers (eg: DevPac's MON.P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hould only be used by well informed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ftShift + Alternate + 'K' toggles the patch tha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_KillKing routine to avoid a bug (describ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exists only to allow testing of new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exiting the game back to DOS (desktop), the XBRA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tioned above are of course removed from the syste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ordics replacing Mong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texts that refer to 'Genghis Khan', Mongols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ongol city names have been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w texts refer to 'Eirik Raudha', Nordics,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dic city names (mainly of ancient c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am fully aware that mongols are historically import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then again, so are nordic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icture files have not been altered, so anyone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gainst Nordics will see that Eirik Raudha looks mong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not as unlikely as it may seem, since the nord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ld were very open to ideas and suggestions from other 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ce we did have some contact with them it is inevita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nordics tried mongol armor and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eed, a few probably were half mongol themselves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ult of their fathers trying mongol w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chose 'Eirik Raudha' as default leader to avoid bick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ween nordic nationals, since his nation was one tha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surv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would have used 'Leifur Eiriksson', if not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chose 'Birka' as default capital because it was the ol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dic city that I _know_ was indeed a true city, and no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village, in times 'BC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ities are a mix including some from all nordic n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some emphasis on swedish ones since I know them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re are also a few suburbans present for personal reas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am sure that many will disagree with these choices, bu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can always do what I did and change the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only hope NONE make any changes without really knowing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are doing, as it is easy to get lost in 2 Mega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assembl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If you use EASYRIDER for disassembly you will need to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format to achieve real tabulation, otherwi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ts too big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rue tabulation, the total source size is appx 2 M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+NB:</w:t>
        <w:tab/>
        <w:t xml:space="preserve">Since 'Mongols' were at the end of the civilization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only play 'Nordic' if you play with 7 civil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ext changes above were all made by patching 'GAME.PRG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urther city na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detest the habit of translating names of persons or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fore I have changed some names back to original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g: Venezia and Roma now replace Venice and 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rman spelling was difficult, since 'Civ' fonts do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the characters '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o I used diphtongs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 also removed a duplicate 'Salzburg' when I found it ex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oth in the German list and in the final 'mixed'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t could really be too confusing with both acti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se name changes were all made by patching 'GAME.PRG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More save slot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nce game loading allows 10 slots for different fi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ame should be available for saving, but only 4 were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 find no functional reason for this limit and have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hanged it to 10 by a single byte patch in 'GAME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'Replay' command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'Game' menu has one command 'View Replay' that wa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sabled except after launching a space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nce the command has _no_ connection with spaceship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idiculous to have such a limitation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at limitation is therefore removed, leaving it up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 decide whether to use the comman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command allows you the same 'Replay' options giv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'powergraph' in a game end sequence (or 'debug' 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re is one known side effect from using 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y civilization that was born late in the game,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ne that died, will adopt the name of that dead civi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reason for this is that each civilization is ident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number between 1..8 in many routines, with two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ivilizations per number.  During replay the olde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re revived, and then remain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eparate folder fo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t is very inconvenient to have the saved game files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th all the picture and text file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t is much more convenient to have a subfolder in the 'Civ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lder, and let that subfolder be used for all fil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 changed by playing, these be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IVILx.MAP</w:t>
        <w:tab/>
        <w:t>(x=0..9) saved game map</w:t>
        <w:tab/>
        <w:tab/>
        <w:t xml:space="preserve">(up to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IVILx.SVE</w:t>
        <w:tab/>
        <w:t xml:space="preserve">(x=0..9) saved game variables   (up to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AME.DTA</w:t>
        <w:tab/>
        <w:t xml:space="preserve">highscore table of 5 best ran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EPLAY.TXT</w:t>
        <w:tab/>
        <w:t xml:space="preserve">saved game progress text        (only 1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 collect these into a subfolder 'S\' they now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\CIVx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\CIVx.S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\FM.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\REP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means that you can have several sets of 10 gam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ach set in a separate subfolder.  Then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tween sets simply by renaming two such sub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Well, you do it from desktop between runs of cour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se changes were made by patching 'GAME.PRG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instruction assumes that you have already inst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ivilization package by ICS, but will probably work f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ied with a bona-fide original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low, your existing civilization folder will be 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s CIV\, and the files by me will be assumed to b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lder named CIV_UPD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:</w:t>
        <w:tab/>
        <w:t xml:space="preserve">Check that you have a backup of the original re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ust in case something goes wrong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:</w:t>
        <w:tab/>
        <w:t xml:space="preserve">Open a desktop window into CIV\ and another into CIV_UP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:</w:t>
        <w:tab/>
        <w:t xml:space="preserve">Delete ICS.PRG and GAME.PRG from CIV\  (optional, saves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:</w:t>
        <w:tab/>
        <w:t xml:space="preserve">Copy RUN_CIV.PRG and GAME.PRG from CIV_UPD\ to CIV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:</w:t>
        <w:tab/>
        <w:t xml:space="preserve">Copy subfolder S\ from CIV_UPD\ to CIV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:</w:t>
        <w:tab/>
        <w:t xml:space="preserve">Close the CIV_UPD\ window and open one for CIV\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:</w:t>
        <w:tab/>
        <w:t xml:space="preserve">Move from CIV\ to CIV\S\ all files with extension MAP or S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se are optional, if you have nothing interesting i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you can simply dele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:</w:t>
        <w:tab/>
        <w:t xml:space="preserve">If you wish to keep an old highscore table, the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AME.DTA from CIV\ to CIV\S\, and delete CIV\S\FM.D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latter is identical to FAME.DTA from the ICS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cept for its name which follows the new 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:</w:t>
        <w:tab/>
        <w:t xml:space="preserve">If you want to keep a REPLAY.TXT of CIV\, move it to CIV\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is of course optional, but remember that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play written to disk will replace it, so there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 one replay text per sub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:</w:t>
        <w:tab/>
        <w:t xml:space="preserve">Rename the files you have copied into CIV\S\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IVILx.MAP  to  CIVx.MAP  where x is a decimal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IVILx.SVE  to  CIVx.SVE  where x is a decimal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AME.DTA    to  FM.DTA    the highscore table MUS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PLAY.TXT  to  REPL.TXT  this file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:</w:t>
        <w:tab/>
        <w:t xml:space="preserve">CIV_UPD1 installation is then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program to start Civilization is RUN_CIV.PR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is like any GEM program (without GEM menu thoug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o you can d-click it from desktop or install it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to-application, but never in the auto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t must always be in the same folder as GAME.PR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various text and picture file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you install it as 'auto' type you must have som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eg: ASASTART) to switch DESKTOP.INF/NEWDESK.INF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r you will have to pass through Civilization every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RUN_CIV.PRG is a GEM program even though no AES or VDI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re made from its code, because it starts GAME.PR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mple 'gemdos Pexec' and _it_ uses AES and VDI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exec simply demands that GEM children have GEM pa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NB:</w:t>
        <w:tab/>
        <w:t xml:space="preserve">This shell provides no displays of its own, but simpl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at is needed to run 'GAME.PRG' saf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loading of that file fails, however, a message sta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s shown to the user before returning to desktop (after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l the above patches have been tested for several full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t all difficul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entire game package has also been run packed by xPF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AFX installed for unpacking.  (near 50% storage savings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only remaining problems I see existed before all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problems ar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:</w:t>
        <w:tab/>
        <w:t xml:space="preserve">The 'SLAM' bug. (partly fix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fter exterminating the last city of the last opposing 'Civ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program did read SLAM2.LBM and halt with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essing return then caused system 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This is either some fatal error in my SLAM2.LBM,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 conversion routines, since it is unknown in PC FA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uch an obvious error could not be missed with that user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 cured this bug by avoiding the display of conquered ru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ch was called after a world conquest, so apar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ck of this 'parade' everything now work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ill, I would of course prefer to allow the 'parade'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x:</w:t>
        <w:tab/>
        <w:t xml:space="preserve">I don't have one as yet, but if it is my SLAM2.LBM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ugged then you may not ha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so, please post your SLAM2.LBM in an archive, nam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IV_SLAM.LZH or CIV_SLAM.ZIP, wherever you found CIV_UP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I and any others with this problem can update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 The 'Advisory'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en a city has built an item and you click on the 'chan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utton the game can lock up if you have 'Instant advi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only happens when the city has built all 'civili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hoices, when your 'Civ' is ignorant, or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ity super-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I have never seen it with trade/writing thoug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t is always the domestic advisor that fails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litary advisor always wants more armies even if uneconom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mestic advisor can only choose buildings, diplo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ravans or settlers, and settlers only if you can suppor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ravans, diplomats and most buildings (not barracks) a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ecial skills, and are not allowed if you lack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us if you don't have trade or writing (caravans, diplom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d have each building you know of, the bug can str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x:</w:t>
        <w:tab/>
        <w:t xml:space="preserve">Always turn off 'Instant advice' in the 'Options'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f the 'Game' menu.  Then this bug will _never_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This bug is long known as a high-level bug existing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sions of Civilization on all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NB: Quite surprising, really, that they haven't solved th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y having domestic suggest the cheapest soldiers in such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you have writing or trade he should suggest diploma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ravans who never need any supplies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ill, att the early stage in despotism, soldi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best choice, auto-disbanded if threatening su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:</w:t>
        <w:tab/>
        <w:t xml:space="preserve">The 'Numeric'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en your nation is very happy and/or productive, som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 the 'Demographics' display become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does not affect real happiness or production, so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ot really a problem, just a not very meaningfu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so in the powergraph display (F8 in debug mode), the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ually dives at 1500 AD, (300 turns from start)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enemy curves do not dive (but represent worse resul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x:</w:t>
        <w:tab/>
        <w:t xml:space="preserve">As yet none !  This is not all that important really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t only affects the display of some numbers and cu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These bugs are probably caused by some highlevel routi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roneous conversions between different integ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ic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irik Raudha (non-runic spelling varies) was the chief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f the icelandic colony on Greenland, and father of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ifur Eiriksson, who founded the colony in Win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at was the first known european settlement in Amer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ch was discovered by Bjarne Herjulfsson a year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e never made landfall, but sailed 10 days along the co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e then sold the ship to Leifur so that his exp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ould include one ship that 'knew the wa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 of file:</w:t>
        <w:tab/>
        <w:t xml:space="preserve">CIV_UPD1.DO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