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C - NORMALIZED KEY COD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Harald Siegmund                                  Copyright (c)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KCC Library ist Freeware. Das Archiv darf nur in unver�ndert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gegeben werden. Wird NKCC in einer Applikation eingebaut, so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um einen kurzen Vermerk im Info-Dialog (z.B. "NKCC Tastatur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Harald Siegmund" oder �hnliches). Vielen D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Mai: erste Version (NKCC 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(ich hatte keine Lust, die englischsprachige History zu �ber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's interessiert, kann die fehlenden Eintr�ge in ENGLI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 Okt: �bersetzung der Dokumentation ins Deuts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rrektur in der Beschreibung des Tastenformats: die Bit-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NKF_LSH und NKF_RSH waren falsch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Nov: Version 2.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zus�tzlichen Tasten auf der Mac-Tastatur werd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ickleradres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llschaft f�r angemessene Systeml�sungen 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Hd. Harald Siegm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uerei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67549 W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: Harald_Siegmund@kl.maus.de (Internet-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net: Harald Siegmund@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 Versionen von NKCC werden immer abgeleg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 KL (0631-17901)       !! Programmteil f�r Nichtzahler gesperr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 NKCC.LZH            !! von 7 - 9 und 17 - 19 Uhr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server  ftp.uni-kl.de  [131.246.94.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pub/atari/programming/nkcc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s ist eigentlich NKC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ateien, die zum Paket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as normalisierte Tast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ie wird NKCC aufgeruf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KCC in TOS-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KCC in GEM-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r Button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onstig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as ist eigentlich NKC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C ist ein NME-Produkt (Not macht erfinderisch), da� bei dem verzweif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uch entstanden ist, eine flexible und l�nderunabh�ngige Tasten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altung zu schreiben. Vorgabe war, m�glichst *alle* Kombina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 (links/rechts), Control und Alternate mit einer ander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assen zu k�nnen, unabh�ngig davon, ob die Applikation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utschen, saudi-arabischen, isl�ndischen oder wasauchimmer-TO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er Tastenbelegung l�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 Problem? Von wegen! Wenn man sich die von TOS/GEM zur�ck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codes anschaut, kann einem das kalte Grauen 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lternate plus eine Buchstabentaste liefert lediglich den Scanco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 zur�ck, der von der Belegung der Tastatur (Landessprach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h�ngt. Als ASCII-Code meldet das OS immer ei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Bei einigen Tasten variiert der Scancode abh�ngig davo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atztasten gedr�ckt sind! Ein Beispiel: auf der deut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atur hat die Taste "1 !" den Scancode 2. Wird zus�tzlich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r�ckt, �ndert sich der Scancode zu $78 und als ASCII-Code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eine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Der Cursortastenblock ist eine einzige Katastrophe. Hier kann ma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auf hoffen, da� auf allen Tastaturen die gleichen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iefert werden. Bei einigen Tasten - nicht allen - �ndert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code, wenn zus�tzlich Control gedr�ckt wird! Der ASCII-Code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m Zustand der Zusatztasten (Shift, Control) sowie der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dphase ab und spottet jeder Re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Einige Tastenkombinationen lassen sich so ohne weiteres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einanderhalten, da sie den gleichen Tastencode pro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sind in den meisten F�llen die Tastencodes f�r Alternate+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 identisch mit Alternate+Shift+irgendeine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L�sung f�r all diese Probleme hei�t NK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nicht ganz so dramati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ine* L�sung f�r all diese Probleme hei�t NKCC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auptaufgabe von NKCC liegt in der Konvertierung von Tasten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innvolles, scancode- und damit landesspracheunabh�ng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NKCC k�nnen praktisch alle Tastenkombinationen untersch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nahmen bilden lediglich jene Kombinationen, die zu Sonderzw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Betriebssystem eingesetzt werden (zum Bleistift das altbek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+Help, das die Hardcopy-Routine des Systems anwir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ebenbei hat NKCC noch einige Zusatzfunktionen in pet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ead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m Mechanismus ist es m�glich, defekte Tasten wiederzubel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rz beiseite: Deadkeys braucht man, um akzentuierte Zeichen ei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nicht auf der Tastatur anzutreffen sind. Der Mechanismus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: als erstes wird die Akzent-Taste gedr�ckt. NKCC liefert die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ort an die Applikation, sondern wartet erst einmal auf die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. Das hei�t, bei der Eingabe der Akzent-Taste passiert erst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 nichts, deshalb der Name "Deadkey" ("tote Taste"). Wenn der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ncode ankommt, versucht NKCC die Akzent-Taste damit zu verb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einen einzigen Tastencode zu erzeugen, der dann an die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meldet wird. Ist eine Kombination nicht m�glich, so werden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nacheinander unver�ndert zur�ckgegeben. Hi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danach   A   wird verschmolzen z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danach   X   kommen als   ~   und   X   aus NKCC heraus, da e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X mit Akzent Tilde 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C unterst�tzt folgende Dead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  +   aeiou      =  �����            Akzent 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+   nNaoAo     =  ������           Akzent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   +   eEaiou     =  ������           Akzent Ak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   +   aeiouA     =  ������           Akzent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+   aeiouyAOU  =  ���������        Akzent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+   aeiouyAOU  =  ���������        Akzent Umlaut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+   aA         =  ��               Akzent Angstr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+   cC         =  ��               Akzent Ced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 +   oO24       =  ����             kein Akzent, trotzdem n�tz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Das Anf�hrungszeichen (") wird als Synonym f�r die Umlautpunkte 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. So gibt es z.B. auf einer holl�ndischen Tastatur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Umlautzeichen noch Uml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irekte Eingabe von ASCII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funktioniert folgenderma�en: Alternate-Taste dr�cken und 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auf der Zehnertastatur den ASCII-Code eingeben. Na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i Ziffern oder Loslassen der Alternate-Taste wird ein Tast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ziert, der den eingegebenen ASCII-Code enth�lt. Bei Wert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werden die oberen Bits abgeschnitten (bei Eingabe von 260 = $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�lt man als ASCII-Code $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Control Key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nkombinationen wie z.B. Control+A kommen normalerweise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 NKCC heraus, d.h.: ASCII-Code = 65 ("A"), Control-Flag is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Control Key Emulation kann dieser Teil des Formatk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geschaltet werden. Anstelle von "Control + Taste" erh�lt ma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ASCII-Code von 0 bis 31 *ohne* Control-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gende Kombinationen werden von der Emulation beeinflu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@       -&gt;    $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A...Z   -&gt;    $01...$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[       -&gt;    $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\       -&gt;    $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]       -&gt;    $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^       -&gt;    $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+ _       -&gt;    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alle Kombinationen sind auf allen Tastaturen verf�gbar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 ist es auf der deutschen Tastatur nicht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en @ [ \ ] zusammen mit Control einzugeben. Das ha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d: sobald die Control-Taste bei der Eingabe gedr�ck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ein geschrotteter ASCII-Code vom Betriebssystem an NKCC �b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iese Zeichen nur durch Dr�cken von Alternate erzeugt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ht ihr ASCII-Code aber auch nicht in einer der TOS-Tastatur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C bleibt nichts anderes �brig, auf den ASCII-Code der Normal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�ckzugreifen, d.h. einen der Umlaute. Dadurch spricht di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Emulation nat�rlich nich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einzelne Deadkey sowie die anderen speziellen Featur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 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gierig geworden? Das Programm DEMO.TOS zeigt, was NKCC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dr�cken so machen kann. Einfach starten und ein weni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Tastatur klimp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ateien, die zum Paket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NKCC-Archiv sollten folgende Files ent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ME.TXT       die Datei, die eh niemand li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\NKCC.S     der Quellcode von NK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\NKCC.I    ein Assembler Include-File mit globalen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S\NKCC.H    ein C Header-File mit globalen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\NKCC.O        NKCC als linkfertiges Object File (DRI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\NKCC_TOS.O    NKCC ohne die GEM-Routinen und -Symbole als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\NKCC.TXT      Auzug aus NKCC.S mit Dokumentation der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\GERMAN.DOC    die Datei, die Sie gerad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\ENGLISH.DOC   die Doku in englischer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\NEWS.TXT      hier sind alle �nderungen am NKCC-Paket doku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\DEMO.C       Quellcode des Demo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\DEMO.TOS     Demo-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as normalisierte Tasten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codes werden von NKCC als 16 Bit Integer zur�ckgeliefert. Im n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igen Byte steckt der ASCII-Teil des Tastencodes, das h�herwertig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�lt eine Reihe von Flags. Die genaue Belegung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        Symbolischer Name 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. 7                          ASCII-Code/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NKF_RSH              Flag f�r rechte Shif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NKF_LSH              Flag f�r linke Shift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NKF_CTRL             Flag f�r Control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      NKF_ALT              Flag f�r Alternate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 NKF_CAPS             CapsLock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      NKF_NUM              Flag: Zehne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      NKF_RESVD            reserviert, mu� ignor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NKF_FUNC             Funktions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8...11 geben an, ob die jeweilige Taste gedr�ckt war. In Bit 12 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CapsLock zur Zeit aktiv ist oder nicht. Ist Bit 13 gesetzt,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die Taste auf dem Zehnerblock. Bit 14 wird f�r interne Zw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und mu� auf jeden Fall ignoriert werden. Achtung: 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der Funktion nkc_cmp() hat dieses Bit eine speziell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ehe entsprechendes Kapit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ie�lich gibt es noch Bit 15, da� angibt, ob es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bezogene Taste (Bit gesetzt) oder ein druckbares Zeichen (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�scht) handelt. Das Bit wird in folgenden F�llen ge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eine der folgenden "Funktionstasten" wurde gedr�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, Tab, Backspace, Delete,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, Undo, Insert, ClrHome, Cursor hoch, Cursor runter, Cursor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rec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 F2, F3, F4, F5, F6, F7, F8, F9,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, Page down, End, F11, F12, F14  (nur auf der Mac-Tastatu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SCII-Code solcher Tasten ist immer kleiner als 32 und als NK_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n Header Files definiert (z.B. NK_ESC f�r die Escape-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rgendeine Taste wird zusammen mit Alternate und/oder Control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m Fall wird immer die CapsLock-Version der Taste als ASCII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�ckgeliefert. Zum Beispiel erh�lt man bei Control+A als 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"A" zur�ck, niemals ein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unktionsflag steckt absichtlich in Bit 15, damit sich Tastencodes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signed 16 Bit Integer definiert sind) sehr einfach in die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tegorien einordnen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Tastencode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handelt es sich um ei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elt es sich um ein druckb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SCII-Code eines druckbaren Zeichens kann �brigens alle W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bis 255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ige Tastenkombinationen k�nnen niemals von NKCC zur�ckgelief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asten, die vom System zur�ckgehalten werden. Dazu geh�ren zu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ernate + Cursortasten (dienen zur Maussteu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ernate + Help (startet den Hardcopy-Mechanism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ernate + Control + Tab (schaltet unter MagiC den Task 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asten, die beim Halten von Alternate andere Zeichen liefern. Dazu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 Alternate @ \ [ { ] } auf der deutschen Tastatur, die ma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 von Alternate und/oder Shift sowie einer Umlauttaste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SCII-Code wird korrekt zur�ckgeliefert, das Alternate-Flag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 gesetzt. So kann es z.B. die Tastenkombination "Alternate + @"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eutschen Tastatur nicht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vom Deadkey-Handler oder durch Eingabe des ASCII-Code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hnertastatur Zeichen erzeugt, dann k�nnen nur das CapsLock- so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ierte Flag in dem resultierenden Tastencode gesetzt sein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sind immer 0. Analog dazu ist das Control-Flag immer gel�sch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as Einschalten der Control Key Emulation ein druckbar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z.B. Control A)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rbeitung ung�ltiger Scan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tere Versionen von NKCC produzierten schlicht und ergreifend M�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eine Taste mit einem ung�ltigen bzw. unbekannten Scancod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iebssystem zur�ckgeliefert wurde. Ab Version 2.92 kommt NKCC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solchen Tastencodes klar und konvertiert sie korrekt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sierte Format. Dabei wird folgende Variation des Formats benu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flag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 Fla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Flag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     &gt;=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Kombinationen k�nnen �ber die regul�re Tastatur niemals pro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: es handelt sich um ein druckbares Zeichen, das als funktio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markiert ist, aber ohne Alternate u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ozu braucht man das? Nun, einerseits reagiert NKCC damit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n�nftige Art und Weise auf unbekannte Scancodes. Andererseits 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damit sehr einfach die Makrotasten des Graphiktabletts einb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as ich im Fr�hjar '94 einen Treiber schrieb. :-) Dies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ist in den BIOS Tastaturpuffer Makrotasten ein, die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code   = $84...$FF (Empfehlung: $FF benu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Code = $20...$FF (ASCII Codes &lt; $20 werden von NKCC auf $20 geset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lags f�r CapsLock und die Shift-Tasten �bernimmt der Treiber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m System. Alternate und Control werden ebenfalls verarbeitet. Da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ber nicht gesetzt sein d�rfen, werden ihre Inhalt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hnerblock-Flag zusammengeo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hat alles nicht direkt mit NKCC zu tun, kann aber als Anr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tanden werden, falls man selbst etwas �hnliches vorhat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halten sich die R�ckkonverter-Funktionen in NKCC passend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solch ein normalisierter Tastencode mit nkc_n2gem() oder nkc_n2t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zur�ckkonvertiert, erh�lt man als Scancode immer $FF. Wa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hnerblock-Flag gesetzt, sind im Ergebnis sowohl das Alternate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Control-Flag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ie wird NKCC aufgeruf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Umgang mit NKCC ist eigentlich sehr einfach. Es m�ssen nur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z am Anfang mu� ein Aufruf von nkc_init() erfolgen. Di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kommt drei Parameter �b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 Langwort mit Flags (definiert als NKI_... in den Head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KI_BUTHND      aktiviert den Button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KI_BHTOS       zus�tzlich: nur bei bestimmten TOS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iehe Kapitel "Der Button Event Hand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de Flags werden von der TOS-Version von NKCC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eits assembliert als NKCC_TOS.O vorliegt)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KI_NO200HZ     h�lt NKCC davon ab, sich in den 200 Hz Tim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ktion nkc_timer() einzuklinken. Hinweis: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ton Event Handler eingeschaltet, so ignoriert NK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eses Flag, da die Timer Interrupt-Routine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r ben�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iden folgenden Parameter von nkc_init() werden nur bei eingeschalte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Event Handler ausgewertet und sollten ansonsten 0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s Handle einer ge�ffneten virtuellen VDI Screen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in Zeiger auf das AES global-Array der Appl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Pure C ist dies:  _GemParBlk.global  (definiert in AE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init() liefert ein 16 bit Integer mit der Versionsnummer von NK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4 Ziffer BCD zur�ck (z.B. $0292 = Version 2.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init(0,0,NULL);              Default, ohne Button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init(NKI_NO200HZ,0,NULL);    jetzt klinkt sich NKCC nirgendswo meh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handle&gt; wurde von v_opnvwk zur�ck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init(NKI_BUTHND,handle,_GemParBlk.glob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NKCC abmel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Funktion nkc_exit() klinkt sich NKCC wieder aus dem Syste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ufruf mu� auch dann erfolgen, wenn weder 200 Hz Timer no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er installiert waren! Die Funktion liefert einen Fehle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, wenn eine andere Applikation die XBRA-Kette der i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klinkten Routinen zerst�rt hat. Ist dieser Status &lt; 0, dann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pplikation auf keinem Fall beendet werden, da NKCC si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den Vektoren aush�n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Funktion nkc_set() lassen sich bestimmte Einstellung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unktion erh�lt als Parameter ein Langwort mit Flags. Ein gese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aktiviert die jeweilige Funktion, ein gel�schtes Flag schaltet si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S_ALTNUM        direkte ASCII-Code Eingabe per Alternate+Ziffern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S_CTRL          Control Key Emulation (liefert z.B. "ASCII 1"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ntrol-Taste + ASCII 'A'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S_D_...         schaltet den jeweiligen Deadkey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Vergl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Vergleichen von Tastencodes kann die Funktion nkc_cmp(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Die Routine erh�lt zwei Parameter: den Referenz-Tastencod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Test-Tastencode (der vom Benutzer eingegeben wurde). Einig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Referenz-Tastencodes haben eine speziell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_IGNUM (entspricht NKF_RESV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gesetzt, dann wird das Zehnerblock-Flag ignoriert (d.h. es sp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Rolle, ob z.B. eine Zahlentaste auf der Haupttastatur o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Zehnerblock gedr�ckt wur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_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gesetzt, wird keine Unterscheidung zwischen Gro�- und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F_SHIFT ( *beide* Shift-Tasten; entspricht NKF_LSH|NKF_R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*beide* Shift-Tastenflags im Referenz-Tastencode gesetzt sin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diglich �berpr�ft, ob im Test-Tastencode *irgendein* Shift-Tasten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n n�chsten beiden Kapiteln steht, welche Funktionen zur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Tastenereignissen existieren und wie sie verwendet werd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pitel "Sonstige Funktionen" sind weitere Routinen beschrieben, d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ntwicklung von NKCC als Nebenprodukt entstanden sind, ab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st�nden sehr n�tzlich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KCC in TOS-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reine textorientierte Konsole-Applikationen sollte die T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NKCC verwendet werden (NKCC_TOS.O), da der inaktive GEM-Te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m Fall nur Ballast darstellen w�rde. Folgende Funktionen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co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ert auf der GEMDOS-Funktion Crawcin() und arbeitet genau wie di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Ausnahme da� Tastencodes im normalisierten Format zur�ck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Durch eine geringf�gige Modifikation des NKCC-Quellcod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Funktion auch auf Cconin() (Eingabe mit Echo) oder Bcon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IOS-Funktion) abgebi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cst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anstelle der GEMDOS-Funktion Cconis() (Tastaturstatus abfra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et. Die Routine pr�ft, ob der Tastaturpuffer leer ist (Statu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nicht (Status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KCC in GEM-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GEM-Applikationen stellt NKCC ein komplettes Binding zur AE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nt_multi() zur Verf�gung. Die Routine tr�gt den Namen nkc_multi(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cheidet sich vom Original in folgenden Punk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astencodes werden im normalisierten Format zur�ckgelief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ie Tastenflags f�r Shift/Control/Alternate/CapsLock ("ev_mmokst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o geschoben, da� sie mit den NKF_...-Konstanten mask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evnt_keybd() gibt es in NKCC keine Entsprec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 f�r Assembler-Programmierer - von Gerd Kn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KCC evnt_multi-Binding kann auch von Assemblerrout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AES Parameter-Arrays werden geladen (hierzu m�ssen di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NKCC benutzt werden! -&gt; siehe Kapitel "Symboltabel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kc_amulti() wird aufgerufen. Die Funktion entspricht folgendem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l   #aespb,d1      ; Zeiger auf Parameterblock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    #200,d0        ; opcode: A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     #2             ; AES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s                     ; und wieder zur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er Button Even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 lang ist's 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da ver�ffentlichte Atari die langerwartete Version 1.04 des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iebssystems TOS. Dummerweise bauten die Jungs aus Sunnyval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 in den AES Multi Event Handler ein, der sich beim Wa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-Events mit sehr kurzen Zeiten bemerkbar macht. Ist der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mlich genau dann abgelaufen, wenn der Benutzer gerade mitt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klick ist, behauptet evnt_multi(), da� ein Timer-Event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-Event aufgetreten sind. Unter Umst�nden ist es so ni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, einen Doppelklick in die Applikation hineinzubekomm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Multi Event Handler die halbfertigen Mausklicks bere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pplikation meldet (als Einfachkli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langem Herumexperimentieren habe ich mich schlie�l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gerungen, einen eigenen Button Event Handler zu schr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KCC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KCC Button Event Handler wird beim Aufruf von nkc_init()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Flag NKI_BUTHND aktiviert. Zus�tzlich gibt es noch d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I_BHTOS: wenn gesetzt, erfolgt die Installation nur d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fehlerhafte TOS-Version erkann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Betrieb des Button Event Handlers wird au�erdem das Hand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ffneten virtuellen VDI Screen Workstation ben�tigt, da NK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DI-Funktion vex_butv() aufruft. Die Workstation darf nich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Aufruf von nkc_exit() geschloss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chon einen eigenen Button Event Handler, dann gleich mit ein 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tz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_XTIMER Flag (wird mit den anderen MU_... Flags als Ereignis-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nkc_multi() �ber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ses Flag (zus�tzlich zu MU_TIMER) gesetzt,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-Events geliefert, wenn der Screen Manager vom Syst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 die Kontrolle �ber den Bildschirm hat (z.B. beim Auskl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Drown Down Men�s oder Schieben eines Fen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gations-Flag ($100 der Button-Mas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c't Ausgabe 3/90 oder 4/90 stand ein Artikel �be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, das bereits in der ersten TOS-Version eingebaut war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kumentiert wurde - sehr zum �rger vieler Programmierer. De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m Flag lassen sich beide Maustasten ohne gro�en 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tan abfragen. Wenn gesetzt, wird die "wahr"-Beding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-Events invertiert. Das l��t sich am einfachsten a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erkl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= evnt_multi(MU_BUTTON,2,3,3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 maximal Doppelklicks (2) abfragen f�r beide Buttons (3), di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 gedr�ckt sein (3). Funktioniert aber nicht, denn es wird getes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#0 gedr�ckt UND Knopf #1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Negations-Flag sieht das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 = evnt_multi(MU_BUTTON,0x102,3,0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mit werden wiederum Doppelklicks abgefragt (2) f�r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(3). Diesmal wird jedoch auf Loslassen (0) 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rgebnis invertiert (0x1..).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( Knopf #0 losgelassen UND Knopf #1 losgelass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in anderen Wo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pf #0 gedr�ckt ODER Knopf #1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och nett, oder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onstig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Entwicklung von NKCC entstanden einige Funktionen, die n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ug waren, um exportiert zu werden. Es handelt sich hierbei 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tim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den aktuellen Wert des 200 Hz Timers zur�ck. Die Funk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hr schnell, da sie nur eine Variable laden mu� und dann sofort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weis: bei ausgeschaltetem Timer (NKI_NO200HZ bei nkc_init())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als Ergebnis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kst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efert den aktuellen Wert der Shift-Tasten, Control, Altern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Lock als NKF_... Flags. Ebenfalls sehr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tco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Kernst�ck von NKCC: der Tastencode-Konverter, der 32 Bit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ncodes in das normalisierte Format umwandelt. Die Spezial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adkeys etc.) werden von dieser Routine nicht gehandhabt (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nkc_conin() und nkc_multi()/nkc_amulti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gco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Variation von nkc_tconv(). Anstelle des BIOS Tastencodes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ein 16 Bit GEM-Tastencode �bergeben. ACHTUNG!! Aufgr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nden Flags (Shift/Control/Alternate/CapsLock) k�nnen nich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ncodes eindeutig konvertiert werden. Es handelt sich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ein Problem von GEM, das f�r verschiedene Kombinationen 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selben Tastencode vorsieht (�ber das Problem habe ich mich i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pitel ja schon ausgelassen). Die Funktion wurde nur f�r den "Notf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aut, wenn die Flags nicht mehr zur Verf�gung stehen. Wan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lich sollte nkc_tconv()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n2t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vertiert normalisierte Tastencodes zur�ck in's 32 Bit BI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n2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vertiert normalisierte Tastencodes zur�ck in's 16 Bit GE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v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mit l��t sich eine Routine mit XBRA Header in einen Vektor einklin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Vektor kann entweder als Adresse (z.B. $502 f�r die Hard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) oder als Nummer angegeben werden (z.B. 2 f�r den Bus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k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vunlin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Gegenst�ck zu nkc_vlink(): eine XBRA-Funktion wird aus einem V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 ausgekli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toupp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vertiert Zeichen �ber eine Tabelle von Klein- nach Gro�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nderzeichen wie "�" oder "�" werden korrekt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kc_tolow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nvertiert Zeichen von Gro�- nach Klein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eres zu den einzelnen Routinen steht in NKC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Symbole werden von NKCC expor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lammern hinter dem Namen identifizieren diesen als Funk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init()     Initialisierung, optional Button Event Handler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exit()     Deinitialisierung; NKCC klinkt sich aus dem Syste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set()      Sonderfunktionen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conin()    raw console character input (basierend auf Crawci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cstat()    sample console input status (basierend auf Cconi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multi()    Binding zur GEM-Funktion evnt_mult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amulti()   dito f�r in Assembler geschriebe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tconv()    Tastencodekonverter (32 Bit BIOS -&gt; normali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gconv()    Tastencodekonverter (16 Bit GEM -&gt; normali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n2tos()    Tastencodekonverter (normalisiert -&gt; 32 Bit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n2gem()    Tastencodekonverter (normalisiert -&gt; 16 Bit G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kstate()   Status von Shift/Control/Alternate/CapsLock er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timer()    aktuellen Wert des 200 Hz Timers er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cmp()      Tastencodes ver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vlink()    XBRA-Funktion in Vektor eink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vunlink()  XBRA-Funktion aus Vektor ausk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toupper()  Konvertierung Klein- nach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kc_tolower()  Konvertierung Gro�- nach Klein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contrl     AES/VDI contro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intin      AES/VDI integer in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intout     AES/VDI integer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adrin      AES address in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adrout     AES address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ptsin      VDI pointers in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kc_ptsout     VDI pointers output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kc_amulti() wertet diese Arrays a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ur in der GEM-Version von NKCC (NKCC.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