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SI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B. Loh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1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 1979 -- Shugart Associates began defining the Shugart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terface (SASI).  SASI was one of several industry-defin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that works at a logical level instead of at a device level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rmitted a stable interface in spite of rapid changes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gart Associates encouraged disk controller houses to use SASI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I in the public domain.  DTC and OMTI, now DTC QUME and SMS/OMTI,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earliest controller houses to build SASI products.  Without VL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hips, those products implemented only the minimum of the S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 -- Shugart Associates failed in an attempt to get X3T9.3 to accept S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IPI, the Intelligent Peripher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 1981 -- Larry Boucher, one of the architects of SASI, left Shug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to found Adaptec, a company that has specialized in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er 1981 -- NCR explored the possibility of adopting SASI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interface they had recently defined.  Significant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with NCR wanting to add a differential driver/receiver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signal quality and to add a ten-byte command descriptor block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come the limited addressing space of 2**21 logical blocks.  Shug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feared market confusion.  Negotiations fel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 1981 -- Shugart's subsidiary, Optimem, an optical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, requested longer cable lengths using differential drivers/rece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increased addressing space.  Shugart Associates' marketing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the inevitable and asked NCR if they were still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ing forces to promote SASI as an industry interface.  A rapid-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meetings between NCR and Shugart Associates engineers ensu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tely document SASI and to add a number of features from NC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mber 1981 -- NCR and Shugart Associates jointly requested that X3T9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time at their next meeting in February 1982 to examine the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al the two companies were drafting.  X3T9.3 agreed to split thei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into two parallel sessions, one for IPI (and ISI, which was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) and the second for SAS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1982 -- At the conclusion of the split X3T9.3 meeting,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s re-joined and decided that SASI should be assigned to X3T9.2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ask group which had no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1982 -- X3T9.2 met and drafted a formal project proposal for the SC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omputer System Interface which was to be based on S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2 through 1984 -- X3T9.2 met every two months with working group mee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each meeting to fully document SCSI.  During this period, N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d proposed command sets for tapes, processors, and printer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cal WORM command set was contributed by Optimem.  SCSI wasn't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83 -- NCR announces the NCR 5385, the first SCSI protocol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1984 -- NCR announces the NCR 5380, the second SCSI protocol c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380 includes on-chip single-ended drivers/receivers, making in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implementations a reality.  This is the chip that App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for its Macintosh computers, which put SCSI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1984 -- In San Jose California, X3T9.2 voted to forward SCSI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committee to begin the lengthy approval process to become an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1985 -- The miniature ribbon shielded connector was added to SCSI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ndors experienced problems with the AMPmodu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1985 -- A special working group began a series of meetings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to the SCSI command set for disks that eventually beca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on Command Set (C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86 -- ANSI approved SCSI as ANSI X3.131-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1986 -- X3T9.2 began the SCSI-2 project to incorporate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into SCSI plus numerous othe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6 through 1989 -- X3T9.2 met bimonthly with working group mee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each meeting to define SCSI-2.  This was a period of intens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SI grew from 200 pages to nearly 600 pages.  Many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ere added and a few options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1989 -- X3T9.2 forwarded SCSI-2 beginning its formal approval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1990 -- X3T9.2 resolved the public review comments on SCSI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king substantive changes.  SCSI-2 went on for X3 approv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received concerning adding a single-cable 16-bit solution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by assigning this activity to the SCSI-3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1990 -- In July 1990, the X3 Committee approved SCSI-2 unanim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ent on to the ANSI Board of Standards Review for their appro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 July.  ANSI approval is expected in September 1990.  Pub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-2 will take several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ind works on fuzzy logic.  If I got some dates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missed some important events, please let me know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vise this document periodically.  John Loh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