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N OUT CONFIGURATION FOR 50 PIN SCSI &lt;-&gt; 25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</w:t>
        <w:tab/>
        <w:tab/>
        <w:t>SCSI &lt;--------&gt;</w:t>
        <w:tab/>
        <w:t>D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</w:t>
        <w:tab/>
        <w:tab/>
        <w:t>2 &lt;-----------&gt;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1</w:t>
        <w:tab/>
        <w:tab/>
        <w:t>4 &lt;-----------&gt;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</w:t>
        <w:tab/>
        <w:tab/>
        <w:t>6 &lt;-----------&gt;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</w:t>
        <w:tab/>
        <w:tab/>
        <w:t>8 &lt;-----------&gt;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4</w:t>
        <w:tab/>
        <w:tab/>
        <w:t>10 &lt;----------&gt;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5</w:t>
        <w:tab/>
        <w:tab/>
        <w:t>12 &lt;----------&gt;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6</w:t>
        <w:tab/>
        <w:tab/>
        <w:t>14 &lt;----------&gt;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7</w:t>
        <w:tab/>
        <w:tab/>
        <w:t>16 &lt;----------&gt;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</w:t>
        <w:tab/>
        <w:tab/>
        <w:t>18 &lt;----------&gt;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N</w:t>
        <w:tab/>
        <w:tab/>
        <w:t>32 &lt;----------&gt;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</w:t>
        <w:tab/>
        <w:tab/>
        <w:t>36 &lt;----------&gt;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</w:t>
        <w:tab/>
        <w:tab/>
        <w:t>38 &lt;----------&gt;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</w:t>
        <w:tab/>
        <w:tab/>
        <w:t>40 &lt;----------&gt;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</w:t>
        <w:tab/>
        <w:tab/>
        <w:t>42 &lt;----------&gt;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</w:t>
        <w:tab/>
        <w:tab/>
        <w:t>44 &lt;----------&gt;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/D</w:t>
        <w:tab/>
        <w:tab/>
        <w:t>46 &lt;----------&gt;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</w:t>
        <w:tab/>
        <w:tab/>
        <w:t>48 &lt;----------&gt;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</w:t>
        <w:tab/>
        <w:tab/>
        <w:t>50 &lt;----------&gt;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ll odd SCSI pins except pin 25 are connected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IN 25 ON DB25 CONNECTOR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MAKE COMPLETED CONNECTIONS TO THIS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