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ST to Multisync Monitor Color/Mono Switch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cott Solberg                                        1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e mail: S.SOL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document  is intended to help those  who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their own converter cable and switch box, rather than bu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mniswitch (or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 decided  to build my own when the Omniswitch  3  tha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did not work with my Viewperfect 3 monitor  (#TX-14H8PT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mniswitch sends the sync signals on the green video  sig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this  is normally O.K.,  for some reason the  screen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ker in color mode whenever I had a lot of green (and white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(like the Desktop!!).   The only way to get ri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 was to actually reduce the green intensity on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Control Panel Desk Accessory.  In order to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 out  monitor  malfunction,   I  decided  to  build  my 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/switchbox.  While this task took longer than it should 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as well worth the effort,  because I now can use my 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Omniswitch, and pocket a little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itially,  I downloaded from GEnie files from  M.  Od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#5617),  and W. Price (#12944).  I rigged a switch box tha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brid of these two circuits,  and discovered in the proces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more complex than they need to be,  in addi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 that unnecessary resistors reduce the monochrome  sign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d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the connection from the Atari mono intensity signal 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round via the 100 Ohm resistor is delet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the  68 Ohm resistor between the Atari  mono 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pin and the switch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portant features which I reta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 the  horizontal  and vertical  sync  signals  are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ly  to the monitor.   This is why my homebrew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worked better than the Omni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I  kept the 68 Ohm resistors on the  RGB  output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tari,  partly because they worked fine (I had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amount of signal to my monitor), and partly be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red the RGB   signals  with these  resistors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als from   the Omniswitch,    and   they    were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I used a single 4-pole ON-ON switch,  which  is 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using the two switches indicated by M. Od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Making the Switchbox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my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 buy  a  13-pin male-male Atari  monitor  cable  from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@ (408) 243-6950 for $20 and cut off on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 attach a 9-pin female D-sub crimp-style connecto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 wires  of  the 13-pin cable.   Make sure  you  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ed D-sub hood.   I found it is easiest to clamp the  cab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-foil  shielding between the two halves of  the  hood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having to do any sol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 the  switch box itself has a female 9-pin  D-sub  j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 the male multisync monitor plug,  and a male  9-pin  D-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 to accept the female computer cable plug.   I did not wan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able hardwired to my box because I thought this way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versatil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 I used a 4-pole ON-ON-ON switch from C&amp;K  Components 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I picked up at a local electronics store (Radio Shack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carry any switches with more than 2 poles).   The  center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is not needed,  and will only give you  a  funny-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!   When the switch is set to mono,  the mono detect wi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ed,  thus  causing  the ST to re-boot and come  up  in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included DEGAS pictures of the sc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failure  to  properly  shield  your  cables  may 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nce when in Mono mode,  because the mono sync sign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 weak to begin with.  If you use a plastic or wood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your  enclosure,  you will have to solder  a  connector 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asings of the 9-pin D-sub j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By  the  way,  I am very happy  with  my  Viewperfect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  Half-height text in monochrome is very readable,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 the  color is great.   The  horizontal/vertical  siz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controls are located on the top of the monitor, 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 more  accessable than for other monitors such  as  the  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the controls at the back of the monitor.   Actually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 that  I do not have to adjust the screen size  when  I  f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color and mono.  I bought my monitor for $460 + tax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computer show,  and it seemed to be the best in  its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