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n Assignments and Cable Information Al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12 Interface (MFM and RLL) ST-506 was predecessor without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bles: 1 each 34-pin Command Cable and 1 each 20-pin Data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1 (34-pin Command) Host/Drive Pi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RTN     SIGNAL PIN   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2          -HEAD SELEC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4          -HEAD SELEC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6          -WRITE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     8*         -SEEK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     10*         -TRACK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      12*         -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     14          -HEAD SELEC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     16          -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       18          -HEAD SELEC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       20*         -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       22*         -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        24          -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(29)**      26 (28)     -DRIVE SELECT 1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(27)        28 (26)     -DRIVE SELECT 2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(25)        30          -DRIVE SELEC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            32          -DRIVE SELEC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            34          -DI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US ENABLED WITH DRIV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WISTED CABLE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2 (20-pin Data) HOST/DRIVE PI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RTN     SIGNAL PIN    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1          -DRI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3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     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      7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9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      11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          +MFM (RLL)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          -MFM (RLL)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       15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7          +MFM (RLL)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          -MFM (RLL)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       19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SDI (Enhanced Small Device Interface)</w:t>
      </w:r>
    </w:p>
    <w:p>
      <w:pPr>
        <w:pStyle w:val="PreformattedText"/>
        <w:bidi w:val="0"/>
        <w:jc w:val="left"/>
        <w:rPr/>
      </w:pPr>
      <w:r>
        <w:rPr/>
        <w:t>2 Cables: 1 each 34-pin Command Cable and 1 each 20-pin Data C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DI INTERFAC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DI CONTROL CABLE (J1/P1 PIN ASSIGN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isk Implementation - Seri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GNAL         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 NAME                       PIN             PI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HEAD SELECT 2(3)                   2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HEAD SELECT 2(2)                   4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RITE GATE                         6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ONFIGURATION/STATUS DATA          8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RANSFER ACK                      10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TTENTION                         12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HEAD SELECT 2(0)                  14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ECTOR/BYTE CLOCK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MARK FOUND                16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HEAD SELECT 2(1)                  18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INDEX                             20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EADY                             22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RANSFER REQ                      24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RIVE SELECT 2(0)                 26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RIVE SELECT 2(1)                 28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RIVE SELECT 2(2)                 30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EAD GATE                         32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OMMAND DATA                      34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DI DATA CABLE (J2/P2) PIN ASSIGN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isk Implementation - Seri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GNAL         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 NAME                        PIN            PI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RIVE SELECTED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ECTOR/BYTE CLOCK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MARK FOUND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OMMAND COMPLETE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DDRESS MARK ENABLE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ND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/-WRITE CLOCK                     7/8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/-READ REF CLOCK                 10/11           9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/-NRZ WRITE DATA                 13/14          15/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/-NRZ READ DATA                  17/18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INDEX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CSI-1 (SMALL COMPUTER SYSTEM INTERFACE) CONNECTOR PIN ASSIGNMENTS</w:t>
      </w:r>
    </w:p>
    <w:p>
      <w:pPr>
        <w:pStyle w:val="PreformattedText"/>
        <w:bidi w:val="0"/>
        <w:jc w:val="left"/>
        <w:rPr/>
      </w:pPr>
      <w:r>
        <w:rPr/>
        <w:t>50-pin C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SI -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SI (Small Computer System Interface) is an intelligent device</w:t>
      </w:r>
    </w:p>
    <w:p>
      <w:pPr>
        <w:pStyle w:val="PreformattedText"/>
        <w:bidi w:val="0"/>
        <w:jc w:val="left"/>
        <w:rPr/>
      </w:pPr>
      <w:r>
        <w:rPr/>
        <w:t>interface that allows up to 8 devices (usually 7 plus the host system)</w:t>
      </w:r>
    </w:p>
    <w:p>
      <w:pPr>
        <w:pStyle w:val="PreformattedText"/>
        <w:bidi w:val="0"/>
        <w:jc w:val="left"/>
        <w:rPr/>
      </w:pPr>
      <w:r>
        <w:rPr/>
        <w:t>to be connected together using up to a 6 meter cable. Unlike other</w:t>
      </w:r>
    </w:p>
    <w:p>
      <w:pPr>
        <w:pStyle w:val="PreformattedText"/>
        <w:bidi w:val="0"/>
        <w:jc w:val="left"/>
        <w:rPr/>
      </w:pPr>
      <w:r>
        <w:rPr/>
        <w:t>older interfaces, requests on a SCSI bus are just that, requests. For</w:t>
      </w:r>
    </w:p>
    <w:p>
      <w:pPr>
        <w:pStyle w:val="PreformattedText"/>
        <w:bidi w:val="0"/>
        <w:jc w:val="left"/>
        <w:rPr/>
      </w:pPr>
      <w:r>
        <w:rPr/>
        <w:t>example, rather than the low-level device commands like the familiar</w:t>
      </w:r>
    </w:p>
    <w:p>
      <w:pPr>
        <w:pStyle w:val="PreformattedText"/>
        <w:bidi w:val="0"/>
        <w:jc w:val="left"/>
        <w:rPr/>
      </w:pPr>
      <w:r>
        <w:rPr/>
        <w:t>STEP+ and STEP- of ST412, SCSI accesses data using the higher level</w:t>
      </w:r>
    </w:p>
    <w:p>
      <w:pPr>
        <w:pStyle w:val="PreformattedText"/>
        <w:bidi w:val="0"/>
        <w:jc w:val="left"/>
        <w:rPr/>
      </w:pPr>
      <w:r>
        <w:rPr/>
        <w:t>SEEK to a location ( LBA or logical block address on drive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voltages may vary from a low of 0VDC to a high of +5.25VDC.</w:t>
      </w:r>
    </w:p>
    <w:p>
      <w:pPr>
        <w:pStyle w:val="PreformattedText"/>
        <w:bidi w:val="0"/>
        <w:jc w:val="left"/>
        <w:rPr/>
      </w:pPr>
      <w:r>
        <w:rPr/>
        <w:t>These devices ARE NOT BUS COMPATIBLE with differential SCSI devices.</w:t>
      </w:r>
    </w:p>
    <w:p>
      <w:pPr>
        <w:pStyle w:val="PreformattedText"/>
        <w:bidi w:val="0"/>
        <w:jc w:val="left"/>
        <w:rPr/>
      </w:pPr>
      <w:r>
        <w:rPr/>
        <w:t>They are hovever command compatible. Attempting to share the SCSI bus</w:t>
      </w:r>
    </w:p>
    <w:p>
      <w:pPr>
        <w:pStyle w:val="PreformattedText"/>
        <w:bidi w:val="0"/>
        <w:jc w:val="left"/>
        <w:rPr/>
      </w:pPr>
      <w:r>
        <w:rPr/>
        <w:t>with a differential device will quite possibly damage the single-ended</w:t>
      </w:r>
    </w:p>
    <w:p>
      <w:pPr>
        <w:pStyle w:val="PreformattedText"/>
        <w:bidi w:val="0"/>
        <w:jc w:val="left"/>
        <w:rPr/>
      </w:pPr>
      <w:r>
        <w:rPr/>
        <w:t>SCSI device. Pin designations are as follows, and all signals are</w:t>
      </w:r>
    </w:p>
    <w:p>
      <w:pPr>
        <w:pStyle w:val="PreformattedText"/>
        <w:bidi w:val="0"/>
        <w:jc w:val="left"/>
        <w:rPr/>
      </w:pPr>
      <w:r>
        <w:rPr/>
        <w:t>active low (true is a voltage level between 0 and +0.8 VDC, and false</w:t>
      </w:r>
    </w:p>
    <w:p>
      <w:pPr>
        <w:pStyle w:val="PreformattedText"/>
        <w:bidi w:val="0"/>
        <w:jc w:val="left"/>
        <w:rPr/>
      </w:pPr>
      <w:r>
        <w:rPr/>
        <w:t>is defined as a voltage between +2 and +5.25 VD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IN NUMBER�SIGNAL �DESCRIPTION �PIN NUMBER�SIGNAL  � DESCRIPTIO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    � GND   �GROUND      �    26    �TERMPWR �TERMINATION PWR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     � DB0   �DATA BIT 0  �    27    �  GND   � GROUND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3     � GND   �GROUND      �    28    �  GND   � GROUND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4     � DB1   �DATA BIT 1  �    29    �  GND   � GROUND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5     � GND   �GROUND      �    30    �  GND   � GROUND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6     � DB2   �DATA BIT 2  �    31    �  GND   � GROUND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7     � GND   �GROUND      �    32    �  ATN   � ATTENTION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8     � DB3   �DATA BIT 3  �    33    �  GND   � GROUND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9     � GND   �GROUND      �    34    �  GND   � GROUND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     � DB4   �DATA BIT 4  �    35    �  GND   � GROUND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     � GND   �GROUND      �    36    �  BSY   � BUSY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     � DB5   �DATA BIT 5  �    37    �  GND   � GROUND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3     � GND   �GROUND      �    38    �  ACK   � ACKNOWLEDG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4     � DB6   �DATA BIT 6  �    39    �  GND   � GROUND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5     � GND   �GROUND      �    40    �  RST   � RESET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6     � DB7   �DATA BIT 7  �    41    �  GND   � GROUND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7     � GND   �GROUND      �    42    �  MSG   � MEGSSAG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8     � DBP   �DATA PARITY �    43    �  GND   � GROUND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9     � GND   �GROUND      �    44    �  SEL   � SELECT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0     � GND   �GROUND      �    45    �  GND   � GROUND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1     � GND   �GROUND      �    46    �  C/D   � CONTROL/DATA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2     � GND   �GROUND      �    47    �  GND   � GROUND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3     � GND   �GROUND      �    48    �  REQ   � REQUEST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4     � GND   �GROUND      �    49    �  GND   � GROUND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5     � GND   �GROUND      �    50    �  I/O   � INPUT/OUTPU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 (Acknowledge): A signal driven by an Initiator to indicate an</w:t>
      </w:r>
    </w:p>
    <w:p>
      <w:pPr>
        <w:pStyle w:val="PreformattedText"/>
        <w:bidi w:val="0"/>
        <w:jc w:val="left"/>
        <w:rPr/>
      </w:pPr>
      <w:r>
        <w:rPr/>
        <w:t>acknowledgement for a REQ/ACK data transfer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N (Attention): A signal driven by an Initiator to indicate the</w:t>
      </w:r>
    </w:p>
    <w:p>
      <w:pPr>
        <w:pStyle w:val="PreformattedText"/>
        <w:bidi w:val="0"/>
        <w:jc w:val="left"/>
        <w:rPr/>
      </w:pPr>
      <w:r>
        <w:rPr/>
        <w:t>attention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Y (Busy): An "or-tied" signal which indicates that the bus is in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/D (Control/Data): A signal driven by a Target. It indicates whether</w:t>
      </w:r>
    </w:p>
    <w:p>
      <w:pPr>
        <w:pStyle w:val="PreformattedText"/>
        <w:bidi w:val="0"/>
        <w:jc w:val="left"/>
        <w:rPr/>
      </w:pPr>
      <w:r>
        <w:rPr/>
        <w:t>control or data information is on the data bus. True indicates</w:t>
      </w:r>
    </w:p>
    <w:p>
      <w:pPr>
        <w:pStyle w:val="PreformattedText"/>
        <w:bidi w:val="0"/>
        <w:jc w:val="left"/>
        <w:rPr/>
      </w:pP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(7-0) (Data Bus): Contains the data that is sent from one device to</w:t>
      </w:r>
    </w:p>
    <w:p>
      <w:pPr>
        <w:pStyle w:val="PreformattedText"/>
        <w:bidi w:val="0"/>
        <w:jc w:val="left"/>
        <w:rPr/>
      </w:pPr>
      <w:r>
        <w:rPr/>
        <w:t>the other. Driven by either device, as determined by the state of the</w:t>
      </w:r>
    </w:p>
    <w:p>
      <w:pPr>
        <w:pStyle w:val="PreformattedText"/>
        <w:bidi w:val="0"/>
        <w:jc w:val="left"/>
        <w:rPr/>
      </w:pPr>
      <w:r>
        <w:rPr/>
        <w:t>I/O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(P) (Data Bus Parity): Contains the parity bit for the data that is</w:t>
      </w:r>
    </w:p>
    <w:p>
      <w:pPr>
        <w:pStyle w:val="PreformattedText"/>
        <w:bidi w:val="0"/>
        <w:jc w:val="left"/>
        <w:rPr/>
      </w:pPr>
      <w:r>
        <w:rPr/>
        <w:t>sent on DB(7-0) from one device to the other during an information</w:t>
      </w:r>
    </w:p>
    <w:p>
      <w:pPr>
        <w:pStyle w:val="PreformattedText"/>
        <w:bidi w:val="0"/>
        <w:jc w:val="left"/>
        <w:rPr/>
      </w:pP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(Input/Output): A signal driven by a Target which controls the</w:t>
      </w:r>
    </w:p>
    <w:p>
      <w:pPr>
        <w:pStyle w:val="PreformattedText"/>
        <w:bidi w:val="0"/>
        <w:jc w:val="left"/>
        <w:rPr/>
      </w:pPr>
      <w:r>
        <w:rPr/>
        <w:t>direction of data flow in the data bus, with respect to an Initiator.</w:t>
      </w:r>
    </w:p>
    <w:p>
      <w:pPr>
        <w:pStyle w:val="PreformattedText"/>
        <w:bidi w:val="0"/>
        <w:jc w:val="left"/>
        <w:rPr/>
      </w:pPr>
      <w:r>
        <w:rPr/>
        <w:t>True indicates input to the Initi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(Message): A signal driven by a Target during the message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 (Request): A signal driven by a Target to indicate a request for a</w:t>
      </w:r>
    </w:p>
    <w:p>
      <w:pPr>
        <w:pStyle w:val="PreformattedText"/>
        <w:bidi w:val="0"/>
        <w:jc w:val="left"/>
        <w:rPr/>
      </w:pPr>
      <w:r>
        <w:rPr/>
        <w:t>REQ/ACK data transfer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 (Reset): An "or-tied" signal which indicates the rese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 (Select): A signal used by an Initiator to select a Target or by a</w:t>
      </w:r>
    </w:p>
    <w:p>
      <w:pPr>
        <w:pStyle w:val="PreformattedText"/>
        <w:bidi w:val="0"/>
        <w:jc w:val="left"/>
        <w:rPr/>
      </w:pPr>
      <w:r>
        <w:rPr/>
        <w:t>Target to reselect an Inti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CSI - Differ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SI (Small Computer System Interface) is an intelligent device</w:t>
      </w:r>
    </w:p>
    <w:p>
      <w:pPr>
        <w:pStyle w:val="PreformattedText"/>
        <w:bidi w:val="0"/>
        <w:jc w:val="left"/>
        <w:rPr/>
      </w:pPr>
      <w:r>
        <w:rPr/>
        <w:t>interface that allows up to 8 devices (usually 7 plus the host system)</w:t>
      </w:r>
    </w:p>
    <w:p>
      <w:pPr>
        <w:pStyle w:val="PreformattedText"/>
        <w:bidi w:val="0"/>
        <w:jc w:val="left"/>
        <w:rPr/>
      </w:pPr>
      <w:r>
        <w:rPr/>
        <w:t>to be connected together. Unlike other older interfaces, requests on a</w:t>
      </w:r>
    </w:p>
    <w:p>
      <w:pPr>
        <w:pStyle w:val="PreformattedText"/>
        <w:bidi w:val="0"/>
        <w:jc w:val="left"/>
        <w:rPr/>
      </w:pPr>
      <w:r>
        <w:rPr/>
        <w:t>SCSI bus are just that, requests. For example, rather than the</w:t>
      </w:r>
    </w:p>
    <w:p>
      <w:pPr>
        <w:pStyle w:val="PreformattedText"/>
        <w:bidi w:val="0"/>
        <w:jc w:val="left"/>
        <w:rPr/>
      </w:pPr>
      <w:r>
        <w:rPr/>
        <w:t>low-level device commands like the familiar STEP+ and STEP- of ST412,</w:t>
      </w:r>
    </w:p>
    <w:p>
      <w:pPr>
        <w:pStyle w:val="PreformattedText"/>
        <w:bidi w:val="0"/>
        <w:jc w:val="left"/>
        <w:rPr/>
      </w:pPr>
      <w:r>
        <w:rPr/>
        <w:t>SCSI accesses data using the higher level SEEK to a location ( LBA or</w:t>
      </w:r>
    </w:p>
    <w:p>
      <w:pPr>
        <w:pStyle w:val="PreformattedText"/>
        <w:bidi w:val="0"/>
        <w:jc w:val="left"/>
        <w:rPr/>
      </w:pPr>
      <w:r>
        <w:rPr/>
        <w:t>logical block address on drive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ial SCSI (Small Computer System Interface) varies from</w:t>
      </w:r>
    </w:p>
    <w:p>
      <w:pPr>
        <w:pStyle w:val="PreformattedText"/>
        <w:bidi w:val="0"/>
        <w:jc w:val="left"/>
        <w:rPr/>
      </w:pPr>
      <w:r>
        <w:rPr/>
        <w:t>standard SCSI at the bus level in that it is capable of operating up</w:t>
      </w:r>
    </w:p>
    <w:p>
      <w:pPr>
        <w:pStyle w:val="PreformattedText"/>
        <w:bidi w:val="0"/>
        <w:jc w:val="left"/>
        <w:rPr/>
      </w:pPr>
      <w:r>
        <w:rPr/>
        <w:t>to a 25 meter cable, and the electrical specifications are quite</w:t>
      </w:r>
    </w:p>
    <w:p>
      <w:pPr>
        <w:pStyle w:val="PreformattedText"/>
        <w:bidi w:val="0"/>
        <w:jc w:val="left"/>
        <w:rPr/>
      </w:pPr>
      <w:r>
        <w:rPr/>
        <w:t>different. Input voltages vary from a low of -7VDC to a high of</w:t>
      </w:r>
    </w:p>
    <w:p>
      <w:pPr>
        <w:pStyle w:val="PreformattedText"/>
        <w:bidi w:val="0"/>
        <w:jc w:val="left"/>
        <w:rPr/>
      </w:pPr>
      <w:r>
        <w:rPr/>
        <w:t>+12VDC. These high voltage changes are measured from the positive</w:t>
      </w:r>
    </w:p>
    <w:p>
      <w:pPr>
        <w:pStyle w:val="PreformattedText"/>
        <w:bidi w:val="0"/>
        <w:jc w:val="left"/>
        <w:rPr/>
      </w:pPr>
      <w:r>
        <w:rPr/>
        <w:t>( + or POS ) portion of a signal, in relation to the negative</w:t>
      </w:r>
    </w:p>
    <w:p>
      <w:pPr>
        <w:pStyle w:val="PreformattedText"/>
        <w:bidi w:val="0"/>
        <w:jc w:val="left"/>
        <w:rPr/>
      </w:pPr>
      <w:r>
        <w:rPr/>
        <w:t>( - or NEG ) signal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evices ARE NOT BUS COMPATIBLE with SCSI standard devices. they</w:t>
      </w:r>
    </w:p>
    <w:p>
      <w:pPr>
        <w:pStyle w:val="PreformattedText"/>
        <w:bidi w:val="0"/>
        <w:jc w:val="left"/>
        <w:rPr/>
      </w:pPr>
      <w:r>
        <w:rPr/>
        <w:t>are hovever command compatible. Attempting to share the SCSI bus with</w:t>
      </w:r>
    </w:p>
    <w:p>
      <w:pPr>
        <w:pStyle w:val="PreformattedText"/>
        <w:bidi w:val="0"/>
        <w:jc w:val="left"/>
        <w:rPr/>
      </w:pPr>
      <w:r>
        <w:rPr/>
        <w:t>a non-differential device will quite possibly damage the single-ended</w:t>
      </w:r>
    </w:p>
    <w:p>
      <w:pPr>
        <w:pStyle w:val="PreformattedText"/>
        <w:bidi w:val="0"/>
        <w:jc w:val="left"/>
        <w:rPr/>
      </w:pPr>
      <w:r>
        <w:rPr/>
        <w:t>SCSI device. The electrical specification follows the EIA RS-485-1983</w:t>
      </w:r>
    </w:p>
    <w:p>
      <w:pPr>
        <w:pStyle w:val="PreformattedText"/>
        <w:bidi w:val="0"/>
        <w:jc w:val="left"/>
        <w:rPr/>
      </w:pPr>
      <w:r>
        <w:rPr/>
        <w:t>standard. Pin designations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IN NUMBER�SIGNAL �DESCRIPTION    �PIN NUMBER�SIGNAL  � DESCRIPTION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    � GND   �SHIELD GROUND  �    26    �TERMPWR �TERMINATION PW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     � GND   �GROUND         �    27    �  GND   � GROUND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3     �+DB0   �POS DATA BIT 0 �    28    �  GND   � GROUND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4     �-DB0   �NEG DATA BIT 0 �    29    � +ATN   � POS ATTEN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5     �+DB1   �POS DATA BIT 1 �    30    � -ATN   � NEG ATTEN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6     �-DB1   �NEG DATA BIT 1 �    31    �  GND   � GROUND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7     �+DB2   �POS DATA BIT 2 �    32    �  GND   � GROUND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8     �-DB2   �NEG DATA BIT 2 �    33    � +BSY   � POS BUSY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9     �+DB3   �POS DATA BIT 3 �    34    � -BSY   � NEG BUSY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     �-DB3   �NEG DATA BIT 3 �    35    � +ACK   �POS ACKNOWLEDG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     �+DB4   �POS DATA BIT 4 �    36    � -ACK   �NEG ACKNOWLEDG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     �-DB4   �NEG DATA BIT 4 �    37    � +RST   � POS RESET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3     �+DB5   �POS DATA BIT 5 �    38    � -RST   � NEG RESET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4     �-DB5   �NEG DATA BIT 5 �    39    � +MSG   � POS MESSAGE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5     �+DB6   �POS DATA BIT 6 �    40    � -MSG   � NEG MESSAGE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6     �-DB6   �NEG DATA BIT 6 �    41    � +SEL   � POS SELECT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7     �+DB7   �POS DATA BIT 7 �    42    � -SEL   � NEG SELECT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8     �-DB7   �NEG DATA BIT 7 �    43    � +C/D   �POS COMMAND/DATA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9     �+DBP   �POS PARITY BIT �    44    � -C/D   �NEG COMMAND/DATA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0     �-DBP   �NEG PARITY BIT �    45    � +REQ   � POS REQUEST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1     �DIFFSEN�NOT USED       �    46    � -REQ   � NEG REQUEST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2     � GND   �GROUND         �    47    � +I/O   �POS INPUT/OUTPU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3     � GND   �GROUND         �    48    � -I/O   �NEG INPUT/OUTPU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4     � GND   �GROUND         �    49    �  GND   � GROUND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5     �TERMPWR�GROUND         �    50    �  GND   � GROUND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T Interface</w:t>
      </w:r>
    </w:p>
    <w:p>
      <w:pPr>
        <w:pStyle w:val="PreformattedText"/>
        <w:bidi w:val="0"/>
        <w:jc w:val="left"/>
        <w:rPr/>
      </w:pPr>
      <w:r>
        <w:rPr/>
        <w:t>40-pin C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INTERFACE SIGNAL PIN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      NAME                     DESCRIP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    /Host        (From Host, Active Low) Reset signal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      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   Ground                    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-18     - - -         Host data 0-15 to/from host. 16-bit tr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te, bidirectional data bus between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drive.  The lower 8-bits of hos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0-7) are used for register and ECC a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16-bits are used for data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 Ground                   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  Key          An unused pin, which is clipped off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 to prevent incorrect cable attac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   Reserved                  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 Ground                   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   /HIOW         (From Host, Active Low) Host I/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obe. Edge clocks data from the hos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s to I/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    Ground                   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      /HIOR         (From Host, Active Low) Host I/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obe. Trailing edge clocks data from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bus to I/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       Ground                   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      Reserved                  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     Host ALE       (From Host,Active High) Host address l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able. Used to qualify host address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st addresses are latched on the tra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has been changed                        edge of Host ALE. The drive does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      Reserved                  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      Ground                   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IRQ14         (To Host, Tristate, Active High)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est from drive to host.  The hos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able/disable the interrupt by clearing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the /IEN bit of the Digital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er of the task file.  The signa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a high impedance state when the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selected or when the /IEN bi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gital Output register is set.  The sig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cleared when host performs a status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    /HOST         (To Host, Tristate, Active Low) When 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/016         it indicates to host that the 16-bi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er is addressed and the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y to send/receive a 16-bi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       Host         (From Host, Active High) Host I/O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1        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     /PDIAG         (Active Low) Passed diagnostics. 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lave to signal to Master drive that Sl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passed its internal diagnostics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       Host          (From Host, Active Low) Host I/O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0          lin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      Host          (From Host, Active High) Host I/O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2         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      /HOST          (From Host, Active Low) Host I/O ch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O           select decoded from host address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active, one of the regis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nge 01F0HEX through 01F7HEX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      /HOST          (From Host, Active Low) Host I/O ch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I           select decoded from host address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active, one of the regis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nge 03F0HEX through 0347HEX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      /HOST          (To Host, Active Low) Dual purpose p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V/ACT         When drive is Slave (SLV), this pin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ring a Diagnostic command to sign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ster that a Slave is present. 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ity to host: It is activ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 is executing a command. 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host drive an activity 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     Ground                    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ignal beginning with (/) is active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eserved and Ground pins do not hav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/PDIAG and Host/SLV are used for communication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and Sl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XT Interface</w:t>
      </w:r>
    </w:p>
    <w:p>
      <w:pPr>
        <w:pStyle w:val="PreformattedText"/>
        <w:bidi w:val="0"/>
        <w:jc w:val="left"/>
        <w:rPr/>
      </w:pPr>
      <w:r>
        <w:rPr/>
        <w:t>(40-pin cable)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 XT HOST/DRIVE INTERFACE PIN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        SIGNAL      DESCRIP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RES       (From Host,Active High) Bus Reset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,5,7,9     DATA BUS     Host data to/from host.8-bit tristate,b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,13                   directional data bus between host and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,17                   Used for transferring Status, Dat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      GND      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      Key       An unused pin, which is clipped off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 to prevent incorrect cable attac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     AEN       (From Host, Active High) Hos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able, which is asserted during a D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ycle to disable the decoding of I/O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      /IOW       (From Host, Active Low) Host I/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gnal for writing data to an I/O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  /IOR       (From Host, Active Low) Host I/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gnal for reading data from an I/O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      /DACK      (From Host, Active Low) DMA acknowl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gnal asserted in response to the D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est signal. This signal enables D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transfer when either /IOR or /I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gnal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       DRQ       (To Host, Active High) DMA Request a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ted by the drive to initiate a D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       IRQ       (To Host, Active High) Interupt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erted by the drive to cause a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,35        SA1,SA0     (From Host, Active High) Host I/O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s 0 and 1 for selecting the driv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/O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           /CS       (From Host, Active Low) Card Select sig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erted by the host to address the driv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/O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     /ACTIVE      (To Host, Active Low) Drive Activity sig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erted by the drive when it is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command.  Can be used to drive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l other even-numbered pins ar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