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igLife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 life player for bi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Owen 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mission to use, copy and distribute BigLife is granted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distribution includes the .PRG .RSC and .DOC files in thei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. A moderate charge may be made for media, duplication,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ors may use their own judgement about how many patte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)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How to use Big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What is 'Life', further reading, mo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About the author, will there be a version 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How to use Big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's a GEM program and I have tried to make the menus and dialog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nderstand so that, if you want to, you can try it ou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ing any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LIFE.RSC must be in the current folder when you run BIGLIFE.PRG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in the same folder to run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it is loaded you get a GEM window with all the usual contro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enu bar. Here is a summary of the menu items follow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tail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Desk:</w:t>
        <w:tab/>
        <w:t>About life...</w:t>
        <w:tab/>
        <w:t xml:space="preserve">Version number, data about the curren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Desk accessories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File:</w:t>
        <w:tab/>
        <w:t>New</w:t>
        <w:tab/>
        <w:tab/>
        <w:t xml:space="preserve">Clear th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Load...</w:t>
        <w:tab/>
        <w:tab/>
        <w:t xml:space="preserve">Clear universe and load file (format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ave...</w:t>
        <w:tab/>
        <w:tab/>
        <w:t xml:space="preserve">Save universe (format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Quit</w:t>
        <w:tab/>
        <w:tab/>
        <w:t xml:space="preserve">For when you have ha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Run:</w:t>
        <w:tab/>
        <w:t>Go</w:t>
        <w:tab/>
        <w:tab/>
        <w:t xml:space="preserve">Run at selected speed until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tep</w:t>
        <w:tab/>
        <w:tab/>
        <w:t xml:space="preserve">Do on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etup:</w:t>
        <w:tab/>
        <w:t>Display...</w:t>
        <w:tab/>
        <w:t xml:space="preserve">Dialog to set the display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peed...</w:t>
        <w:tab/>
        <w:t xml:space="preserve">Dialog to set the speed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how Info</w:t>
        <w:tab/>
        <w:t xml:space="preserve">Show generation number in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Redisplay</w:t>
        <w:tab/>
        <w:t xml:space="preserve">Clear window and redraw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Centre</w:t>
        <w:tab/>
        <w:tab/>
        <w:t xml:space="preserve">Move centre of window to centre of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Reset counters</w:t>
        <w:tab/>
        <w:t xml:space="preserve">Zero the generation and tim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Lif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l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ersion number of the program and the name of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ame of the current pattern,     ) editabl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owner' (creator) of the pattern ) see File forma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three comment lines       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ell count, generation number, the run time and averag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ze and position of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ze and position of the window (in c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ze of the workspace and how much is in use: sizes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previous patterns are given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Low resolution some of the information is omitted, and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s are editable (so that you don't accidentally lose hal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lets you select the cell size for display, the cell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urs and the function used to draw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selection of cell display sizes in two shapes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reasonably square cells in low, medium or high resolu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fects how much of the pattern you can see but not the patter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lour stuff is really just for fun. The one with the black sp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iddle is the selected colour. I have only given you e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w res colours - you can only use two at a tim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DI and LineA buttons select which function gets called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put. LineA is slightly faster but I thought that it would b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 in the VDI option in case there are compatibility problem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chnically minded, the choice is between the VDI vrt_cpyf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A bi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ets a speed limit, measured in generations per second. Max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fast as possible and if selected BEFORE you select Go will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e controls until you press a key on the keyboard to stop th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ny other speed, the menus remain active. If you select Max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, the menus remain active so you have to stop and star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full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this is a speed limit rather than a delay between gen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speeds above the speed at which the pattern can be comput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quivalent. The time taken to compute the new generation is sub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ose box does the same as Quit in the File menu. The titl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ame of the loaded file and, optionally, the number of gen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 load (or counter reset). The generation counter will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ynamically if there is enough time. The full box, size box and mov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the usual resizing and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oll bars show you the size and position of the window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 that includes the pattern plus a border the height/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, and also includes the window itself. This may sound a bit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try loading the glider, scrolling the window so that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p left corner (you need the border to be able to do that) then l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for a few seconds at maximum speed. The glider crosse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isappears into the distance. When you stop it, the scroll bars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are looking at the corner of a large area.  Scroll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wards the pattern and the scroll bars start to get bigger until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patter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set a slow enough speed limit, the scroll bars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ynamically as the pattern evo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tern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very primitive and slow pattern editing facility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eft mouse button makes the cell under the pointer live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ight mouse button makes it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life will read a subset of the Xlife file format. (Xlife is a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life player for the X Window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consists of a number of pattern sections which are mer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the complete pattern. Each section starts with a header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with a '#' followed by a format character tha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of th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life supports the following section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-- Absolute. The header is followed by lines consisting of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s that specify absolute (x,y) coordinates. For example, a r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e cells centred on (10,10) would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 -- Relative. Like absolute but with an offset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ader line. The same row of three cells could be specifi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R 10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-- Picture. Each following line down to a line that starts with #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end of the file is interpreted as a scan line of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ing at an offset specified on the header line. A '*'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ing cell to be live, any other character leaves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it does not force the cell to be dead, the cell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specified as a live cell in another section. It is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'.' because this makes it easier to count cell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scuring the pattern The row of three in picture form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resen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P 9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nd this text would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is is equivalent to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 -- Name of pattern. If specified, it appears in the "About Lif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. For example, the row of three c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N b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-- Owner. Information about the person who created the patter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 should be: 'id "name"@machine date', which doesn'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a lot of sense for a home computer. If specified, this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About Life..." dialog too. If I was going to put one of the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ile I would use something from which you can probably deduc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et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O rtor "Owen Rees"@ansa.co.uk Mon 15 Mar 1993 21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 -- Comment. The first three such lines are saved and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bout Life..." dialog. Use these for comments about the patter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C This is a very common oscillator of perio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 -- Another kind of comment. These get discarded. Use the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s about the file itself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# next section is a blinker in relati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Xlife I (include), and B and E (block delimiter) forma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compatibility with the original Xlife format, a file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of lines with coordinate pairs will be read as a singl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pattern has a name, owner, or comments (as in #N, #O, #C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se will be written to the file (only the first thre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are remembered so only they will be sav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attern is saved as a single picture (#P) section if it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72x100, and a single absolute (#A) section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What is 'Life', further reading, mo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se who are familiar with 'Life' can skip the next b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ion to L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fe was invented by John H. Conway, a distinguished mathematici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niversity of Cambridge. It is a 0 player game; you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ing pattern, the rules determine its successor patter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scination is that it is very difficult to predict the fa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bitrary pattern, and you can set up patterns that intera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icate and complex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ife universe is like a succession of infinitely large she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 paper. Some of the squares are filled in, these are called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lls. Life proceeds in discrete steps, like the separate she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 paper. Each pattern is derived from the previous 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rth: If the cell was dead in the old pattern, but thre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ght neighbours were alive then it becomes alive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vival: If the cell was alive in the old pattern,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or three of its eight neighbours were also alive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ins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ath: If the cell was alive and had less than two, o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e neighbours then it is dead in the new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ther cases are dead cells that remain dead because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three neighb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olog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t of the conventional terminology was invented by Conway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rly experimenters. Here are some of the terms used in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ached to the patterns, these are adopted from the book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ill life: a pattern that remains the same in the nex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scillator: a pattern that reappears some number of generation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iod)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ship: a pattern that reappears in a new position som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tions later. The smallest and most common spaceshi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lider gun: a pattern like an oscillator but adding a glider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ffer train: a pattern like a spaceship but leaving beh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exhaust' which stabilises to still lifes, oscillators, and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ke: a combined puffer train and glider gun. A puffer tr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ually considered to be a rake if a large proportion of its exha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spaceships (usually gli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husaleh: a small pattern that takes a long time to stabilis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ill lifes, oscillators, and spaceships that will not run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part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rther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heels, Life and other Mathematical Amusements" by Martin Ga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Freeman 19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ollection from his column in Scientific American, includ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ticles which introduced Life to the general public,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rd chapter on Life written especially for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Recursive Universe" by William Poundstone (Oxford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198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he universe we live in like Life? This book asks that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 as giving the history of Life, and the descriptions and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arge number of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those books give quite a few other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te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 comprehensive life pattern library I know of is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life. Unfortunately, I have not implemented the #I include format (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ere are quite a few of the larger and more interest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need to be converted before Biglife can re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also other life players around which come with coll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riginal distribution included most of the patter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bed in the books named above. I have added comments to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which you can see using the "About Life..." dialog.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s use the terminology 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try at least the b heptomino puffer train BHEPFTRN.L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reeder BREEDER.LIF, if only because Poundstone says they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 for a home computer. It took just over 2 hours to track the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ts predictable state at generation 5533 on my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About the author, will there be a version 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tell me how wonderful/awful the program i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Internet e-mail to &lt;rtor@ansa.co.uk&gt; or write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. T. O. (Owen) 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2 Highwort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m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B4 2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think there ought to be a version 2, let me know wha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ght to be in it and where it ought to be pu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already mentioned that the pattern editing is feeble.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 for #I and #B/E formats are top of the list of thing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to stop reading and get on with Lif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