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File name:</w:t>
        <w:tab/>
        <w:t>CIVHINTS.DOC</w:t>
        <w:tab/>
        <w:tab/>
        <w:tab/>
        <w:t>Revision date:</w:t>
        <w:tab/>
        <w:t>1994.02.27</w:t>
      </w:r>
    </w:p>
    <w:p>
      <w:pPr>
        <w:pStyle w:val="PreformattedText"/>
        <w:bidi w:val="0"/>
        <w:spacing w:before="0" w:after="0"/>
        <w:jc w:val="left"/>
        <w:rPr/>
      </w:pPr>
      <w:r>
        <w:rPr/>
        <w:t>;Revised by:</w:t>
        <w:tab/>
        <w:t>Anatsu Ron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Remarks:</w:t>
        <w:tab/>
        <w:t>(by Anatsu Ronara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I reformatted parts of the text to improve read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and corrected some spelling errors, but did not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alter the origin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I did however add some comments to clarify a few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In fact, these comments now exceed the original text in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Such comments are separated from original text by lines of d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and written in the same style as this header (semicolons + ta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They look as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AR:</w:t>
        <w:tab/>
        <w:t>This is the text of my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Note that even the dashes are indented, unlike those dashe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used to separate main sections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AR:</w:t>
        <w:tab/>
        <w:t>The original document started with the BBS-ad shown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_____________   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/ ___/ _  /  /\ /  /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____________________   / /\_/ _  /  /_//  /_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/         /         /\ /____/_//_/_____/_____/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/   ______/___   ___/ / \____\_\\_\_____\_____\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___/\_____\__/  /\__\/_____  _____________  _____     ___  ___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\___\/   /\  /  / / _  /    \/ _  /  __/ _ \/  __/\   / _ \/ _ \/  __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      / / /  / / _  / / / /  __/  __/ // /  __/\/  / _  / _  /__  /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_________/ / /__/ /_//_/_/_/_/__/ /____/____/____/\/  /____/____/____/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_________\/  \__\/\_\\_\_\_\_\__\/\____\____\____\/   \____\____\____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____   ________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YSOP             /__  ___/\ /  _____/\ /   ____/\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K              \_/ /\__\//  /\____\//___/\___\/      CO-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/ /_/   /  /_/__   _\___\/ /\      THE THREAT/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 HOURS         /_______/\ /_______/\ /_______/ /        SLASH/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R 14,400 HST      \_______\/ \_______\/ \_______\/        MR. FLY/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ARI ST/STE/TT      ______________     __ _______         BELGARION/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-DAY WAREZ        / / / ___/ _  /\   / // / _  /\      ZAPHOD BEEBLEBR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NES/MEGADRIVE     / / /__  / _  / /  / _  / // / /            TRO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-DAY CONSOLE     /___/____/_//_/ /  /_//_/____ 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813) 754-0685    \___\____\_\\_\/   \_\\_\____\_\             (PAK'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75 Tips, Hints, and Tools for Ruling Your Civi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The Official Guide to Sid Meier's Civilization (PRE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gain, By Baser Ev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only one section from the book THE OFFICIAL GUIDE TO SID MEI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VILIZATION. Contained here are 175 Tips, Hints, and Tools (?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ling Your Civilization. The complete book will come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FIRST MILLENN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Put down roots quickly. Your first city doesn't have t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ld's greatest location: Better to get it up and running, pum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new units and improvements, than to lose valuab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Pursue writing before other cultural advances. No matter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- island or continent - the development of writing 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ndwork for enhancing and expanding an exuberant intelle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lture composed of libraries, universities, and intellectual Wo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World which will serve your long-term goals on more level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other development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Decide as quickly as you can what type of game you are going to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going to pursue world conquest, for example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 building your armies and assembling your resources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millennium ends. If you're going to play a game of peac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ansion and consolidation, you should shore up your homelan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enses against those enemies less benevolent than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Multiply, multiply, multiply! The race in Civilization often go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st fecund. By the end of your first millennia you should ha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st three cities functioning and growing, with more on th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Because reproduction and creation of new cities is so important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nd valuable settler time developing every square around a city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create additional settlers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later. Do enough development to get the city on sound econ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oting, then move on to start another commu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Place defensive perimeters around your emerging civilization.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perimeters as your civilization g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Build roads as you can afford the commitment of settlers.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the roads increase your productivity, they also lay the ground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oadwork, as it were - for the rapid movement of forces shoul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inv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Put one city to work building a Wonder of the World as ear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. The addition of wonders does much to boost your score,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it too long to create them, they may be acquired b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viliz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Develop pottery by all means. You must have granaries if you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d any hope at all of increasing your population and grow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Be prepared to shift strategies: The road to failure is pa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imes, with peaceful intentions, and not every would-be conque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actually manage to conquer. Play with the flow of the gam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s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Alternate your cities' labor force between agriculture and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ment until the population is large enough to attend to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riculture results in increased population; resource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sts your treasu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AR:</w:t>
        <w:tab/>
        <w:t>It's not that simp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Resource production does not boost the treasury directl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the contents of the production box (shiel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This may produce something that boosts the treasury (coi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The treasury is boosted directly only by trade (arrows)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also boosts science (lightbulbs) and luxury (diamon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The tax/luxury rates controls how trade income distribu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although some may be lost to corru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(If trade arrows are shown in 2 groups, the right is los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Trade arrows exist on water, coast, rivers, as well a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many squares with roads, but not on woods, mountains, swam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jungle, tundra, arctic (without seals arctic is usele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There are however lots of trade arrows on mountains with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that remain even if you mine for more sh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There are also several trade arrows on jungles with gem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if you change this to woods or plains the gems change to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and horses, so the extra arrows then change to a mix of w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and shields (You can never change back to gems later 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FIRST C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Generally speaking, you should build two militia units and for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immediately, then two more for exploration, before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settlers, military units, or city imporvements. (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ly becomes clear that your civilization is located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land, perhaps a single explorer is suffic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Do not put off the construction of your barracks improvement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establishment of a barracks can you produce veteran mi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s that are strong enough to face the test of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Don't forget to upgrade your defensive units once the barrack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d. Units such as militia that were created before the bar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then be moved to outlying areas or disbanded (by shift-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Should the spiritual side of civilization become available to you,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emple in your first city. Establish the people's happiness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, and it's easier to maintain it as the game grows more com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If your civilization is surrounded by other, stronger ones, build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lls. Although expensive in construction and maintenance, the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plify your defense force's ability to withstand attack,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ying you enough time to prepare a military response or seek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a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AR:</w:t>
        <w:tab/>
        <w:t>Yes, but what about econom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Like most improvements, walls not only cost to buil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also to maintain.  Check your balance with F5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If you run out of money, the game forces sale of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that you do NOT get to choose (it happens between tur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You might lose your best improvements that way, so take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not to overinv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Develop at least two agricultural and one resource squar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ing too far from your first city. These squares will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 time to feed itself and generate enough income to grow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rly phases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Study the loal terrain. If you've put down roots too quickly, an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self in a less-than-ideal spot for long-term growth, d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raid to move your capitol to a more fertile site once one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. (Don't move too quickly, though: Make sure the new c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 established, defended, and growing before reloca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vernment the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As your first city grows - or fails to - adjust the worker al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ity is wellfed and prosperous from the beggining,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create a scientist to boost the city's intelle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ion, hastening your adv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Concentrate on population at least two turns out of three: Your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o have a civilization-wide population of more than a mill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year 1 A.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Build a marketplace as soon as that improvement becom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ter yet, buy the improvement. The increase in revenue will re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penditure very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FIRST ENCOUNTER WITH OTH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Always accept the first treaty offer upon initial contact wit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vilization: It costs you nothing, and gives you time to gath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ources, marshal your forces, and prepare a more consider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haps antagonistic, relationship with the other civi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AR:</w:t>
        <w:tab/>
        <w:t>Sometimes aggressiveness pays off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If you meet a weaker unit early in the game, try ref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If he then offers money for peace, his empire is very weak,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probably only one city, so you can do as you p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If you refuse the money too, and he then pleads for mercy,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this proves that they only have one city, or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a settler that they may not even have founded any city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It doesn't really pay to kill those without cities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it is smarter to let them build something valuabl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Just make sure he does it somewhere else, not on your 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If a weak unit stands in your way to land you want, I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blasting him. If you give him time to fortify on a mount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improving his defense by a factor of 4.5, he may be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get rid of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The treaty established, use your militia to hold enemy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heck, positioning your units carefully, and fortify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st enemy sneak attack. Use militia because they are easi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ly produced, freeing your cities to concentrate the bulk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ive time on more important units, city improvements, Wond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orld, or civilization adv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Have some backup for your border guards, especially if your gua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litia or diplomats, whose defensive factors are low. Str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nsive units in reserve close to the border, or able to rea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der quickly, can make the difference between a successful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asion and one that's turned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Once you've established a treaty with a neighboring tribe, ge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plomats into enemy territory as quickly as you can.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aty's tenure, your diplomats - and caravans, if you can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- enjoy essentially unlimited freedom of movemen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emy territory. This gives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ce to obtain a good portrait of the interior of your neighb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rning whether he is strongr or weaker than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If you encounter an enemy at sea, try to follow his vessels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homeland, particularly if both of you are in triremes. The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already have mapped the shortest paths between landmasses,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valuable explora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Send caravans into enemy territory even if you plan ultimat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pe the enemy from the face of the planet. Earn income wh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Use your ships to blockade - or observe - enemy ports.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ing for world domination, you'll want to contain the enem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landmass. If taking a more peaceful approach,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ships will allow you to "shadow" the other civiliza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ssels, giving you a good and useful picture of their expa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Look for natural barriers to enemy expansion - an isthmus,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ke - and place defensive units in the only available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Use your settlers to build forts at strategic points along th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enemy, then garrison the fort with defensive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If you can afford the allocation of units, place diploma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tification or sentry duty at various spots within the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vilization. They'll keep you posted of enemy troop and sett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C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Build your second city in the most ideal location you can find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for the haste with which your first city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Put your second city's citizens to work immediately on the const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 barracks and a granary. Defensive forces should accompan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ler unit from the first city. Move them inside the new c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ssign them to it, and fortify them. Your new city is i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Send settlers from your first city to develop the land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 while it is busy producing the imporvements it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If you have the funds, buy the second city's initial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At least one of your first two cities should be a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Build a road between your first two cities as quickly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If the enemy lies to the west, consider locating your second c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ast, minimizing the chance it will be atta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Just as with your first city, establish a defensive perimeter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second to stave off barbarians and unwanted neighb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With your first city concentrating its production on units,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use the second for Wonders of the World, for educ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itutions. Or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use the unit production of your second city to generate def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es for your third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ATIES AND 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Don't be afraid to reject entreaties from other civilization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take your "insolence" as an insult and embark on a war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also respect your independence and offer a trea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Get to know your neighbors: Some of them can be trusted to hon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aties, while others may stay friendly f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than a turn or two. The computer leaders built into the gam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inctive personalities; it will behoove you to be observant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vilization and theirs become acqua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Generally speaking: Don't trust Mao, Stalin, Hammurabi, or Geng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han. And be wary of everyone el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Occasionally you'll be asked to join another civilization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iance aimed at yet another civilization. Weigh your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efully. It may be that you can strike a more advantageous al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Think twice beefore paying tribute. Civilizations that demand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peace are unlikely to leave you alone for long. Pay only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no othe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Technology exchanges can be tricky. Your best bet is to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ology only with civilizations more advanced yet weak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s. Giving advances to strong, warmongering neighbors is fool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Meet with other civilization leaders at least every third tim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 a conference. It's time-consuming, but otherwi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oidance is interpreted as a rebuff, and will lead to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Even possession of the United Nations Wonder of the World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ly protect you from treaty violations, especially la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. If playing peacefully, initiate negotiations immediate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neak attack; the enemy will offer a treaty. (This, too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ly be broken again before the war ends.) If playing a war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, use the time bought by the United Nations to bui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overwhelming military force of your own; then us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ush the ene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Pay attention when an enemy's words are backed by nuclear weap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of your enemies aren't afraid to use the Bomb, use i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, and use it more than once. Even if you're able to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eace with them, the pollution unleashed may ruin your 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best bet is to wipe out nuclear-powered enemies - if you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Weave together networks of alliances against strong enem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pecially early in a game of conquest. By building a leag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aker nations against stronger ones, you may be able to cut do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ime required for world conquest, boosting your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NCIAL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A city without a marketplace is financially and socially cripp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higher levels, the same is true of a city without a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Visit each of your city screens every few turns - or more often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re really serious about winning the economic side of the gam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xperiment with your population's labor al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exploitable squares are more productive and valuabl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s, yet may not be producing for your 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your people around and boost your in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If you're planning to sell a city improvement - a step t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n in only the most dire of economic cicrcumstances -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ly, before the improvement is rendered obsolete by techn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social advance. Obsolete improvements can't be s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AR:</w:t>
        <w:tab/>
        <w:t>This needs more detai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Level 1 barracks become obsolete at discovery of 'Gunpowder',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at which time they simply disappear (so sell them earli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A message is given telling you this, but too late for sa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Level 2 barracks may then be built, but will cost a c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more in maintenance per year, and will also become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at discovery of 'Combustion'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As before, a message is given as the barracks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Third level barracks built thereafter will last forev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their maintenance cost will be another coin more per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This means that you should always sell all barrack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after starting research for 'Gunpowder' or 'Combustion'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Also, with fast science development, it may be best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build any barracks between 'Gunpowder' and 'Combustion'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ONLY barracks become obsolete in this fashion, so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city improvement can ever simply disappear, although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of money for maintenance may force a sale occasional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some may be destroyed in earthquakes, fir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(Messages will inform you if any of these things happe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Courthouses may be regarded as obsolete if you perma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convert your government to 'Democracy', and may then be s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If you do sell them, you can not change government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without experiencing massive corruption in most c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Some Wonders also become obsolete (lose function) by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developments, but they never disappear, and can't be s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Produce plenty of caravans, bearing in mind that each city ca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three trade routes. Send out caravans from every 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The game defaults to the three most valuable trade routes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waste a lot of time and energy on routes of lesser valu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later be superseded. Send your caravans to the most dista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gest foreign cities you can find: These generate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ounts of in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The one time you should consider selling city improvements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they become obsolete. The develop of gunpowder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ders barracks improvements obsolete. Since you'll have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barracks anyway, why not earn some money from the old on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Another good opportunity to sell off improvements occur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d an absolute upper hand. Possession of the United Nations Wo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World is a good example. Since your enemies must offer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ace with you, you may not need items such as city w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ularly those located far away from enemy borders. Sell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 walls, earn a fair piece of change, and relieve your c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urden of supporting those walls each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As you locate new civilizations with new, large cities, dis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avans to establish trading routes. These may be more valuabl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es already in exis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Give your citizens plenty of luxuries. This helps them appre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wisdom, often resulting in "We Love The King" days, which 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generous bon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In the latter days of the game, when some of your citi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able of producing vast engineering works in just a few turns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ilding these works, then selling them as soon as they're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impractical advice for the real world, but can generate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h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Monitor the amount your civilization costs in maintenance each 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ing that amount to your cash flow. If your treasury has g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t, don't be afraid to spend, spend, spend for improvem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nders. Just keep enough cash in your treasury reserves to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lf a dozen lean turns or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If you really have a healthy treasury that can cover a few turn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ss of income, try this: Convert everything to luxury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your citizens. They'll reward you with points beyond your wil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AR:</w:t>
        <w:tab/>
        <w:t>This needs lots more detai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Whenever a city of size 4 or more has half or mor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population happy (not just content), and none of it unhappy,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They will celebrate 'We love the xxx day', where xxx i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of the leader titles (king, president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Any specialists (non-workers) are considered content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happy, so the celebration requires that half the 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are truly happy wor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The celebration lasts until city conditions worsen,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varying results depending on your government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An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  There is no legal ruler in an anarchy, so they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  celebrate someone they don't acknowl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Despot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  The city produces as in monarchy, which can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  production of food (wheat) and resources (shields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  without the high costs to support monarchy tro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Communism/Mon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  The city produces as in republic, which can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  trade (arrows), giving improved luxuries (diamond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  taxes (coins), as well as science rate (lightbulb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Re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  The city loses all corruption, like in democra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  This also improves trade, luxuries, taxes and sc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Democ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  Since democracy is tops as governments go, the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  itself remains unchanged.  Instead, the citizens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  wild with happiness and love, and breed like rab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  This will increase population growth,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  food supply can feed more 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  (Some claim this happens in republic too, I'm not sur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Use caravans to help build Wonders. When a caravan arrives in a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ilding a Wonder, you have the option of assigning it's val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ion of the Wonder. If you can build enough caravans quick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n hasten completion of the Wo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AR:</w:t>
        <w:tab/>
        <w:t>Caravans can help build anyth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You can use a caravan to help build any unit/impr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simply by using this simple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1: Enter city display and reassign production to some Wo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2: Exit city display and use caravans to help build Won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 as described above (each caravan gives 50 shiel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3: Enter city display and reassign production to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 unit/improvement you really wanted to bu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4: Exit city display, and proceed with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This procedure will only work as long as any Wonders re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When all Wonders have been built caravans are for trad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Try to save some useless Wonders to the last, and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expensive ones so the enemy doesn't buil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Each caravan costs 50 shields to produce, and t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same amount you get back in helping build Wo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This usually leads to some waste in completing the pr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an improvement, since any excess is simply thrown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The same is of course true when building stuff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So if you have a heavily industrialized city giving 67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shields per turn, and use this to make caravan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produce 1 caravan and throw away 17 shields each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So some care should be taken to avoid such wa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This way you can use caravans to gather shields from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producers for collective use in one city, to produc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kind of expensive stuff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NB: Some people call this method a cheat, but they are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  Civilization is a simulation, and this method sim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  the fickle minds (and morals) of politic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  They often make various promises to get what the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  and then use it for entirely different pro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As your income rises, adjust your taxation level. Boos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ience allocations, leaving enough in tax revenue to cover th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maintenance with minimal growth each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AR:</w:t>
        <w:tab/>
        <w:t>YES, and rememb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If you are not playing for world conquest, but for top sc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the only unlimited scoring method is 'Future Technology'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(Huge populations help, but are limited by food supply.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Each 'Future Tech' adds 5 points to your final scor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in turn is multiplied by a 'difficulty' factor to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effect on your 'rating'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Difficulty</w:t>
        <w:tab/>
        <w:t>Factor</w:t>
        <w:tab/>
        <w:t>rate / Tech</w:t>
        <w:tab/>
        <w:t>Tech's /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----------</w:t>
        <w:tab/>
        <w:t>------</w:t>
        <w:tab/>
        <w:t>-----------</w:t>
        <w:tab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Emperor</w:t>
        <w:tab/>
        <w:tab/>
        <w:t>0.10</w:t>
        <w:tab/>
        <w:t>0.5 %</w:t>
        <w:tab/>
        <w:tab/>
        <w:t xml:space="preserve">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King</w:t>
        <w:tab/>
        <w:tab/>
        <w:t>0.08</w:t>
        <w:tab/>
        <w:t>0.4 %</w:t>
        <w:tab/>
        <w:tab/>
        <w:t xml:space="preserve">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Prince</w:t>
        <w:tab/>
        <w:tab/>
        <w:t>0.06</w:t>
        <w:tab/>
        <w:t>0.3 %</w:t>
        <w:tab/>
        <w:tab/>
        <w:t xml:space="preserve"> 334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Warlord</w:t>
        <w:tab/>
        <w:tab/>
        <w:t>0.04</w:t>
        <w:tab/>
        <w:t>0.2 %</w:t>
        <w:tab/>
        <w:tab/>
        <w:t xml:space="preserve">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Chieftain</w:t>
        <w:tab/>
        <w:t>0.02</w:t>
        <w:tab/>
        <w:t>0.1 %</w:t>
        <w:tab/>
        <w:tab/>
        <w:t>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This is the only way to get a decent rating in low diffic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since science then evolves faster, while the limited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have the same values as al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eg: The top spaceship score is 200 points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  20% in emperor mode, but only 4% in chieftai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  But the 'lost' 16% can be achieved by 160 Future Tech's,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  which represent the effort of 32 such in empero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So, Future Tech is the only part of the score which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a constant effect on rating for a given eff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The limited parts of the score always give worse ra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in low difficulty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The population score on the other hand is easy to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in low difficulty modes, but never to the level of 5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the score for the same effort in empero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Population rating per effort is thus also lower in low diff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This is why only 'Emperors' can achieve the top ra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For cities with more than enough food, turn some of those far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taxmen. Your treasury will appreci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Build rail lines through all developable areas available to a 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ivity will be increased by ha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AR:</w:t>
        <w:tab/>
        <w:t>True, but rounded down to whole numbers, so 1 remain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Trade routes among the cities of your own civilizationm, no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far apart they're located, are rarely worthwh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AR:</w:t>
        <w:tab/>
        <w:t>Well, but they are dependab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We all plan for our civilizations to dominate the worl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as we gradually achieve this, the prosperity of th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must necessarily decrease.  This will affect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our trade routes to their cities, and may handicap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economy, if that is all the trade we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If trade routes to a strong enemy's capital is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our economy, and they launch a spaceship, we will be 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to ruin our economy by taking that city (recall spaceshi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As our trade routes lose 'Foreign' status their values f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especially as the prosperity of that city will be warto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If we had low reserves at this time the falling incom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force the sale of important improvements, leaving us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prey for inva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From experience of such games, I have decided that a mi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of internal and external trade is probably best, us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the richest cities as internal route go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If you have a fairly rich, but primitive, enemy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profit by selecting his richest and best placed c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pampering as a permanent trade part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Make sure it is of size 11 or larger, since this mean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has an aqueduct, or check for an aqueduct with a diplo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Then proceed to develop every square it has as far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can, including railroad everywhere. You want it huge,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able to work all its squares to get lots of trade ar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Always railroad its water squares, since this yields 3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per square in monarchy (4 in republic), but hold on thi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he has too low population to use them without slowing grow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He may prefer money to growth, but you want him to grow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he can later use all the squares at once.  The same rule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for mining, since this won't improve your trade value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You should also place some army units around that c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prevent any enemy from disturbing it, but avoid 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on its working squares, since it then can't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If you decide to take over his other cities, do it quick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or he may sell or lose something (like aqueduct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pampered city due to the costs of long warf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As soon as you have selected a trade partner, you can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sending caravans to it. Each route will increase i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with the growing prosperity of the part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Invest in factories and manufacturing plants as you are able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, but create pollution-control corps of engineers (settler un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eal with their effluent. You'll ne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ler units per highly industrialized city to keep pollutio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AR:</w:t>
        <w:tab/>
        <w:t>Not always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If you invest in 'Mass Transit' you get rid of the pol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caused by population size, and if you have 'Nuclear Plan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'Hydro Plant', or 'Hoover Dam', this may be all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These three actually decrease pollution levels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they increase production of 'Factory' or 'Mfg Plant'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If you have old 'Power Plant' (increases pollution)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discover 'Fusion Power', you must sell it in order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to build 'Nuclear Power' in that 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The same is true if you want to change from 'Hydro Pow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to 'Nuclear Power' (to decrease cos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If some pollution remains, get a 'Recycling center'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With this you should be able to abolish most pol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It is only efective against industrial pollution, so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use it before trying 'Mass Transit'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Finally you can always get rid of some pollution by re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shield production slightly (eg: change woods to plai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It is possible to have very heavy industrialization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settlers needed to control pollution, since none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Approaching the space race? Build the largest cash reserves you ca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global warfare is more expensive than getting into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ITARY UN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Don't produce too many military units without a barracks. Vete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s are, essentially, the only ones really worth produ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Develop mathematics as early as you can. This permits th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atapults, the first real "artillery." Only by amplify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ilities through the use of technology - catapults, gunpow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ight - can you enjoy an offensive 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AR:</w:t>
        <w:tab/>
        <w:t>Well, I disagre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I never found catapults all that important, at least no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knights are discovered.  Still, mathematics are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lots of things (astronomy -&gt; navigation -&gt; sailing ship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so I'll agree with the advice, provided 'Wheel' comes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Early in the game, use cavalry and chariots to "blitzkrieg" you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enemy homelands. Slower-moving units such as catapul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brought up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Upgrade your barracks the moment they become obsolete, especial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at war. Use your treasury to purchase new barracks i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ies closest to the front or at the greatest risk of being over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AR:</w:t>
        <w:tab/>
        <w:t>H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This will only happen if some enemy is ahead of you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being too far a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If he is very much ahead of you, his discoverie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affect you this way.  So then your barracks become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when you discover 'Gunpowder' or 'Combustion' yourself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The same is of course true if you are ahead in sc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You can then pick the right time to start such rese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when you are at peace and have plenty of reser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Also, the barracks presence doesn't help a city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overrun, except by making the city able to produce veter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The barracks prevent plundering by pirates (not barbaria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but that fairly low risk is no reason to ruin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buying barracks for every 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If you do decide to buy some, remember that prices dou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any city with empty production box, so if you just wai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turn to get even a single shield in that box, you can ha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the price you would otherwise p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Consider fortifying strong defensive units around enemy citie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laying direct assault to those cities, especially if the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essed defensive walls or a large number of fortified units. S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 the city and starve it slowly with phalanx-level unit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AR:</w:t>
        <w:tab/>
        <w:t>But late in the ga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Use a diplomat to check his defenders.  If his best un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musketeers or worse, a battleship will blast them to pie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A bomber or artillery will do the same, and works ev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landlocked cities, but do less damage per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Armor works faster, but is not reliable against muskete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behind city walls unless they are non-veter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If he has riflemen, armor, or mechanized infantry, t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battleship anyway, especially without city w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If landlocked, try artillery or bombers, although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be unreliable against fortified veter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In general battleships can take on any city, except 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veteran battleships or carriers behind city w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Those units get defense factors of 54 and will requi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unit that ignores the walls, like a bomber or artille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nuclear missiles to kill them (won't work against SD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Unfortunately, artillery or bombers may fail even so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their attack force is equal to the defense of those 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If you do use nuclear missiles, make sure you do no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armies within the radius of destruction, and that ple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settlers are ready to deal with the resulting pol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Also be prepared for retaliation if he has nuclears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If a city stands on a mountain, with veteran battle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or carrier behind city walls, defense force is 162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normal units or 54 against bomber/artillery/nu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Bomber or artillery have no chance here, and even nu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are unreliable, or impossible if there is also SDI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The only unit which can deal with this city is a diplo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Such a city is probably too expensive to subvert, s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diplomats to sabotage until you destroy the SDI def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If all else fails try to put a unit on every food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square of that city to starve it to death.  Watch out th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with a veteran battleship in there he can shoot 4 bla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force 27 every turn, so such a siege is very cos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Build plenty of seagoing units. Naval power cannot be under-est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world of Civi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Consider keeping a strong naval unit on sentry duty insid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bors, especially if the war is going poorly. These units can sp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ife from withing the city, attacking enemy vessels which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mbard your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Use the "go-to" function to place units on patrol, covering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ounts of territory or sea with minimum input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AR:</w:t>
        <w:tab/>
        <w:t>NO, there is a bug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'Go-to' doesn't work correctly, and may wast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on zig-zag even when a straight route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Disband military units no longer needed or of unlikely valu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vilization. Don't forget to disband older defensive units in c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garrisoned by more advanced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Keep a strong offensive unit on sentry duty - not fortified -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your fortified defensive units in each city. The offensiv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"awaken" at the approach of the enemy, and can attack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s before the enemy assault be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Cities susceptible to frequent attack by barbarians might ne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one offensive sentry either inside or close to the city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to kill the barbarians before they can pillage your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ry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Never stack military units in an open terrain. They are far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ulnerable to being destroyed at a single blow, sometimes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s-powerful ene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Blockade harbors with city walls; bombard those withou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Especially in the age of transports, when a single vessel can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ght units, escort your shipping with cruisers or battleships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anced military vessels "see" farther than other units,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ert you to the presence of enemy warcraft lying in wait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An aircraft carrier bearing bombers and fighters makes another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ing device for convo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Because of their extremely long range, nuclear missles are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t advance observers. Launch them from strategically located c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from aircraft carriers, and use them to explore and observe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ure you leave sufficent moves for the missle to retur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iendly city or c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And be careful if you use nuclear missles in the manner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 above. One slip of your typing finger, an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veillance your missle could unleash holocau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If your information reveals that an intransigently warlike enem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ed nuclear weapons, launch a crash SDI building program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I can save your cities from nuclear 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'T RUN A CIVILIZATION ON AN EMPTY STOM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A city without a granary grows slowly at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Your granary holds several turns' worth of food. If your gran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ed to bursting, shift your citizens to mineral resourc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convert them to specialists for a few turns, living of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plus agriculture products. Just don't forget to return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elds before famine stri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If you're having trouble getting a city's population to grow,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f the citizens to the fields. You may lose a little econ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nue, but before long your granary should begin to fill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readjust the assignments of a larger, better-fed labor fo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Look for the most efficent routes to follow if bringing irrig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ity's environs. Don't build more elaborate irrigation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Clear pollution from agricultural squares before other squa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Replace granaries immediately should they be destroyed. Gra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replaced before any other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When creating specialists, look at your granary supply. I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, take an agricultural square out of production.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on food, remove a mineral or other resource squar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fo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When laying extended siege, pillage or occupy enemy agricul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uares, cutting off the city's food su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Take advantage of seafood: Those fish symbols in oceans and l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ibute mightily to cities located nea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Irrigate oases when you have the ch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If your granary is well stocked with food, consider converting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agricultural squares into forests. Just keep an eye on 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s after you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AR:</w:t>
        <w:tab/>
        <w:t>Ooops, take care the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If you change 'Grasslands' to 'Woods', you can't rest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to 'Grasslands' again later, but only to 'Plains'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This may permanently reduce total food capacity of the c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thereby limiting its ultimate size and reducing your 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It may however increase your shield production, sinc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'Grasslands' squares have none, so this is sometimes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NDERS OF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The most valuable Wonder of the World of the ancient worl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 Library, especially if playing against a large number of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vilizations. You can't beat the boost in knowledge you ge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of those other civilizations make the same adv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AR:</w:t>
        <w:tab/>
        <w:t>WRONG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The 'Great Library' is completely worthless if there ar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than two enemies who are more advanced than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The best ancient wonder is the 'Oracle', since it doub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effect of all temples in your civi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Its effect lasts until the world changes from anc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medieval by the discovery of reli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This is especially important on higher difficulty lev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when you have trouble keeping your citizens co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The most valuable Wonder of the World of the Middle Ages is Joh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bastian Bach's Cathedral, especially if you're ruling a re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't beat it for generating quite a few "We Love The K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ys, with their concomitant increase in pop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AR:</w:t>
        <w:tab/>
        <w:t>True, bu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The 'JSB cathedral' only affects the continent it stands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so make sure you build it on a larg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Its effects last until the end of the game, so do not w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them by building it in a bad spot (eg: small islan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The most valuable Wonder of the World of the modern worl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ollo Program, if you're playing a space race game: On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ollo can you begin building your star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AR:</w:t>
        <w:tab/>
        <w:t>True, bu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The 'Apollo' Wonder allows ALL civilizations wh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needed skills (Space Flight, Plastics etc.) to start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spaceships, regardless of who built 'Apollo'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So, if someone else builds it, you can still start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your space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'Apollo' also reveals all cities on the map (even unexpl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but that info is only revealed to the original bui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You do not get that info by conquering the city of 'Apollo'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If playing a game of world conquest, the most valuable latter-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nder may well be, ironically enough, the United Nations.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onder forces enemy civilizations to capitulate to you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marshal your fores almos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isure, gatthering them at critical spots before launching all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AR:</w:t>
        <w:tab/>
        <w:t>WRONG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The 'UN' Wonder never makes any civilization capitul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but only causes them to offer peace treaties (obvious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For conquest the best modern Wonder is 'Womens Suffrag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It increases the freedom for advanced nations to move arm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Democracies gain the mobility of republics, whereas repub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gain the mobility of monarch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This means you can wage war efficiently as a republic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its superior economy helping you finance the w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Be warned: Violating one treaty when you possess the United 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nder seems to violate all of them. When you're ready to make w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war on all front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As soon as you have three cities, put one of them - probabl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itol - to work building a Wonder. The other cities can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litary and settler units, if need be, that can be transfe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itol to shore up its defenses or further develop the terrain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Use diplomats to seek out Wonder production in the cities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vilizations. Then either sabotage that production or targe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ies for capture, and the addition of their Wonders to your emp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AR:</w:t>
        <w:tab/>
        <w:t>Partly wro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The game uses some randomness in allocating Wond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enemy civilizations. (The same is true of technolog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If you have saved a game soon before an enemy built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Wonder (or aquired a certain technology), the resul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restarting from the saved game may be quit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The tactics described can only be relied on for sabot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since the city then loses the shields needed for ANY wo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You can only capture Wonders when they have been comple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and at that time their location is public knowl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Do not waste a diplomat, when you simply have to press F7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a list of all Wonders and thei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NEVER attempt capture of a Wonder in a city of unknow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or in a city smaller than size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Use a diplomat to check the size of a disordered 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The population will decrease as you attack, and also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enter the city, which will be destroyed if size reache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NEVER capture a Wonder in a city if unsure whethe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defend it from recapture by the enemy or barbar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They do not care if this will destroy the city, but you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Wonders of destroyed cities are lost for ever...!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They can not be brought back, or be built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If pursuing a peaceful strategy - trying to win through diplomac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ncial strength, and expansion to the stars, focus your 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ose Wonders of the World that force your enemies to s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ace: The Great Wall and the United 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AR:</w:t>
        <w:tab/>
        <w:t>But don't forget scienc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In peaceful games the easiest way to get huge scores 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'Future Technology', so you need to advanc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Important wonders her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Great libr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Gives you any advance known to 2 enem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Requires 'Literacy'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Works until discovery of 'University'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Copernicus Observa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Doubles knowledge production of its 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Requires 'Astronomy'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Seems to work forever, though it shouldn't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It should stop after 'Automobile' but doesn't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Isaac Newtons Colle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Improves all your libraries and univers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Requires 'University'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Works until 'Nuclear Fission' discov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Darwins Voy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Gives you 2 immediate adv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Requires 'Railroad'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Has no longterm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SETI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Doubles all your knowledge 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Requires 'Computers'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Works forever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And of course, every technology you steal from enemies 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early stage lets you devote your effort to more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studies, putting you ahead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To steal you need diplomats and they require 'Writing',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which requires 'Alphabet'.  Get these early and steal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In year 0 all scientific advancement rates are ha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making things seem to slow down at tha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Try to get as far as you can before this happ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If playing a "peaceful" game, build as many Wonders of the Worl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, concentrating on those that boost your citizens' happi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score will benefit grea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When playing a peaceful game and concentrating on building Won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forget that they must be defended. Put plenty of strong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nd around cities holding Wonders of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Some Wonders of the World serve all the world: The Apollo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good example. Use your diplomats to discover whethe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vilizations are further along toward completing global Wond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orld than you. If so, devote your resources to creating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lusive to your civi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IL, CONQUE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He who conquers the world fastest conquers the world best: If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global domination, every turn is vital. You can't stop to sm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oses if you want the world at your f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AR:</w:t>
        <w:tab/>
        <w:t>True, but unclea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The truth is that when you win by conquest of all enem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game completely ignores the scoring system otherwis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The conquest score is instead based only on the date...!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The rating is of course also based on difficul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Strike the strongest civilizations first, with as much military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you an muster. Use your diplomat skills to keep weaker 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ak, for easy destruction after the "big guys" are g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Coordinate, coordinate, coordinate! Establish a treaty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vilization you plan to destroy. Flood the civiliz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plomats even as you mass your assault forces along its b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hit, hit all at once, using diplomats for sub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botage before invading with ground forces. Break the enemy'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the first twrn of the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If necessary, sell off improvements in your heartland to fina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 stages of a war on the frontier. Use the funds to subvert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ies first, to bribe enemy units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FRIENDLY SK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As soon as you develop aircraft capabilities, begin crank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ghters and, later, bombers. Don't wait a single turn: You ca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 large an air force, particularly in heated games of global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Try to garrison a couple of fighters in every city - not jus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ar the front. Fighters can respond quickly to enemy threats,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from the dangers of surprise attack, or invasion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expected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Your fighters can attack - and keep on attacking. This make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pecially valuable when you're facing waves of enemy units. G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ed units first, or for transport craft that might be car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If your resources are running low, don't station your figh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mbers too close to the front - in harbors, for example. They ar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ulnerable there to enemy bombardment. Base them a few square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city or on board a carrier. Then, when enemy ships or bo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, you can fly out to engag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Bombers have as much strategic value in Civilization as they d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al world. A squadron of bombers can turn the tide of war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st overwhelming od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If you're planning to make war on a civilization with whom you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aty status, take advantage of the peace and get your air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position to attack. Try to target three bombers for each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re planning to hit, more if you can afford it. Attack 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s in the open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Don't overlook the surveillance capabilities of your aircra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ularly the bombers. Their long range makes them perfe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oring the interior of enemy continents and isl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Carrier power is ideal for isolating and containing an enemy is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a couple of carriers at either end of the island,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with cruisers to guard against enemy ships, and us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atrol the enemy coas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Remember the lessons of Desert Storm: Once you've launched an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, don't l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Desert Storm Lesson Two: Once the air war has taken its toll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plenty of fast, mobile ground forces in position to mop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Desert Storm Lesson Three: In this Civilization, you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p. If your air power has made it possible for you to roll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 over the enemy, do so, assuming that suits your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ategic p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LL THE SHIPS AT SEA ..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Never send a loaded trireme out into uncharted waters. It's on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isk a ship to loss at sea, quite another to risk valuable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rt your course before moving cargo.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Early on, designate one or two coastal towns as major shipy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ipulate their population and resources so as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e ships at a rapid rate. (You should have another seapor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 sailing distance, to which newly constructed ship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ssigned in order relieve the shipyard of the burden of suppor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Build fleets in the major oceans and gulfs, along with seapor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and load them. Cut down on the necessity for moving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over the globe.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As soon as you can build cruisers, battleships, and submarines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- their extended range of view is invaluable for spotting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aft, and equally invaluable for opening up any remaining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as of the sea.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Use your advanced naval craft to patrol the coastlines of unexp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emy islands and continents. Advanced ships "see" an adjacen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uares, which can give you a good picture of another civiliza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astal defenses.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Don't forget naval power during ground assaults. Look for isthm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narrows through which enemy ground transport must move.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attleship or cruiser on either side of the landmass and open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enemy units stranded in your sights between turns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If bombarding a fortified harbor with a value of nine or hig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ring at least two warships. You'll likely lose one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. Transports are worth their weight in gold, not just for mount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phibious invasions. Fill your ships with caravans and send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the corners of your world. A successful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der is one whose merchant fleet is as large as his navy.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rchant fleet may be even busier.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Plot your invasion routes so the transport vessels reach landfal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move of their turn. That lets you move the ship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arking some of their forces, spreading your troops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adest possible fr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Submarines make terrific blockade vessels, but their limited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ability all but requires that you keep some fast, long-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ruisers nearby to take their place shoul they be sunk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Be careful, early in the game, about building ships before th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mmediate area around the harbor is fully explored. You might win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p with a landlocked trireme stuck in a lake with nowhere to go!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AR:</w:t>
        <w:tab/>
        <w:t>Lakes are also usefu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Lakes follow the same rules as oceans, giving the sam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of trade arrows when used by a city, so railroads ar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here too (put settlers in a ship to do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If the lake is large you may need ships in it anyway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fast transports across it, or even naval attacks on enem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No landlubber can walk around a lake as fast as a ship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sail ov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If you find any edge of the lake separated by only one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square from the ocean, and build a city there, this cit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work as a channel between ocean and lake. Your ships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cross through the city, unlike enemy 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Adjacent cities may be built to form longer channels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These are often useful on long continents with a 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midsection, saving you from using separate armadas by l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your ships pass quickly from one side to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TING AROUND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Use the Go-to key only occasionally. While it takes some of the bu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issuing orders from you, it rarely moves your units along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ffecient routes, nor does it take full advantage of the movemen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nefits offered by rail transportation.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AR:</w:t>
        <w:tab/>
        <w:t>NEVER use the Go-to command !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It is incorrectly programmed, and may zig-zag even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perfectly straight route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. Pressing H will return your bombers and fighters to the neares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iendly city or carrier, if the aircraft possess sufficient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ints.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Moving through a city costs movement points. Build railway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ies as well as up to them, letting you conserve movement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your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AR:</w:t>
        <w:tab/>
        <w:t>Build cities on rai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Railroad can not be built inside an existing city, bu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you know railroading you can build railroad for eac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city BEFORE you build the actual 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Such cities get increased production in the central squ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and allows units to move through the city without c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When engaged in a continental war, continue driving rail lin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nt. It's worth commiting extra settler units to this ta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pecially if you're conquering enemy territory at a good cl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. Study the world map as it's revealed. Its layout can give you goo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uidance in the placement of cities proximate to advantageous se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Look for rail lines along the coasts on newly discovered conti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slands, or enemy continents or islands you're revisiting. Deb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diplomats and caravans on squares with railroad track and they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ble to move farther when the next turn ar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Centralize your embarkation points for units bound oversea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ntral locations need not be a city. Run a rail line to a remot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ar an advantageous shipping lane. Send the units you wish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seas to that point first, picking them up with your cargo vess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urse, you'll eventually want to put a city there, and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do so sooner than later. It's also smart to protect such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ing zones with a ship or two, to prevent enemy craft from sn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nd opening fire on your sentried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Build cities on remote islands to serve as island-hopping air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need to be the most viable islands for long-term develop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should be well fortified against enemy assault. Islands 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off enemy coastlines make the most valuable airbases of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Pillage enemy inter-city roads and rail lines if possibl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time. Cutting their lines of transport gives you the ch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 enemy units in the open, unable to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AR:</w:t>
        <w:tab/>
        <w:t>But you may need roads to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The roads the enemy built may prove as useful for you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him, especially in an area you plan to conqu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If you pillage everything, you will have to rebuild lat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If forced into a long retreat, pick a spot at which to cu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portation lines. Doing so in the right place can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tablish a "killing field" where the enemy units will be hal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ulnerable to your 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PLOMACY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The diplomat is arguably the most valuable unit in the game; cert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the most flexible. Produce plenty of diplomats and sen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out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Don't overlook the value of the diplomat as a "place-holder.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ry or fortification duty, your diplomat will alert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ce of enemy forces. The advantage is that the diplom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 to bribe the forces over to your side, if you have the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AR:</w:t>
        <w:tab/>
        <w:t>Yes, but don't waste 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If you are standing near (5- squares) to an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cities, it will adopt the bribed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This means it will also have to support it, which will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one shield usually, plus food when bribing a settler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If the city already had as many units as it could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the adoption causes one of them to d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If any units are out on important jobs, it i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distant of these that will die, so take c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If you make sure to bribe units far (6+ squares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your cities, the unit will be assigned to 'NONE', whi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you will never have to pay anything to suppor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Such units can also move freely against enemies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unhappiness under republic/democracy since they have no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city where this can be fe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In one game recently I bribed away 13 settler uni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other civilizations in this way, which helped my cities g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since they now got support from settlers, withou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producing them or feed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I also bribed away every fighting unit they sent against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which gave me about a dozen support-free army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After that the enemy grew a bit heartsick, and stopped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to send out any units at all even though I left them alo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their continents for many centu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And remember, the enemy may bribe your units too...!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Stacking them prevents this, but risks losing more un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a single attack, so the best defense is being r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The price of bribery depends on the prosperity of the b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so if you are very rich, the enemy can't affor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IMPORTANT!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Bribing enemy units is not an act of war, and has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on any peace treaties.  It can, however, affect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intent of enemies to break those treaties, since the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consider bribery to be a prov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Stealing technology is war and violates any treaties in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you and your target. If you have several diplomats trav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ide enemy territory, make sure all are in a position to mak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during the same turn. Otherwise you run the risk of los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nemy retal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If a city looks vulnerable to subversion, try it. Weaker citi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ly be subverted for less money than wealthier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AR:</w:t>
        <w:tab/>
        <w:t>Yes, and not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Subverting enemy cities is no act of war, and doesn'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peace treaties.  It can't be done to capitals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There are two forms of subversion, but the bes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available if you do have a peace treaty with that enemy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You can then take over more of the city improvement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the revolt otherwise destroys, by paying double bri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If your enemy has no capital, you can take over his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empire this way, without ever breaking the pe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One funny thing about subversion is that occasionally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happen spontaneously, without any diplomat involv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In an empire of many cities prospering less than some enemy,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one of the cities (not capital) may rebel to join the enemy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I have both lost and gained cities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Try to get two or three diplomats in position around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emy's major cities just before you invade. Use the diplomat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another to sabotage enemy production and destroy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AR:</w:t>
        <w:tab/>
        <w:t>Yes, but firs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Do not forget to try 'Steal technology'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This only works once per city, but you still get free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of one technology if you then capture the 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So by invading this way you can gain two technologi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captured 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If the enemy has any technology you lack, stealing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you one (at random) of these, but if he has none for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diplomat remains active and ready to sabo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Both sabotage and stealing are (of course) acts of wa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will break any peace treaty with that enemy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If you have republic or democracy, the senate will over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your decision to do this, so you need a revolution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Don't use diplomats to uncover serendipity squares. They ar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ily wiped out by barbar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AR:</w:t>
        <w:tab/>
        <w:t>True, but unclea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'Serendipity squares' above refers to the little barba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villages shown as huts o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These can hold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Advanced tribe</w:t>
        <w:tab/>
        <w:t>=&gt; Builds a new city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Friendly tribe</w:t>
        <w:tab/>
        <w:t>=&gt; Forms a military unit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Ancient scroll</w:t>
        <w:tab/>
        <w:t>=&gt; Gives you a new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Metal deposit</w:t>
        <w:tab/>
        <w:tab/>
        <w:t>=&gt; Gives you 50 co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Barbarian horde</w:t>
        <w:tab/>
        <w:t>=&gt; Gives you a beating (or kills you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If you get a unit from a 'Friendly Tribe', it will be ado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in the same manner as bribed enemy units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If you get 'Barbarian Horde' and have active diplomats n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you can always try bribing them, they are usually che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If you bribe a few only, they can help defend agains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former friends, but not very well (they aren't vetera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ERGY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In terms of long-term scoring, the best energy sources are th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llute the le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AR:</w:t>
        <w:tab/>
        <w:t>Well, almost..., but actuall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Only one energy source increases pol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'Power Plant'</w:t>
        <w:tab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This should be replaced as soon as possible,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of the cleaner one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Three energy sources will actually decrease pol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'Hydro Plant'</w:t>
        <w:tab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This is rather expensive in maintenance c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and is only available for cities that hav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squares with 'Mountains' or 'River'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'Hoover Dam'</w:t>
        <w:tab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This is a Wonder, which gives the owner th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of a 'Hydro Plant' in all his citie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continent where the Wonder was bu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The effects last until the end of the game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free, so this is the cheapest energy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The owner may then sell all older energy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on that continent, in order to save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'Nuclear Plant'</w:t>
        <w:tab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This is cheaper in maintenance than 'Hydro Plan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and available anywhere once you know 'Nuclear Power'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But if you don't know 'Fusion Power', it uses f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with a resulting risk of meltdown, which is dis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So you MUST learn 'Fusion Power' before you can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safe 'Nuclear Plant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To change from an older energy source to either 'Hydro Plant'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or 'Nuclear Plant' you must first sell the ol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The game will not allow a city to start construction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energy source, except 'Hoover Dam', if it already ha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Note that energy sources only affect industrial pol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To get rid of pollution caused by city size you must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'Mass Transit' which removes that completely, but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no effect at all on industrial pol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The game, or its designers, has a built-in bias against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ssion: Be wary of building nuclear plants until you're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sion. At the very least, build nuclear plants only i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cially stable of c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AR:</w:t>
        <w:tab/>
        <w:t>NEVER build nuclear plants without 'Fusion power'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Once you have 'Fusion' however, nuclear power is safe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well as cheapest power source apart from 'Hoover Dam'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Build Hoover Dam. This Wonder of the World provides clean pow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whole continent - and the game defines continent liber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LING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Better to rule in Hell than serve in Heaven: You may not be ab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nice as you want while you pla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If you're going to war, do so as a despot or a monarch. Otherwi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 carries too high a social c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AR:</w:t>
        <w:tab/>
        <w:t>Not if you have 'Womens Suffrage'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This lets you wage war as a monarchy when you have re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The only hitch is that the senate still refuses to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break any peace trea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For that, use revolution, and declare war a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Then request republic again, when asked for new gover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Alternate your form of government often, depending on your short-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AR:</w:t>
        <w:tab/>
        <w:t xml:space="preserve">No!, it's not always so easy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Revolutions produce a period of anarchy, with very low 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of production and lousy trade prof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This period can be very costly, unless you have 'Pyramids',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and 'Communism' is undiscovered, making revolution in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If you have 'Womens Suffrage' you should always hav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republic or democracy, and make revolution only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need to declare war, returning to republic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Go for "We Love The King" days, earned by giving your peop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ood life" of luxuries. You'll end up with more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Try a strategy that focuses your attention and production on cur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cer, women's sufferage, and other social benefits. You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prised at the effect this has on your people's willingn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your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 TRAVEL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If playing to win by reaching Alpha Centauri first, commit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to the space race once it begins. Spend the time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beginning by building up your perimeter defense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ack. Once you've undertaken to build a starship, you'll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ive output of every city you can spare, and you can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hing to interefer with that 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Since starship modules take longer to build, start them first.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least three cities of roughly equivalent size working o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duction.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Starship structural pieces are the easiest to build, yet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eces you'll need in largest quantity. Find a couple of cit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n crank these pieces out and get them going.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The more propulsion units your starship has, the faster it re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pha Centauri. The more colonists you attempt to deliver to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entauri, the more your starships' weight. Try to install tw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pulsion units for every complete colonist package - habitation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fe support, and solar power modules - you intend to launch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Guard your capitol! Losing it brings your interstellar program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rashing close.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Watch the clock. You must reach the Alpha Centauri system befo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ign expires, or all your work is for naught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Watch the other civilizations' starship development. If they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you do, you may want to make a mad dash for their capito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pes of capturing it before their starship reaches its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Consider selling off some improvements in order to buy more colon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life-support modules. The more colonists you deliver to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ntauri, the higher your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Once your starship is launched, convert all starship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ion to other ends. After launch, no further starship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take place unless your craft is lost or recalled by the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apitol. Shift your resources and production to items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st your overall score. Remember, after launch, the game is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way down to the finis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Don't launch unless your arrival time is less than 20 years. I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than that, add more fuel and propulsion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Not tired yet? Take a deep breath, reboot and restart Sid Mei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vilization, and begin again, pretending tha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settlers are taming an unknown world, in orbit around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ntau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GREAT UNDOCUMENT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Tired of facing the same old enemies? Press Alt-R to random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alities of the leaders of other civiliz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In the earliest copies of the game, pressing Shift-1234567890t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get a complete world map, see into enemy cities, and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ek behind the scenes. This "feature" was discontinu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release, but it's worth a try just in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AR:</w:t>
        <w:tab/>
        <w:t>Still here...!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The code for the 'debug' mode still remains, simply a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the activation of a contro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In my 'RUN_CIV' shell I have added a keyboard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which toggles this mode on/off when you press ALT-Z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If you run Civilization by starting "RUN_CIV.PRG", then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have my version, otherwise you do not ha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This is what you get in 'debug mode'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The hidden parts of the map are revea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Clicking on enemy units reveal origin and stacked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Clicking on enemy cities shows their city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though you can not make an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Several function keys have other effects in debug mod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to get the normal functions, use mouse in menu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Key F1 shows a strategic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Key F3 shows a page of special info, including many mini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maps showing travel paths, roads, railroads, visibility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It also contains many icons used in the game, sinc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where they are stored, to avoid frequent disk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Key F7 shows a special report giving many details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civilization normally not available, even through embass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Key F8 shows the powergraph and allows you to view 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just as at the end of a game, without end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Key F9 show a power table (that I can't interpret 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The miniature map normally shown at top left of th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not the normal one, and clicking on it works with an off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so that is not very prac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Some of the function key commands leave some garbag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screen, but this disappears when you move or scroll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If you leave debug mode on while playing, the enemy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shown at each end of turn cause those squares to b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even after you exit debu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When you type ALT-Z again, everything goes back to nor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although the display will remain as it was until you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some command that causes it to be redrawn (moves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AR:</w:t>
        <w:tab/>
        <w:t>Some technical detail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There are several important equations necessary for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understanding of how civilization handles some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  <w:tab/>
        <w:t>I will here present equations fo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Attack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Defense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Combat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Caravan value</w:t>
        <w:tab/>
        <w:tab/>
        <w:t>(on delive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Trade route value</w:t>
        <w:tab/>
        <w:t>(year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Co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Pol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In some of these equations I use the names of technolog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city improvements, etc. as variables, which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they have the value 1 if known/present, but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Additional variables are declared in the various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I also use the functions min(...) and max(...) tha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select the smallest and largest value in a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Attack streng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This is the strength with which an attacking unit strikes the enemy,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and possibly other units that share its square, or even a 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I will use the label "A_E" in the equation, for effective At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There are 3 help variables nam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A_N</w:t>
        <w:tab/>
        <w:t>= Nominal attack factor of the attacker uni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A_Vet</w:t>
        <w:tab/>
        <w:t>= 1.5 if the attacker is a veteran, otherwi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Moves</w:t>
        <w:tab/>
        <w:t>= The number of movement points the attacker ha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Note that the decimals of movement points are shown in base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so 0.1 means 1/3, and 0.2 means 2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A_E = A_N * A_Vet * min( 1, Mov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Defense streng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This is the strength with which a defending unit protects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and possibly other units that share its square, or even a 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I will use the label "D_E" in the equation, for effective def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There are 6 help variables nam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D_N</w:t>
        <w:tab/>
        <w:t>= Nominal Defense factor of the defender uni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D_Vet</w:t>
        <w:tab/>
        <w:t>= 1.5 if the defender is a veteran, otherwi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T</w:t>
        <w:tab/>
        <w:t>= Terrain defense factor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Fofi</w:t>
        <w:tab/>
        <w:t>= 1.5 if defender is fortified, otherwi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Fort</w:t>
        <w:tab/>
        <w:t>= 2 if defender is in a fortress, otherwi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Wall</w:t>
        <w:tab/>
        <w:t>= 3 if defender is inside city walls, and attacker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Bomber, Nuclear Missile, or Artillery, otherwi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D_E = D_N * D_Vet * T * max(Fofi,Fort,W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Combat calcu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This section refers heavily to two sections above, covering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'Attack strength' and 'Defense Strength', so if you have no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these yet, please scroll back and do so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If you do not read those, the rest of this section is meaning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The variables in the two sections named above are valid here too,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in addition to the following 2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A_win</w:t>
        <w:tab/>
        <w:t>= the probability that the attacker will win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D_win</w:t>
        <w:tab/>
        <w:t>= the probability that the defender will win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Since one must win, we obviously have "A_win + D_win = 1" 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Actually the formulae are sim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A_win = A_E / ( A_E + D_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D_win = D_E / ( A_E + D_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If you prefer percentages instead, simply multiply by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Caravan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This is the value paid immediately on arrival of a Caravan in a 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I will use the label "CarV" in the equation, and its units are co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There are 5 help variables too, nam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T_S</w:t>
        <w:tab/>
        <w:t>= Number of trade arrows in the city that sent the carav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T_D</w:t>
        <w:tab/>
        <w:t>= Number of trade arrows in the destination 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Dist</w:t>
        <w:tab/>
        <w:t>= Number of squares between the two c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SameCiv</w:t>
        <w:tab/>
        <w:t>= 1 if the cities are part of the same civilization, els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SameCon</w:t>
        <w:tab/>
        <w:t>= 1 if the cities lie on the same continent, otherwis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CarV = [(T_S + T_D) * (Dist +10) / 24]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[(2-SameCiv)/2]*[(2-SameCon)/2]*[(3-Railroad)/3]*[(3-Flight)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Trade route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This is the value (in trade arrows) of a trade route esta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a caravan, which will earn income each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I will use the label "Trade" in the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Note that this value is not constant, but recalculated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any of the variables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There are 3 help variables too, nam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T_S</w:t>
        <w:tab/>
        <w:t>= Number of trade arrows in the city that sent the carav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T_D</w:t>
        <w:tab/>
        <w:t>= Number of trade arrows in the destination 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SameCiv</w:t>
        <w:tab/>
        <w:t>= 1 if the cities are part of the same civilization, els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Trade = [(T_S + T_D + 4)/8] * [(2-SameCiv)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Note that this value is NOT dependent on the distanc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two cities, even though the manual says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For trade within a civilization this reduce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Trade = (T_S + T_D + 4) /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So the cities must have 12 arrows together for the route to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value at all, since all values are rounded down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Above that it takes 16 more arrows to earn another for the ro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For trade between civilizations we instead 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Trade = (T_S + T_D +4) / 8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So the cities must have only 4 arrows together to make the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valuable, and above that 1 arrow is earned for each 8 ex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Corru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Corruption reduces the amount of trade arrows availabl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city by a certain percentage (here labeled Cor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When arrows are lost to Corr, this is shown by splitting the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two groups in the city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The left group is the useful one, and the right group is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Corr is dependent on the government form, and on the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of the city from the capital of its empire (here labeled Di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and can be reduced to one fifth by a 'Courthous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In Communism all cities use a distance of 10 squa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If there is no capital, all cities use a distance of 32 squa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A help variable "Govt" is used in the equation, with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Despotism  Anarchy  Monarchy  Communism Republic  Democ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+---------+---------+---------+---------+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|   30    |   20    |   15    |   12    |   10    |    0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+---------+---------+---------+---------+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Corr = Govt * Dist * min( 1, Courthouse / 5 ) / 8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Note, that in democracy Corr is always zero, regardless o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capital and courthouses, so the latter may be s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This means that early in the game, with despotism and no courtho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we have "Corr = Govt * Dist / 8" giving 37.5% per 10 squa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Later in the game, when we have courthouses everywhere, this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to "Corr = Govt * Dist / 40" giving Govt/4 per 10 squares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Here is another table, showing corruption per 10 squares di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for each government with (late) and without (early) courtho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Note that for communism this value is final for all such c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Despotism  Anarchy  Monarchy  Communism Republic  Democ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+---------+---------+---------+---------+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early|  37.5%  |  25.0%  |  18.75% |  15.0%  |  12.5%  |    0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+---------+---------+---------+---------+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late|   7.5%  |   5.0%  |   3.75% |   3.0%  |   2.5%  |    0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+---------+---------+---------+---------+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This means that Communism is a strong alternative to Monarchy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the average distance to the capital exceeds 10 squa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Note that in low forms of government corruption can exceed 100%,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especially when capital is distant (or lo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This causes some versions of Civilization to lock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I have cured this in my patched version of Civiliz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Atari ST, so if you have that you needn't wo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What do you mean "you're not sure", don't you read doc's ?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OK, I'll make it easy for you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If you run Civilization by starting "RUN_CIV.PRG", then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have my version, otherwise you do not ha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Pol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There are two kinds of pollution produced by a 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These are population pollution (here labeled P_P),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and industrial pollution (here labeled I_P) ,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which combine to form effective pollution (here labeled E_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Each city tolerates 20 pollution points without harm,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E_P = I_P + P_P - 20</w:t>
        <w:tab/>
        <w:t>(ignored if neg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Each E_P point is shown in the city display as a smokest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and represents a 1% probability of harmful pollution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each turn.  So 100 smokestacks means harm every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P_P depends on city size and civilization technology,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and can be removed by a Mass Transi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P_P = Size * ( 1 - Mass_Transit )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( Industrialization + Automobile + Mass_production + Plastics ) / 4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This means that P_P is ignored before industrialization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then rise to equal city size at full scientific development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you build 'Mass Transit' to reduce it to zero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I_P depends on shield production and energy 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and can be reduced by a recycling center, but never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I use 4 help variables in this calculation, to shorten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dirty</w:t>
        <w:tab/>
        <w:t>= Power_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clean</w:t>
        <w:tab/>
        <w:t>= min(0,Hydro_Plant,Nuclear_Plant,Hoover_D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none</w:t>
        <w:tab/>
        <w:t>= ( 1 - clean ) * ( 1 - dir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recycler = Recycling_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I_P = shields * max( dirty*1.5, none, clean/2, recycler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This means that early in the game I_P is equal to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shields produced, and since P_P then is zero smokestacks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when shield production exceeds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When you equip a city with both Mass_Transit and Recycling_C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you get "E_P = shields / 3" so smokestacks will then appear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production exceeds 60 sh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This assumes that clean plants give no help with recycling cen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which is the information I have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End of file:</w:t>
        <w:tab/>
        <w:t>CIVHINT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