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HE POMPEY PIRATES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FRONTIER - ELITE II COMMANDER FIL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By Alien's Ghost (spoo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would you like to have any piece of equipment you want, any drive you w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guns you want, up to 500 shield generators... with no mass penalties? Y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ought you might like that. In addition, you can have loads of money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diculously large cargo bay and any missiles you want. So rather than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pend years saving up for a Panther Clipper and months waiting for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w, then buying all the equipment you want and ending up with a rather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o bay and ridiculously high fuel usage... why not buy yourself the f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 available, give it a class 8 hyperdrive, all the equipment avai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plasma accelerators on all four mountings (even if it originally only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ounting!), eight naval missiles (even if it can't carry more than on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shield generators to make your ship completely invincible, and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jump ridiculous distances using very little fuel, plus you can have a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o bay!! It's possible, just run EL2_EDIT.PRG and follow the on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The program must be in the same directory as your saved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and I'm afraid you'll have to remember what the filenames are becaus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n't be bothered adding a file 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can't you do? You can't edit your Elite rating, ranks, legal 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o, ship type, location, etc. There are hundreds of variables in the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don't want to mess with any more than I have to, or make it too much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ating...! After all, why bother playing if you just stick your rat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te? There are also some things you should be careful of. If you hav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 a large cargo capacity, then if it should happen to go over 32767 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will think you have a negative capacity, and won't let you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. Solution: load the editor and edit the capacity again. The 'Fig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 Device' seems to do nothing, at least there's no icon for it -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in the game you get to buy one of those Long-Range Transports or Ly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k Carriers and you can launch Vipers or something off it! The 'Mili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ras' are part of a mission you're given, so are really no use. S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clear missiles - they won't detonate on anything other than your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so you can't use them on anything else I'm afraid! Well at leas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arm if you get that mission and should happen to miss the targ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 option to edit your ship's registration is just for a laugh -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what you want written on the side of your ship. In six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ess p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o Inf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nobody else seemed to want to do this, and you know what a sucker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riting trainers... it was a choice between writing a real train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, which would have been rather easy because it appears to be writt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nest-to-goodness assembly rather than some horrible compiled languag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 a commander file editor, which is rather more tricky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r files at first appeared to be meaningless collections of rubbish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the same size twice in a row! Things are the same with the PC versio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intention of re-using some of what I'd learn from the ST version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mped for the commander edit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ay, first of all Mr. Braben (or sir as all we old Elitists like to call hi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obviously taken note of the rash of Elite commander file edito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ed on the ST, Amiga, Spectrum (and probably every other machine Elit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 on), so he decided to make things somewhat trickier this time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T, Elite used a very simple encryption routine on a commander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ere always the same size and had the same information in the sam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time. Not so with Frontier! First of all, you have to decrypt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cryption is rather better than in Elite, but once you've found the b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NTIER.PRG that does it, that's out of the way. Next you have to depa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Fortunately it's a nice simple 'replace strings of zeroes with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 and a byte saying how long the string is' packing routine. Of cour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n't fully packed! In fact it's three collections of information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and last being packed, with the bit in the middle left unp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we've got inside the file. An initial search for likely looking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d found where he stored the values for cash, cargo, cargo capac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uch of the cargo bay is already used by cargo. Cash is obviously a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to edit, so that's one of the options in the editor. Cargo capaci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very nice to play with... how would you like a Viper with 30,000 t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o capacity? Yes, it's possible! Options for editing exactly what carg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re fairly pointless; after all if you can have all the money you w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ight as well just BUY the cargo you want, but then again, what's th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already rich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 that's all that turned up in the file to begin with -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nything in over 46Kb of data is somewhat trying! Next thing to do wa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NTIER.PRG up to the point when it's doing something with a loaded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Now I knew where it stored cash in memory so I could track down bi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that decrease your cash - i.e. when you buy equipment or cargo. Arou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 later I have locations in memory where it stores your equipment, miss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ns, drive type, shield generators and hull condition. Showing admi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onomy of storage, this is all stored in several bytes next to each other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a bunch of values into them all, save the commander then load it into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dgling editor and find the values again. Change them all, save it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again. It works! Try it on another commander file... it doesn't!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in the commander file that should have held the data was completely blan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vestigation of this reveals that the locations of this data varie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seems to be in the same place tw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hacking the game code... and I find that there's a table which ho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s for where to find all the above information. A copy of that table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y commander editor works fine. Now, having had a closer look at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I find things are almost identical... but not quite. The encry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is a tad different but on the same principle. The packing is the s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amounts of the file that are packed or left alone are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variables I've found are all there, even if they're byte-swapp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... if you have a PC, expect the PC version of this editor so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I must fling a final farewell to all the people I knew on the ST sce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articular, final greets go to Lemmings (esp. Roger and Leon), Cyn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ior (Kimmo - I've lost your address and I have some of your disks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write to me with your address again I'll be able to post them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) and Special FX (might be going to uni up your way soon Jam - if so, I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round and you will of course get me pissed, me being a poor stud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afford alchohol of my own, whinge moan etc.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identally, having recently read my ramblings on PP #112, may I just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-most- of what I said about PCs. They're lovely really. Alright so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ssembly makes about as much sense as building a space st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sticks, but there's so much software... mind you, it does take up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dges of hard disk space. Believe it or not, the latest OS versions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 in 'on the fly' file compression... it's getting that silly!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 is not quite as bad as I mentioned. After all, if you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 of an 'undocumented feature' of 386 chips (and up) you CA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memory in a similar way to the way we do so on the ST. Just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bye to your program working with anything else that uses any of the 386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! Windows, of course, is as crap, if not worse than I had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ed at. Alright so we're not talking millions of meg, but for w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DOES it's a pile of old nob. Mind you, people like it, people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program stuff in it, so what the heck. Plus you do get nic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s. Some of them even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forget all the moaning, I love my little PC really. Certainly I've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less than I would for a Falcon with the same hardware, plu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processor that, though badly mentally handicapped by awkwar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and backward design, still urinates on a 68030 from a great h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a 68060 might be another matter... I don't know to be hon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re you have it. Buy a PC! Forget that Falcon thing, Atari cert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, so why waste your money on a machine that will never go anyw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w Mr. Intel boss, sir, could you release my bollocks from this vice??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