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ppoBackga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ckage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ippoBackgammon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instruction book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HippoBackgam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ackup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loppy disk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 owner'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isk mus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the program, b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mand is used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out Hippo..." from the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, it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t the original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 with the backup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ackup copy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will decrease the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maging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ppoBackgamm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player to play again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differen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bots," or can be used t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obots play again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New robot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, each with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of play.  In fact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 an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uter robots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to play at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gammon boar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into any situa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layed from ther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bot's evalu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oard posi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at any time, so th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laced in a giv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obot can be ed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correctly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  In this way,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velop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ly in variou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start  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poBackgammon program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loppy dis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.  From the Desktop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with the mous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"GAMMON.PRG"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setting up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out Hippo..." from the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and click either FA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.  Thi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heck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.  Then ej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k and replac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copy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ackup copy, see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owner'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mak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robots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gainst, called Robot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 B.  Data for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s can be saved to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 the "Save Robot A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 Robot B" comma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.  Robots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be used as either Rob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obot B with the "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 A" and "Load Robot B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standard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"ROBOTS" f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RT," "MEDIUM," and "NOV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obot A and Robot B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EXPERT" robo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OBOTS"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on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items in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o plays wh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player can pl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 A or Robot B, or the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y against each oth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bots play each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 A plays the bottom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and Robot B 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side.  The robot vs.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an be stopped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on the keybo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ives the optio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bots play a 21 gam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each other, pla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or play game aft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stopped with the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 being mutate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he latter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bot players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the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man player plays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, the human pla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side of the bo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 plays the top side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tables are alwa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uman playe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option to pla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he robot the first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mouse cursor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e and click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To move a pie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place the mous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piece, pus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mouse button, move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destination wh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button dow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button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lay, only legal mo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 However, the numb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e can be chang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s 1-6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oubles are typed into a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which was not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, only two mo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rather than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for real doub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are moved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urn, and the player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move, the "Undo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an be used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back 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 Also, the "Undo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move b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or a few turn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ays to be review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ed.  After "Undo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iew previous pla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" k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he play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sition (provided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ves were changed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with a turn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over the d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hand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s can be offer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 player before a mo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mouse curso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ing cube and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and mouse button.  The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re-ro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 is accepted.  When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robot, no dou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"About Hippo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SK menu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to appear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FASTER or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movement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of the pie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 passing), and hav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New Game"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simply sta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.  Everything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is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ave Game" and "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" commands from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games to be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ed from the posi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were sa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s are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or load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Also,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keep track of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as already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ce 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or the robo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files on dis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 Robot A" and "Save Robot B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s can be loaded ba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either Robot A or Robo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Load Robot A" and "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 B" commands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ere are thre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s found in the "ROBO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:  "EXPERT," "MEDIUM,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V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"Quit" from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Deskto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poBackgamm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rmal playing, "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lected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o edit the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s on the board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me Board" from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pieces can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position on the 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interesting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 editing the gam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Play" again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 the neur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, meaning the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robot how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oard position i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bot A Neurons" or "Robo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s" from the EDIT menu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rtex of a ro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e data that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 its overall strate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Robot A Cortex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bot B Cortex" from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See the next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edit these.  Cli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box (at the upper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) to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colo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backga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f it is used on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  Select "Switch Col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DIT men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"Statistics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curren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nd dice ro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informatio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the player on the top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ard.  This lin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move all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pieces around and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, and also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number for all b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layer has left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t evalu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ts and with their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pponent's inne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giv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e play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side of the bo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line tell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oves are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with the current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.  Each following lin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bot's evaluation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rolls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which is lar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"Change Sides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f the play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, after which the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akes its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"Show Scor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games won by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nd the number of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 by the robot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Clear Score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 sets both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bot scores back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