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City Terraformer/C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Glenn and Norman Poppendi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by altering a saved game file from Sim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is program, be sure you have a saved 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The filename must have a ".CTY"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City is a trade of Max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1.  Create a cust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Alter an existing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Change the availabl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Chang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hange the name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pper right corner of the screen are four colo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present the four available terr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k blue i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wn is clea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en is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 blue is dee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pparently the deep water (light blue)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channel for the ship.  Without channe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no animated ship roam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use to select a terrain type.  The selected terr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to the left of the four colored boxes.  To make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ouse to draw as you would with any typical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terrain boxes is the main menu.  The first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 1x1, DRAW 2x2, DRAW 4x4) are the three different brus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s FILL MAP.  The ENTIRE MAP will be filled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errain.  Use this if you wish to draw a ma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will make the close-up map during the game appear with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and not squared-off boxes.  You won't see the effe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.  It will also overwrite all non-terrain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with clear land.  BE CAREFU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S to change your funds, city name or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ettings will be shown in place of the map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you wish to chan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, SAVE and QUIT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we know, there are no bugs.  Please dire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nn Poppendieck     ID# 72137,3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you enjoy using this program.  Happy simul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