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VILIZATIONS FULL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s appeared as agriculture and technolog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oint where humankind could gather and live in cities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opulation needed to provide food for all, the re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specialize in the tool making, trading, engine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that urbanization made possible. Specializ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and production. Cities also encouraged a rapid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 A teacher could reach many students at once, not ju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residents cultivated the nearby fields, logged the fo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thered fish from the rivers, returning each night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labors. This produce and raw material was bartered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s for the goods and services of others. Charcoal from on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 ore from another might be taken to the town smelter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 that the blacksmith turned into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ities developed unique problems. As they grew in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more difficult to provide sufficient food from nearby farm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rowding, menial jobs, and living conditions often led to un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poorer citizens. Prosperous cities became tempting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 civilization and barbarians invaders. Cities and civ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veloped better management and new solutions to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w and prospered. Those that failed have left their rui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IVILIZATION, as in history, a key step and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is the founding and management of cities. The civi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rule begins as a prehistoric wandering trib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ached the critical point where it is capable of building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build one city and from there expand.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grows, cities will spread over an entire contin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continent, or over several islands and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ity acts as a giant processing plant for th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, and trade of the adjacent lands. The people of a city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 the nearby farmland, mines, and forests, and the cit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ir labor into more people, armies, cash, luxury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, universities, etc. Raw materials are transformed by cit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and the ideas your civilization needs to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that is collected feeds the local population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od surplus the population grows. Your first city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that can only work part of the lands the city control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y population grows, more lands can be worked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 Before long you can afford to send off settl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ity to build another nearby, and the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are the lumber, metals, energy sources, and o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are used in industry. Through the craftsmen and sh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y these resources are made into items useful at home 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ivilization. Larger cities normally generate more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 things faster. Each city can build only one i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a military unit such as a Phalanx or Battleship,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such as a Temple or University, or perhaps a Wo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is generated by the highways of commerce: roads, 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s. All nearby trade passes through the city bringing in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, cash, and new ideas. Your policies can adjust how t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among luxury goods, cash, or research. There may be tim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requires more luxury goods to make more people happy, or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ax revenues are needed in the treasury. Higher taxes me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but may result in more people becoming un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cities grow they may require more care in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ve. Large cities are desirable for production, but hav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A critical one you must deal with is the happ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. The people can range from happy, to content, to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o many unhappy people may lead to re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y goods make people happy but mean fewer tax revenu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flow of technology. By adjusting the flow of luxuri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government, building city improvements, instituting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and other means, it is possible to keep even the large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and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is a second concept fundamental to CIVILIZ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transition from wandering hunter-gatherers to city dw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kind had to possess some essential knowledge and skills.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first stages of city dwelling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in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CIVILIZATION, with your tribe poi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f history, they already possess some basic knowled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understand agriculture, irrigation, construction of r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of homes and other buildings. But this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survive through the coming ages. Learning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door to new abilities. A small island-bound civi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s Map Making can now build ships and exp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t takes to acquire new technology depends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rade is allotted to new ideas. You must choose between lux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the people happy, cash for the treasury,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. The more trade allocated to this research, the fas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s acquired. When enough research has been done,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s the new technology and can begin working on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where your civilization exists is mostly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 mystery except in the immediate vicinity. To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you must explore. Not only is the world hidden, but also unkn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s of other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ivilizations, especially those nearby, com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as ruler. Each is ruled by one of your peer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ng for the same resources and opportunities as you. They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to expand and grow; at your expense if given the chanc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s made, you can no longer concentrate solely on the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of your civilization. Now you must asses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s, adequately provide for the defense of your citi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, or consider making wa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wars can be very useful. Capturing citie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building them up from nothing, and may provide l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len technology and cash. Weakening rivals reduces the thre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. However, long, costly wars may allow unengaged rival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w in strength while you spend resources o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ore the unknown and contend with your riv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, you can build armies, navies, and other special un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. Once an army or naval unit has been built,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and combat. These units extend the power of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. When they enter hidden areas of the world, the 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stery is removed and that area becomes known.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ver the world, finding suitable areas for new citie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contact with other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pecial units are available that can be useful to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r. SETTLERS are groups of your citizens that are your pione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ound new cities and also build terrain improvements such as 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igation, and mines that increase the productivity of 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OMATS are your emissaries and spies. They can establish emba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ivals and also perform a number of cloak and dagg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VANS are bands of merchants that transport the produce of you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 to other cities, bringing in cash and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routes. Trade routes increase the trade of the hom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more cash, luxuries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of the World are unique city improvement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that can only be built once in the entire world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Wonder is built by a city, no other city can build on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brings glory to the civilization owning it, and so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ible benefit as well. For example, if one of your cities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, then all of the Temples throughout your civilizati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as effective in making the peop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damental concepts for a successful civiliz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and growth of your cities, and acquiring new technology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you must grow. In this dynamic world environment,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s in unknown corners, there is no future in complac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nation. You must press forward on all three fronts: sp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out to claim a significant share of the world,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uction of each city, and strive to acqui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vilization cannot afford to lag too far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s in any one of these three spheres. A sufficient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cities can maintain the quantity of your military in an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 Keeping abreast of technology assures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at you can to keep your civilization growing in eve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nd larger cities, better technology, and better armi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. Each city must be planned, managed, and protected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s to the power and glory of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TAIN: This is the easiest level and is recommended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layers. The program provides advice when the play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LORD: Your rivals are somewhat tougher and technolog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o acquire. This is for the occasional player who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difficult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E: Your rivals are substantially tougher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much slower. You will need some experience and skill to w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: Your rivals are most evenly matched with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Experienced and skilled players will play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t this level as it is a strong challenge with victory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EROR: This is the most difficult level and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e need to be humbled. This level can be w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 OF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etween 3 and 7 civilizations in the worl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is not necessarily more dangerous. The fewer you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time you have to peaceably expand and devel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ing rivals. More opponents means earlier contact and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r. But contact with other civilizations offers the opportun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, alliances, and the spoil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is played in a series of turns, each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play options. As each turn proceeds through th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rect the activities of your civilization, including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ities, the production of new units, the building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, the movements and battles of your armies, and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urn proceeds through the following sequenc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  A new turn begins with the advancing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      Depending on the current year, the date adv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 years to one year. The current dat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window of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S         At the beginning of a new turn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    of a natural disaster striking a city in the worl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ter that occurs is reported and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 Disasters can result in a loss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destruction of a city improvement. Most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revented by a specific city impr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. If the target city is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ter, then the disaster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CHECK        Each city in your civilization is check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   for production, growth, unrest, maintenance,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. All steps are carried out for one c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: If the city produces sufficient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s to complete the item the city is produc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is added to the city. If your city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resources to support all of the exis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hich it is the home city, units are destro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support is available. Units farthes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are destro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TH: If the city produces sufficient surplus fo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s buy one population point. This added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o work on the ci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ORDER: If the number of unhappy citizen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happy citizens due to population grow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ion of a city improvement by disaster,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into civil disorder. You receive a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dition. If this is the first turn of dis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e affected city's display so tha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made to return the city to order.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orrected, in following turns you ar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order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: Taxes collected from the city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reasury and then the maintenanc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 in this city are deducted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funds in your treasury to pay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s, one improvement in this city, chosen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ers, is sold. Note that while your civiliz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may have a revenue surplus for the tur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lose and improvement when your treasury is low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costs for the first cities check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lete the treasury and force a sale before late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e their cash surpl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TIFIC RESEARCH: The research contrib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measured by the number of light bulbs it pro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ded to the total so far accumul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ization. If this total is sufficient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 that you have instructed your scient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, then you receive a message informing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btained this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&amp;        After each city has been checke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    opportunity to move your active units. While 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in may engag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active unit is designated for moveme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nother. Each unit has the option of mov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, or delaying its move until later in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occurs when a unit attempts to enter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occupied by a unit or city of anothe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either the attacking unit or all defend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estroyed when the combat is resolved. A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with movement points remaining may continu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n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is movement phase you may pau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management tasks for your civiliz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consult with your advisors concern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ivilization's trade, or science,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itude of your population. You can examin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ities to adjust their work force pla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. This is the time to change tax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s, or examine the state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ll active units have been moved, your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ver and the next civilizatio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URN       Once all active units have been moved, your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  may end. At this point a blinking "End of Turn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unit identification window. So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remains visible you may still examine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advisors, etc. To end your turn, follow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tinue the game. Once you choose to contin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examine cities, etc., until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urn message may be toggled on or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menu. Open this menu and choose "Options.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on this menu is "End of Turn." There i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next to the option indicating that it is on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at the end of each turn. To turn of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"End of Turn" option and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when the End of Turn message is turned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appears during any turn in which you hav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End of Turn message is off,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that the turn is about to end. At the mo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your last unit, your turn is over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ization begin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ATION          After all of the civilizations have tak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    turns, there is a brief pause while the record kee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ians examine your accomplishments to date.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ivilization may reward the outstand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olicies by expanding and improving your pal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independent historians and chroniclers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where you or your civilization stands compa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: As your population grows, the people 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 and improve your palace to reflect the gl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ulership has achieved.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ivilization reaches certain mileston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size or improve the quality of your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the screen after the people offer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When a picture of the current palac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whether you want an existing part improved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added. Click on a button below a part of the pa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 it, or click on a button just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 to add on it. From the available par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elect the one you wish to have built. Pa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built in three styles: classical, medie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Eastern. A miniature rendition of your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the palace window of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IANS: There are four historians wh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the progress of the civilizations in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eports are an opportunity for you to judg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oing. The historians are Herodotus, Pliny, Gibb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ynbee. Civilizations may be judged in any on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, listed below. The published list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nown civilizations, those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ed an embassy. However, all civilizations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known, are considered in ranking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ivilization has the third highest populatio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civilizations are not known, you w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list, but shown as number thre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ve categories and how they are ranke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MENT: The # of technology advanc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vilization has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INESS: The # of happy people in each civil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: The total of the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ivilization's milit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: The population of each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LTH: The size of each civilization's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THE GAME AN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may be ended in five ways. You may qu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retire at any time, be destroyed by a rival, continue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the history of your civilization both automatically 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quer the world by eliminating all other civilizations. If you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t the game run its course the performance of your civi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d and compared against your peers. If you have been a goo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der, your name may be added to the CIVILIZATION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game ends for scoring purposes after you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inue playing if you choose. After winning, you ar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keep playing if you wish to see what m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. No additional score is kept for this extra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: You may quit during your civilization's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Quit key. You must be at the map display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nits must be waiting for orders. You may not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ivilization is taking its turn or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When you quit, you are given the one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nd before the decision is irrevocable. You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vilization score or entered into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IRING: To retire, open the Game menu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ire." You are given once change to change your mi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retire, you are shown your civilization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Hall of Fame if you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ON: If your civilization is destroyed b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als, then the game automatically ends. You are no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start over in this world. Since you can have no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qualify for the Hall of Fame. You may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y of the world's history. If you want to play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tart over with a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NDING: A game of CIVILIZATION ends when a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colonists from any civilization reaches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Centauri star system. All play temporarily ceas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ivilization score is reported and you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l of Fame if you qualify. However, you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quit playing. Although your score i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after, if you wish, you may continue playing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holds. From this point on you must quit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R THE WORLD: If you succeed in eliminat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s in the world, the game automatically e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achievement possible by a civilizat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your civilization score and may be entered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ame. You may review a replay of the world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n a game of CIVILIZATION in either of two ways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all rival civilizations or by surviv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ation of spa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imination of all other civilizations in the worl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accomplish. You are much more likely to win by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when colonists reach Alpha Centauri. Even if the col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ours, the successful direction of your civiliz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ies is an achievement. You have survived countless w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 of the industrial age, and the risks of 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is won by either method, your skill as r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by a final civilizat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SCORE: This is the sum of the following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ny bonus for space colonists or conquer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oints: each happy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: each content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points: each Wonder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oints: each turn of peace (no war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points: each futuristic advance you civilization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0 points: each map square currently poll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OLONISTS BONUS: In addition to the above point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hip is the first to reach Alpha Centauri you ca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score. This is 50 points per 10,000 colonist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the success percentage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RING THE WORLD BONUS: If you succeed in conqu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, you receive up to 1000 civilization points, plu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te. The faster you conquer the world, the hig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l of Fame records the best five civiliz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uilt, listed in order of their civilization ranking. This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from the basic civilization scor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factor and a competition factor. The higher the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, the higher the position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amine the Hall of Fame when starting a new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game options menu. When you retire or reach the automatic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me, you go to the Hall of Fame, even if you don't qualify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Hall of Fame you may clear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L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is divided into small independent part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 Each square consists of a unique type of terrain.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has its own economic usefulness, effect on m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combat. Download the CIVQKREF.ZIP to gain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onomic USEFULNESS of the various terrain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ity sites. The terrain that is close to a city th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, and trade the city needs to grow and be productiv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types are more valuable than others. Some may be irrig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d for increased economic value, and others may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sites for new cities, consider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that are within the radius of the prospective city. The be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offer immediate food, resource, and trade production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for long te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description of the terrain typ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IC: Frozen glaciers of ice and snow found near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poles. No food, resources, or trade can be ob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T: Very dry region that can be developed to be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e. There are some resources present that can be 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can be produced if the desert is irrigated, and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som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: These open lands have especially thick tops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m excellent food producing areas. Food produ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ased by irrigation. Roughly half of the Grassla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resources, making them excellent c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s may be converted into Forests for increas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S: An area of rolling hills that offers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, sources of water, pastures, and som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iculture. When mined, Hills produce excellent resour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duce some food and can be irrig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igating Hills allows the irrigation to pass o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that may be otherwise cut off from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GLE: These areas of rain forest and dense jungl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poor amounts of food and no resources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much more valuable by conversion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s or Forest. For this reason, the long-ter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ity site containing several Jungles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: This very rugged terrain can only produc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resources but this can be increased by 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 make the best defense terrain, but the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ow that they make a poor economic choice for th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EAN: Oceans produce small amounts of food, but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. Only ships or aircraft can enter Oceans. Land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eans are really lakes but are treated like other Ocea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: These open areas differ from Grasslands in having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il but better resources of timber and minerals. They a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producers unless irrigated. Due to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, they make good choices for city sites. Pla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into Fo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S: Rivers are great sites for starting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s due to the richness of riverbank soils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outes for boats. Rivers are as good as Grassl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food and always generate trade. River terra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igated to increase food production. It was no acc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ivilizations sprang up along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MP: The coastal wetlands and flooded interior land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small quantity of food. Like Jungles, however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into Grasslands and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DRA: These sparse lands of permafrost produce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food from grazing animals. There is no agricul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irrigation. These areas cannot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and make very poor c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: These woodlands produce a modest mixture of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 If more food production is needed in the area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verted into 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resources can occur in many terrain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to their economic value. The location of the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d by distinct symbols that are uncovered as the map is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 can be found in the CIVQKREF.ZIP file which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quality BBSs. A brief description of the special resour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(HILLS): Coal deposits represent rich locations of co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ores. These areas produce greatly increased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hen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(OCEAN): Fish represent the location of underwater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fs where currents and nutrients create excellent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s. Fishing banks produce increased amount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(FOREST &amp; TUNDRA): The presence of game indicate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sources available or the potential for good grazing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produce additional food, but canno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S(JUNGLE): Gems indicate the presence of precious 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ory, spices, salt, or other valuable commodit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trade items and therefore generate substantial t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(MOUNTAIN): Gold represents a bonanza of gold or sil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se deposits produces tremendous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(PLAINS): Horses represent an increase in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due to the benefits of using domesticated anim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horse or oxen to do work. For all bu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 of history, animals were an important source of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SIS(DESERT): The oasis is a very fertile island in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akes advantage of the presence of some water and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nutrients. The result is an area that produces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L(SWAMP): Oil represents the presence of mineral 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petroleum. The result is a substantia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 Oil resources cannot be improved by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convert terrain containing a special re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errain type, the original special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. In some cases a special resourc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w terrain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OR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xploration, minor tribes may also be dis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These are small tribes that have not yet advan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s. If you enter a minor tribe's village by moving onto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ings may happen. You may discover valuable metals, 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come a mercenary unit in your army, you may discover a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wisdom that advances your civilization, your magnific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 them to become civilized and found a new city in your emp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prove to be extremely violent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vailable from the Game menu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!: In order to change your civilization'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, you must have a revolution. The governmen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 for a period or turns and a new type of gover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osen. You must have acquired specific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 new type of government other than Despo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RATE: The trade that cities generate arrives as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s, tax revenue, and new ideas (technology research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percentage that becomes tax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RY RATE: Change the percentage of trade brought in as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ITY: Choose this option to locate a cit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city you wish to find. The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s o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Choose this menu option to turn on or off so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Features available are instant advice, Autosav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, and Animations. A check mark next to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it is on. Choosing an option that is on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d vice versa. INSTANT ADVICE provides 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 players. The AUTOSAVE feature automaticall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every 50 turns. When END OF TURN is on, a messa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each turn and must be cleared f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 If you have no active units, this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oggled on or off. ANIMATIONS may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: Um.....gee wh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IRE: Ends the history of the civilization you now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your score. If the score is high enoug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Hall of Fame. Note that your civilization is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: Ends the history of the civilization you rule. No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and your civilization is lost if not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ndow represents a miniature rendition of your palac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dth and grandeur is a depiction of how well your civi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ng. If your civilization prospers and grows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glory of your rulership by periodically impr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your palace. The relative magnificence or shoddi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ce is displayed for you, your advisors, and international emi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and symbols here report the current dat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concerning the status of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The date is reported in years plus the notation BC or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game begins in 4000 BC. Each turn represent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ny years, depending o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Y: The amount of cash in your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: The size of your civilization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ATES: The three numbers separated by period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ates. The first number is the percentage of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vides luxuries. The second rate is the perce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ax revenue added to the treasury. The third r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put towards new ideas to help lear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y goods are the cultural pleasures like music, art,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eater that people come to enjoy when they have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e more luxuries that can be provided, the mo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in your cities. Tax revenue goes into the treas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to maintain existing city improvements. Exces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intenance needs accumulate in the treasu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later. Taxes, especially high ones, te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unhappy. The more new ideas and scientif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, the faster the new technology is acquire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by-products of trade has its benefits. As tim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ties grow, you may have to adjust the rates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inimum amount of taxes and science resear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population content as a whole. To adjust rates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game menu and choose either Tax Rate or Luxur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By setting these two rates, the science rat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DEAS: The scientific research indicator, shaped lik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b, shows how near you are to making a civilizatio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arer you get, the more the light bulb fills in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ulb is full (bright yellow), it is on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quired a new technology. Once the new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and your scientists progress, it gradual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: The environment indicator is the sun, and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how great is the risk of global warming.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global warming, the sun indicator is not presen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se of pollution, the sun indicator appears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llution continues, the color gradually changes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, yellow and then white. If pollution is not brou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en the indicator is brightest, the planet su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t of global warming and then the indicator reve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er color reflecting the new equilibrium. Pol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problems can also be caused by nuclear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downs and fallout from 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urn you may give order to your units, one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aiting for orders blinks on the map. There are sever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: move the unit across the map up to the limi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actor, skip the unit if you prefer to move it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, or have it do nothing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you may order most units to fortify or go on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. Fortified or sentry units no longer require orders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y carry on and do not blink, waiting for order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se units later, they must be activ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UNITS: Units may be moved up to the limi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factor. The cost to enter a map squar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 Roads and Railroads speed the movement of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unit is unable to complete a movement ord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enough movement points to proceed, its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for the turn. The map then centers on the nex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ING UNITS: To skip a unit temporarily, press the Wa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 key). This passes you on to the other units waiting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s you to the skipped unit after all others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VEMENT: To order a unit not to move, press the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(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UNITS: Fortified units and those on sentry du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tivated to receive movement orders. Plac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quare and click the left mouse button. This open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ll units in the square. Click again on the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nit you wish to activate. Fortified or sentry un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ity must be activated from the city display. Sentry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ctivated when enemy units move adjac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RESTRICTIONS: Ground units normally move only on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y move over sea squares, but only by nava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may not enter squares entirely made up of l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 that are on the coast. Air units may move over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squares, but must land on a friendly city square 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unit to refuel. Ground units may not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adjacent to an enemy army or city direct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square. The prohibited square may be adjace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army, another army, or any enemy city. Ground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nto such a controlled square if a friendly un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Air units, ship units, Diplomats and Caravan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AL TRANSPORT: Ground units may be carried over sea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Triremes, Sails, Frigates, or Transports.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onto a ship by moving onto it from an adjacent la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nits on sentry duty in a city with a shi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when the ship leaves. Units aboard ships are on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y. Units may unload when activated from sentry du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to land. They can be activated by the norm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or by pressing the Unload key when the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s blinking. (U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occurs when a unit from one civiliza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quare occupied by a unit of another civilization.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tle is immediately resolved, resulting in the destruc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or the other. When more than one unit is in the defender's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with the highest defensive strength defends. If it lo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armies stacked with it are destroyed as well.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s that have a full movement point remaining after comba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fender'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factors in combat are the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s of the combatants, the presence of veterans,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d by the defender, and any defensive improvements in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of these factors are considered, the combat is resol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e bombardments, city attacks, nuclear attacks, and b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armies are special type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STRENGTH: The basic attack strength of all arm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strength is brought to bear so long as the army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movement factor remaining from movement. Arm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movement available may still attack but ar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 with high movement rates may makes several atta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 STRENGTH: The basic defense strength of all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TERAN STATUS: Veteran armies have thei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s increased by 50% before any other modification.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veterans when built at cities containing the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, or they may become veterans after winn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: Many of the world terrain types increase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fenders. See the Terrain entries in the Civilopedi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chart in the file CIVQKRE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IFIED ARMIES: Ground armies may fortif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ir defense strength 50%. An army tha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points remaining may be ordered to fortify on an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by pressing the Fortify key (F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: Armies within a Fortress have thei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d after all other modifications. Armies inside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City Walls are tripled in strength. Citi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ity Walls do not suffer population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ING CITIES: When a defender in a city is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attack, other defending units present are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population of the city is reduced by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city is protected by City Walls. Population lo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ccur due to naval or air attack, but is affected by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E BOMBARDMENTS: Naval units with attack factor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arines, may attack enemy armies on adjacent land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ities. Naval units in cities may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ATTACKS: Nuclear attacks occur when a Nucl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enter a square occupied by enemy units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 In either case, all units, regardless of civiliz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square and adjacent squares are destroy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a city loses half of its population. Nuclea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stopped by the presence of an SDI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in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may be given a number of other orders besid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combat caused by movement). Settlers and Diplomats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order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: Orders an army to proceed to a destination SQUAR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can. The army continues moving turn after tur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ives. Press the Go To key (G key), and then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CITY: Orders a unit to change its home city. Mov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new home and press the Home key (H Key).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n flight may use this key to move to the neares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 Press the H key while the air unit is in fligh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moves to the nearest friendly city 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. If the air unit does not have enough movem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nearest base, it crash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RY DUTY: A unit on sentry duty is marked by a fade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. It no longer blinks each turn waiting for new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ry units are activated as explained above. Se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oard any transporting ship that leave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occupy. To put an army on sentry duty,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BAND: This order disbands the unit receiving it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rom the map and city records. To disband a un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b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LAGE: This order destroys any terrai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rrigation or mines) present in the square the army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ads and railroad are unaffected. To pillage, press the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(Shift and P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lers are groups of your most resourceful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s. As independent pioneers they perform two cri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ivilization: they found new cities and serve as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ITIES: To found a new city, move a Settle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press the Build key (B key). The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s, because the people it represents have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of the new city. However, in the future the ne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rdered to produce more Settler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dditional cities. The Build ord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 an existing city. Move a Settler into an existing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Build key. The Settler is absorbed into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one point to its population. This may be useful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is limited in its ability to expand. This c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Settlers who migrate to a larger more usefu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ettlers can be put to work. However, Settl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cities that already contain ten population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LER ENGINEERS: Settlers can make a number of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dustrial improvements for your civilization,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s. Place the Settler in the square where the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 and press the correct key. Note that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posses certain technologies before some improv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ts are unique units that can be very usefu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. They may act as trade missions, ambassadors, env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agents, and saboteurs. They can open conta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s and establish embassies to gather info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upting your rivals. They can bribe enemy armies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obtains the technology of Writing you can build Diplo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enemy Diplomats can be used against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OMAT MOVEMENT: Diplomats may move past enemy arm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ing. However, if an enemy military army enter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d by the Diplomat, the Diploma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 Diplomats may travel overseas in ships as oth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 do. Diplomats (and Caravans) are the only un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efended enemy cities. When a Diplomat enters a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 menu appears listing tasks that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ial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te A 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et With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 ON CITY: This opens the enemy's city displ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what armies are defending it and what improv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de. When you clear the city screen, you return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ut your diploma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EMBASSY: The Diplomat establishes offici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ther civilization and continually report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ype of government, treasury, the name of its capital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ies with other civilizations, states of war,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s the Diplomat uncovers. Lists by histor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tanding civilizations only include those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 embassies. It is only necessary to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assy once with any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 TECHNOLOGY: Your Diplomat steals one technolog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ther civilization. This can only be done once p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Diplomat disappears is the process (his 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wn). If you have already stolen from this city, the Dipl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s its turn. If the enemy civilization has nothing n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plomat loses its 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STRIAL SABOTAGE: Your Diplomat destroys eith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under production by the city or one of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. You cannot control what is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omat is lost in the effort. Destroying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may throw the city into unrest (Temple, Cathedr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en its defenses (City Walls), or cut it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ctory). Diplomats never destroy Wonder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TE A REVOLT: Your Diplomat contacts dissidents with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a suitable payment the city revolts and jo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. The payment to revolt depend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nd its proximity to the civilization's capital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in civil disorder revolts for less. Your Diploma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uccessful revolt but escapes outside the c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 to pay the cost. The revolt also fails and your Dipl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s if you don't have enough cash. Enemy capita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WITH KING: Your Diplomat opens negotiations with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r. This may lead to offers for trading technologie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reaties. Your Diplomat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BING ENEMY UNITS: You may convince an enemy to de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your civilization by moving a Diplomat into its SQU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ppears showing how much the army demands to def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, the cash is deducted from your treasury,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over, and the Diplomat survives. If you fai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ment, the Diplomat left on deposit is lost.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enemy unit is in a square, bribery is not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est friendly city becomes the home city for a newly b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vans are shipments of trade goods and materials.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present camel caravans, wagon trains, truck convoys,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. They may be used to establish trade routes between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er resources for the construction of Wonders Of The Worl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 once you have achieved the technology of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OUTES: A Caravan that enters any cit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or a friendly city ten or more squar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ome city may establish a trade route. This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cash payment for delivery plus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generated each turn. This increased trade me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ies, taxes, and science for the home city. Each c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p to three functioning trade routes. If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stablished only the best three function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generated depends on the size of the two cities.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generate more trade. Trade is best with a cit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. Next best are friendly cities. The farthe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cities are, the greater the value of the tr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also increased when the cities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s. Caravans can move into any city they can rea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ar it may be difficult to smuggle goods into an enem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being destroyed. Caravans may be transporte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hips as other units are, but cannot be landed into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WONDERS: A Caravan may contribute its construc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ources to the cost of building any Wonder of the Wor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Caravan into the city where the Wond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. When the Caravan enters, a menu offer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ng to the construction or not. If you deci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Wonder, the Caravan disappears and the resour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 the Caravan are added to the production of the W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ng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military units that can be buil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. There is a brief description of each unit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bilities. The three numbers shown after the unit's name 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, defense, and movement factors. In parentheses after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advance required before each unit can be built. In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number of resources it takes to build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10-5-3 (the Automobile) [80]: a group of tank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ed fighting vehicles. Due to its high attack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, Armor is one of the best units for conduct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LLERY 12-2-2 (Robotics) [60]: a group of self-pro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caliber artillery pieces. Defenders are not tripl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Walls when attacked by Artillery because the guns fi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HIP 18-12-4 (Steel) [160]: a heavily armored and g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ship. Battleships have a visibility range of two sea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conduct shore bombardments. They may not carr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R 12-1-8 (Advanced Flight) [120]: a group of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designed to carry and drop bombs. Bombers ma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borne for one turn but must return to a base (a friendl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) by the end of the second turn.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ility of two squares over any terrain. Bombers ignor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s in the same manner as Artillery. They may only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ighters. Other units may not enter a square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r, so they are useful for interdicting enem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N 8-1-1 (Metallurgy) [40]: a group of carriage-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bore cannons. Cannons are excellent units 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arrival often opens a new round of offensiv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when accompanied by Rifleman who can stack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1-12-5 (Advanced Flight) [160]: an aircraft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acting as a base for Bombers, Fighters,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Carriers may carry up to eight air unit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ility of two sea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PULT 6-1-1 (Mathematics) [40]: a group of sie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throw rocks and other materials with grea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pults are useful in the defense and attack of c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eak when left alone o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ALRY 2-1-2 (Horseback Riding) [20]: a unit of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iers. Cavalry are useful as scouts and raide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IOT 4-1-2 (the Wheel) [40]: a group of light 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mounted on two wheels and each carrying a driv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ior. Chariots are a powerful weapon on the attack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 on defense. They are also useful as scouts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R 6-6-6 (Combustion) [80]: a very fast and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warship. Cruisers have a visibility of two seas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conduct shore bombardment. They may not carr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 3-3-10 (Flight) [60]: a squadron of fight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s are useful as scouts and for attacking enemy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s must return to a friendly base by the end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GATE 2-2-3 (Magnetism) [40]: a fast sailing warship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ubstantial number of guns. Frigates may carry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NCLAD 4-4-4 (Steam Engine) [60]: a fast, steam-power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ed with iron plating. Ironclads may not carry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nclads are most useful for attacking enemy ships and l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ducting shore bombar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GHTS 4-2-2 (Chivalry) [40]: a group of armore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ed on large powerful horses. Knights are often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speed, defensive strength, and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ON 3-1-1 (Iron Working) [20]: a well-trained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antry armed with shields, short swords, and throwing s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ons are good offensive units that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ZED INFANTRY 6-6-3 (Labor Union) [50]: a group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antry mounted on armored vehicles like the Br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zed infantry is the best defensive ground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useful for defending cities or other important poi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s a good attack factor and excell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IA 1-1-1 (-) [10]: a band of citizens armed with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, mostly tools and farm implements. Militia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military unit that you can buil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 and are only a stopgap until better uni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TEERS 2-3-1 (Gunpowder) [30]: a company of infantr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uskets. Due to their higher defense factor, Muskete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replacing Phalanxes in posi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99-0-16 (Rocketry &amp; Nuclear Fission) [160]: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armed with a nuclear warhead. A Nuclear un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after the Manhattan Project Wonder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the world. A Nuclear unit may move betwee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rriers. It is lost if it does not end its turn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 Carrier, and does not attack. It explod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an enemy unit or city. A Nuclear attack destro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units in the target square and adjacent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o they belong to. Nuclear attack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city populations and cause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LANX 1-2-1 (Bronze Working) [20]: a company of infantr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ng pikes and very strong on the defensive. Phalan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good for defending cities and other important point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No other type of unit is as cost effective for defen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teer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LEMAN 3-5-1 (Conscription) [30]: a company of infantr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ifles. Riflemen are excellent defenders or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ints, and useful for replacing PHALANXES and Muske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L 1-1-3 (Navigation) [40]: a small ship powered by s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ly armed. Sailing Ships may carry up to three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aval transport. They are very useful for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eans because they are not restricted to stay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ARINE 8-2-3 (Mass Production) [50]: a warship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from underwater by firing torpedoes at enemy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 Submarines have a visibility of two sea squa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spotted by enemy ships when adjacent. They may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units or conduct shore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 0-3-4 (Industrialization) [50]: a large,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 ship. Transports may carry up to eight othe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ery useful when carrying a large force to cond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REME 1-0-3 (Map Making) [40]: a small ocean-go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by oars. Triremes are lost at sea approximate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they are not adjacent to land at the end of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normally the first ship that becomes availab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very useful for exploring the sea and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omats, Caravans, and other units to nearby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arians are small tribes of raiders that are not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ng civilization. You may encounter them periodicall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begins to expand and grow. They may invade from the s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 suddenly in unsettled parts of any continent. Barbari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capture or destroy your cities, and pillage you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. Because barbarians may appear along any coast or in any un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it is important to defend cities. It may also be useful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ities from unsettled areas so that any barbarians that appe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cepted before they reach your cities. Most barbarian tri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leader who may be ransomed if captured.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rs look like Diplo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RAIDERS: Barbarians that invade from the sea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ce to settle. They search for cities and attemp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They do not pillage mines and irrigation beca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in making a permanent settlement. If they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they take is over and begin producing more uni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saults. Sea raiders can be fought on land or eng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in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BARBARIANS: These raiders are interested only in loo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settlements. This makes them very harm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lage any mines or irrigation they encounter. If the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your cities, they utterly destroy it.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barbarians are best engaged as far from your c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Land barbarians arise in areas that are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 of a city. As time passes they appear at even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s from civilization. Thus, expanding your citi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ent eventually removes the threat of barbarian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entire area has become more or less civi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SOMING THE BARBARIANS LEADERS: If a barbarian leader 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quare and you attack him and win, he i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ransomed for 100 coins. The money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sury. When barbarians units are attacked and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er units stacked with them are destroyed also.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ers who have lost their armies attempt to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 if not captured in a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st in the management of your civilizatio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government. There are six types of government possibl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available to you at any moment depends on the technolog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has ACHIEVED. One type of government, Anarchy,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special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eginning a new game your civil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ed by Despotism. The additional types become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ivilization advance bearing their nam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types of government each have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 Some allow greater personal and economic freedom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growing trade, science, and economies, while other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d to building and employing large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s are changed by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 governments available for a civiliz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OTISM: You rule by absolute power. The peopl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with it because your will is enforced by the army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al amount of economic and personal freedom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a minimum. But your total control makes conductin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easy. Military units do not require resour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number of units making this their home city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people in the city. Each home military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 of the number of people in the city requires on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for industrial support. Diplomats and Carava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support. In addition, any map square that produc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food, resources, or trade has this productio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. Settlers require one foo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: You have temporarily lost control of government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operate on their own but some importa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 civilizations come to a halt until control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ble to continue controlling the mov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Anarchy has the same effect as Despotism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- no tax revenue is collected,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city improvements, and no scientific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while Anarchy continues. Anarchy only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RCHY: Your rule is less absolute, and m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nce of the people, especially an aristocracy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citizens. The aristocratic classes at least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economic freedom and this results in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production of resources, food, and trad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lasses deduct a share of your civilization'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intenance for military units and luxuries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. Under a Monarchy, there is no reduction of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that produce three or more units or food, resou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. Irrigation of Grasslands and Rivers, plus mining of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pay off with increased production. All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upported by one unit of resources. Settlers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SM: You are the head of a communistic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with the support of the controlling party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government allows more production than despot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thodoxy of the party restricts personal and economic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ing trade. On the plus side, corruption is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by the action of the local party apparatus. Commun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effect as Monarchy except the corruption is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increasing the farther a city is 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ce, all of your cities suffer the same rate of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UBLIC: You rule over the assembly of city-state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ities that your civilization has establish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is an autonomous state, yet also is part of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rule. The people feel that you rule at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a great deal of personal and economic free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ults is greatly increase trade. Your diplom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ed by the Senate and they can override you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sslands, Rivers, and Hills are as productiv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onarchy. Also, an additional trade un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at least one trade unit already exists.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quire one resource for industrial support.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wo food. Each military unit not in its home c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itizen unhappy. In addition, the Senate of you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ny peace offer made by another civilization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a desire for war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CRACY: You rule as the elected executive of a democ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feel that you rule because they want you to.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eedom allowed under this government results i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for economic production and trad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also have a very strong voice in determin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nomic production is devoted to improving th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ing. As in a republic, some diplomatic decision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view by your Senate. Democracy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ublic. One difference is that under Democrac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. Also, if one or more of your cities are i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order for two turns, there is a chance each tur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revolution may occur. Each military unit no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makes two citizens un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s are changed through a process of rev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occurs at your command because you wish to change to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more suitable to your plans. You ma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's government type to any for which you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use a revolution, pull down the Game menu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REVOLUTION." After a few turns of Anarchy, a menu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government options available to your civilization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goes into effect immediately after you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ivilization possesses the Pyramids, a Wo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, you may change governments without passing through Anarch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is lost after the Pyramids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ISORS AND WORL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have a staff of advisors available who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information concerning the affairs of you civiliz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with these advisors you can make informed decis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of your cities and relations with other civil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f these advisors can be obtained from the Advisors men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enu bar at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re are a number of other repor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ed. These are available from the World menu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visors and world reports can be consul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itar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ligenc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itud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ence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5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viliza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STATUS: This report lists the cities in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ws what they are producing. For each city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lation size, the amount of food, resources,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what item is currently being produced, and how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o being completed. It is useful to consult thi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your turn to refresh your memory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re producing and how close it is to comple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t a glance whether some critical military unit or Wo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is near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ADVISOR: The first military report shows how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type your civilization currently has in exist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. Clear the screen to see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 This part of the report shows the casual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aken and inflicted in combat with other civil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ualties are shown by type and civilization. Civi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ed by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ADVISOR: This report i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ed by your embassies. For each civilization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tablished diplomatic relations, this repor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data on the name of their capital, thei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, the size of their treasury, and their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ith other civilizations. No information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s with whom you have not established an embass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earn here which civilizations are at war and which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ce, and with whom. You may find it useful to con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efore attacking another civilization. A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may be called up by pressing the Info button.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some additional information regarding the apparent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vilization's leader and the technological advan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mos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ITUDE ADVISOR: The advisor reports the relative happ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tizens. From his survey you can see at a g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r happy, content, and unhappy citizens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. This information can be useful after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ry rate or type of government because those chang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gnificant effect on the happiness of your citizen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ing this survey you can quickly see where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djustments in city management to avoid disord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ities, you see the current population and ic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improvements that help increase the happ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. At the bottom of the page are total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of your entire civilization and perce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that are happy, content, and unhappy.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ter of improvements for each city, you may see where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ssing a helpful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ADVISOR: Your trade advisor report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 how much of its trade is directed toward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ries, tax revenue, and new ideas. The amount of lux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es, and science a city is producing is show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. Below the list of cities is a total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s per turn. On the right side of the repor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ity improvements that exist throughout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improvements that cost money for mainten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. The report shows how many of each improvemen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st of maintaining them. At the bottom of this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your improvement maintenance costs for this tur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ng the tax revenue number with the maintenan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you can see whether the treasury of your civi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each turn, shrinking, or remaining the sam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sury is shrinking, this may be a good time to increas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just individual cities to produce higher revenue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gency, you may wish to sell an improvement to rais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item is the report is labelled "Discoveries"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urns needed for your scientists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advance that you have directed them to seek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research done by your cities, the few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Note that as technology increases, it take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search to make the next break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 ADVISOR: Your science advisor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 that your civilization has already achie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 of you scientists toward their next advance. 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progress toward the next advance. The light bulb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research has been done. When the box is full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bs, the advance being researched is achieved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making advances beyond the basic list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 up to the end of the 20th century. Thes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s are called FUTURISTIC ADVANCES and each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 adds ten points to your civilizat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DERS OF THE WORLD: Your geographers main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the Wonders of the World. When they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 of a new one they add it to the list.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vilization's history there may be as many as 21 Wo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ancient, 7 medieval, and 7 modern. Knowing where they 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ful because capturing the city where a Wond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to the glory of your civilization. The geograph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Wonder's icon, its name, the city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, and the civilization that built it. Clear th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ient Wonders to see the medieval Wonders, and clea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modern Wonders. Note that only existing Wond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VE CITIES: This report graphically shows the fiv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cities in the world. The five cities are nam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civilizations are also listed. Below the 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rosters of the cities and the icons of any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built there. All cities in the world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ve with the highest scores are put on the list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oints: For each happy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oint: For each content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: For each Wonder of the World buil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ities that you have never discovered can b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in this list. The magnificence of these cities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 of mouth to the corners of the world. Your ge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advisors constantly sift the rumors of trave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s for info regarding other civilizations. Even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s are not known to you, the splendor of thei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ached the ears of your ad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 SCORE: This is a relative measure of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 is doing. It is also totalled one las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ends to give you a final score for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eck with your advisor throughout the gam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nd. Your ultimate but difficult goal is to sco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00. Points are scored fo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oints: For each happy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oint: For each content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oints: For each Wonder of the World that you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oints: For each turn of world peace (no w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: For each Futuristic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0 points: For each map square currently poll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report is a bar graph indicating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dvanced towards a civilization score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MAP: Also the work of your geography depart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of the entire known world. Parts of th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discovered cannot be seen. In addition, this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ed horizontally on your capital. Thus you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where you are located relative to the north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r boundaries until you dis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HIPS: When you contact your space advisor, they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ess of any spaceship under construction.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the civilization whose spaceship you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dvisors present a picture of the construction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 and their assessment of what it can carry, it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time, and its success probability. The space rac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Apollo Program Wonder of the Wor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ed. Thereafter any civilization that h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 may begin building parts of a spaceship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race begins, it is important to maintain a w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hips of your rivals. You need to asses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launch so that so can plan the size of your ow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s launch date. If you conclude that your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far behind to catch up, it may be necessary to 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campaign to capture the enemy capital.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capital cancels the enemy spaceship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GRAPHICS: Your advisors keep track of demograph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civilization in comparison to the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This information is available in the report. I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vilization's status in a number of areas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s in the world. Examining this report may offer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ivilizations are your biggest thr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istics are shown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AL RATING: The % of the people who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 good job as a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: The # of people within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P: The total of luxuries and tax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D GOODS: The total of resourc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 AREA: The land squares that your units wer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, representing the part of the wor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your influence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: The % of your population that can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acquiring the advances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, and Literacy, plus the number of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ies that your civilization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: A relative standing based on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zation has acquired the advance of Medic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ranaries and Aqueducts in 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UTION: A comparison of the amount of pol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ing versus your rivals, measured bu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okestacks generated by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EXPECTANCY: A relative standing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of disease and pollution in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IZE: A number determin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food generated by your cities.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means rapid population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SERVICE: A relative standing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of military units you possess versu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pulation, indicating the length of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INCOME: The amount of luxuries and tax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ities generate, divided by you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VITY: The total is resources, food,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your cities, divided by you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ARY CARE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st of heedless industrial growth is a gradual poll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isoning of the environment. Of the many dangers 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, the greatest may be global warming. An unchecked 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's atmospheric temperature threatens catastrophic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cluding melting polar ice caps, rising sea levels, are p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lands. As you steer your civilization in the industrial 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nage your cities to minimize pollution and prev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inds of poisoning may occur when nuclear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a nuclear reactor mel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game turn there is a probability of pollutio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conomic radius of each of your cities.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 OCCURRING depends on two factors: resources and pop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factor is the number of resources the city gen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t are generated, the higher the probability. Be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there is no chance of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's population has no effect on pollu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 the advance of the Automobile. Thereafter, the popu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significant factor in the probability of pollution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is a probability of pollution OCCURRING at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stacks begin appearing on the city display. The number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ution can be cleaned up by Settler units. Move the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polluted square and press the P key. The settler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" to note that it has been ordered to clean up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our turns of work, the pollution disappears.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rs to a polluted square does not speed up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ution reduces the production of food, industry, and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p square where it appears. Production is halved and then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When cleaned up, the map square returns to pre-pollution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vironmental advisors immediately inform you when an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comes polluted. The area on the map is marked with smu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 of pollution throughout you civil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 by watching the pollution indicator, a small sun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f the display. The color of the sun indicates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of global warming. The colors in the IBM version range from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 to light red, to yellow, to white. Dark red indicates a low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te indicates a very high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of the sun depend on the number of squar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ed and a lag of time. The more squares polluted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The lag reflects the time required for the pollu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: Global warming causes geographic chang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Deserts, Plains, and Grasslands on coast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mps, and coastal Forests may become Jungles. 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s, and Forests in the interior may become Dese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much lower food, industry, and tra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. Your environment advisors report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warming has occurred. The effect is always ba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flooded coastal areas you may improve Ju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mp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: Global warming may occur if at least nine map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s the world, are currently polluted. If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for too long, environmental damage occurs.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disaster has OCCURRED, the cycle 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et has achieved equilibrium at the new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s. If pollution continues or increases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evels, another bout of environmental 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ycle may repeat endlessly if pollution is not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ution may also be caused by nuclear weapons or the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uclear power plant. Pollution caused by either of these ev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ffect as industrial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WEAPONS: When a nuclear unit is used in an attac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ffect of the attack is the pollu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squares around the impact square. Remember th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ed to use nuclear weapons. You may create pol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eadily reach with Settlers to clean up,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ing the risk of global w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MELTDOWN: If a Nuclear Power Plant melts down,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's population is destroyed and a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near the city becomes polluted. There is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down when a city that has a Nuclear Power Plan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 disorder. The civilian unrest may result i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becoming so lax that a catastrophic accid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uild Nuclear Power Plants in any of your citie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are not to allow those cities to go into disord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vilization achieves the technology of Fusion 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meltdown disappears. Your Nuclear Pla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the technology of fusion power which is f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mel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cy is conducted by negotiations between yoursel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r of a rival civilization. Negotiations may occur when a riva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voy to talk or may result from overtures of your own. Diplom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face-to-face with one rival ruler at a time and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s of technology, offers of peace, international extor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val may contact you when units from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s are adjacent to each other. A rival envoy may als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. You may start negotiations by sending a Diplom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 city and selecting the option "Meet With the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ne and result of any negotiations are greatly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ood or your rival. The opposing leader may be antago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cating, or somewhere in between. This mood depends on the l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ty and how your two civilizations compare to each o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world. You may be able to pick up cues on a rival's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cial expressions or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val leader's personality may be aggressive, friend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. Aggressive leaders are more likely to lean toward war o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ayments for peace. Friendly leaders are more likely to off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only be bluffing when asking for payment. If you hav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eace agreements with this civilization, that is reme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fluences the degree of antago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largest, most powerful, and richest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, all rivals are likely to be very jealous or antago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opponent is puny in comparison, the natural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 being belligerent may be overridden. A civilization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inction is more interested in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gotiations end with either and agreement of pe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wo civilizations or a declaration of war.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agonistic rival may concede peace for a suitable payment of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 This may purchase peace only temporari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embassies with other civilization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n preparation for negotiations. You Intelligenc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s information from all of your embassies and from hi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important facts about your opponents, including thei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ty of their leader. This information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s with which you have not established an emb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TECHNOLOGY: Civilizations that are no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agonistic may offer to trade technology. They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one that you don't possess. They may actuall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you lack. If you agree, a menu of technolog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appears. Select the one that you want and then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rom you. You have no choice regarding what they 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veto the trade. If after trading another ex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more trading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ING PEACE: A rival may demand a cash pay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ization advance during negotiation. If you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, the rival almost certainly agrees to pe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the demand, an antagonistic rival generally declares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and or a more peaceful threatened rival may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ff, and peace may be offered anyway after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. In some cases, a rival offers a reward for you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ce or declaring war on anothe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-TREATY NEGOTIATIONS: Once you agree to a peace trea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opportunity for further negotiations. A menu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three choices: a declaration of harmony,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, or a demand for tribute. The declaration of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real effect. A military proposal is a suggestio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new friends to attack a third party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costs you a cash payment which you can pay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 The third option is a demand for tribute to ceme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y you have signed. If your opponent is weak or in aw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ower, he may pay. Alternatively, he may refuse to p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s far as to declare wa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between your civilization and another can onl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omacy. If you and your rival agree, then a state of peace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peace is voluntary unless your government is a Re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cracy. In those cases the Senate of the government overru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for war and accepts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agreements can normally be broken at any tim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but so long as it holds, both parties must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ules: units of the other civilization, even Diplomat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ttacked; no units except Diplomats and Caravans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that have been improved by the other party within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ty (irrigated, mined, or penetrated by roads); square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has under development may not be pillaged; and technolog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len from the other party. Any of these events ends the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war. You are warned that you are about to break a pea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ge to check you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government is a Republic or Democrac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ily violate a peace agreement. The Senate forbids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rts war. If you consider war necessary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ution to overthrow the government and put in one more recep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shes. Alternatively, you may wait for your opponent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himself or declare wa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peace it is much easier for trade Carav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the cities or the other party and establish trade ro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world is at peace, your civilization score is incr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benefit or peace is that you are not at war. During wa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scribed activities are possible, and can cause great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AC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al pressures of growing populations in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forcing humans to look in to space for resourceful an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The question is not whether humans are to travel to the st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. The final act of stewardship you can perform for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insure that they lead this e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earlier, the history of your civilization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you or one of your rivals reaches a nearby sta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. If your spaceship is the first to arrive, you receive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ivilization score in recognition of this final accomp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how many colonists your spaceship is carrying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it is, if a rival makes planetfall first, you receive no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ruction of spaceships may not begin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has built the Apollo Program Wonder. Thereafter,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and any civilization that has acquired the necessary adv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uilding the parts of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ivilization, including yours, may build only one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 Once it is launched, another one cannot be built and s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t have been launched may not be recalled or turn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hips are destroyed if the owning civilization's cap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. In this case, a new ship may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your spaceship is to carry as many colon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another star system. To have any chance of succes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t least a minimum of the following: living space for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sources, energy sources, propulsion power, and fu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 The better prepared the spaceship, the high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that arrive safely and the faster the voy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 is to build a spaceship that can hol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as possible, yet travel at a reasonable spe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robability of success. As construction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, keep an eye on its characteristics, display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hip window. All spaceships have the sam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, food, energy, mass, fuel, flight time, and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built a spaceship that mee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arrying colonists, you may launch or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nstruction to increase the capacity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: The number of people the spaceship is out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. The more people it carries to the new planet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The percentage of the people that the ship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rry that can currently be supported. Peop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with life support cannot be expected to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: The % of the energy required by the habitation an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odules that is currently being provided.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is not provided for life support and hab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of success will b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: All of the components, modules, and structures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of your spaceship. The greater the mass, th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rom propulsion parts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: The % of the fuel your propulsion units requi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board. If insufficient fuel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ulsion components aboard cannot work to their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est possible speed cannot b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TIME: A calculation of the number of yea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paceship to reach the nearest star based o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and engine power. Adding more engines and fuel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OF SUCCESS: The approximate % of the peop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ried that are expected to survive the voyag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food and energy provided, plus the fligh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e flight, the higher the expected surviv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SHIP LAUNCHING: To send your spaceship on its voy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aunch key (L Key) or the launch button,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right of the spacesh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aceship is constructed of parts. Each part is bui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improvement, except that when a part is comple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ed to your ship. The parts of the spaceship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ypes: components, modules, and structures. Each typ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truction when you have achieved a specific technolog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dules and components must be connected to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If a module or component is not connected, it i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e part is not working. Once sufficient structural pa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ded, the outlin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 spaceship components you must have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advance of Plastics. You can then build components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60 resources. There are two kinds of components, propul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. When a component has been completed, you choose whi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ULSION COMPONENTS: These are the engines tha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for space flight. The more engines you add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ravels, the sooner it reaches its destin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probability of success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COMPONENTS: These provide fuel for the propulsion uni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propulsion units to perform to their maximu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component must be provided for each propulsio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hip modules require the technology of Robotics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each to build. They exist in three types: habitation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nd solar panels. When a module is completed, you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 add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ITATION MODULE: Each habitation module provides li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services, the recreational facilities for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SUPPORT MODULE: Each life support module provides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requirements for the ten thousands colonis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habitation module. People carried in a habit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n't receive life support have a very low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 PANEL MODULE: Each solar panel module provid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to power two of the other types of modules.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ceive power can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hip structure require the technology of Spac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80 resources each to build. You must build suffici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o connect the components and modules together. Par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do not work and provide no benefit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onomic and industrial centers of your civilizations 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. They are the residence of the population, the source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, the home of your scientists, and the sites of you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 Each city organizes the development of the are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converting the nearby agricultural land, natural re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trade into food, industrial production, technology, a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asure of the success of you civilizatio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it encompasses and the size of each. Larger cities col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, conduct more technology research, and risk being over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and more powerful neighbors. Falling too far behind in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, both in quality and quantity, may result in an ear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agement of your civilization involves the fou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, their management, and their protection. New citie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 or captured from rivals. Managing a ci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 balance of food, industry, taxes, luxu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hat keeps the citizens content and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al civilizations are a constant threat to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ities. After taking steps to protect them, consider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of your rivals. This reduces the threat they pose and is of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xpensive way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ities can be acquired in three ways. They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a minor tribe discovered by your armies may elec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a new city, or your armies can conquer the c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ING NEW CITIES: When a Settler unit is on a map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ish to build a new city press B.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ame your Settler unit will now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TRIBES: Occasionally a minor tribe may be a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ssaries to immediately become part of your civiliz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minor tribe forms a new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CITIES: Cities of other civilizat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d. If the defenders can be defeated you will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 Capturing a city may result in the discovery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advance and plundered cash. Occupying an enem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estroy some improvements the city has buil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one point of population. Therefore, a cit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point of population remaining is destro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NEW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uilding a new city, plan carefully where it is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quare in which it is built and the squares surrounding i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valuable the city can become. Factors to be consider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value of the square the city is placed in,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with the city's radius, the proximity of other ci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c value of the location. Ideally, locate cities it areas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food for population growth, resources for pro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. Where possible, take advantage of th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SQUARE: The terrain the city occupie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because it is always under developmen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workers off this square when adjusting develop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map. If this area is not useful, especially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, then population growth is a new city is handicapp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new cities are generally best built in 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s, or Rivers. These provide the best foo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this, faster population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RADIUS: The potential area of development ext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ity squares on the map in every dire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ly. If the new city grows large enough, it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ring all of this area into development. When plan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consider this radius and the long-term benefi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site. To grow, the city must encompas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-growing areas. Any city that can grow has valu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mportant cities are those that also hav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These cities can quickly build and suppor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nd Wonders. Hills and Forests are importa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, as are squares containing special resourc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ame, horses, coal, and oil. The importance of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taxes and technology makes River squar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f sites for cities when just beginning. Without Riv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quickly build roads in Plains or Grassland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ING: When surveying sites for a new city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tential for some squares to be improved.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 can be mined and then produce increas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, Rivers, and Grasslands can be irrigated and th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ood. Swamps and Jungles can be cleared into Grassl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Forests. Forests may be cleared into Plains.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sslands may be turned into Forests if you ne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of Jungles and Swamps looks barren at first,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to be a very rich city site. Plains, Grassl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ts produce trade once penetrated by Roads, and al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improve in production when Railroads co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XIMITY OF CITIES: Another consideration when plan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s the current or potential location of othe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the economic radius overlap restrict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 of one or both cities. When just beginning,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by lands as soon as possible to begin planning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uture cities to best take advantage of the terrain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nd powerful cities are more useful than several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VALUE: The strategic value of a city's si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onsideration. Because the underlying terrain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er's strength when under attack,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sive value of the terrain may be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 value. But good defensive terrain is generally p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and inhibits the early growth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efending a city is generally is easier tha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rrain. In a city you can build the Cit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which triples the strength of defenders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only one army at a time is destroyed in combat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ities, all armies stacked together are destroy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in the stack is defeated. So, in certain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 bottlenecks and a rival is on the other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value of a city site may be more critic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 value. Placing at least a few cities on the sea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access to the ocean. This allows the launching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to explore the world and transport your units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ew coastal cities, your sea power is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: Cities that don't maintain a favorabl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people over unhappy people people go into civil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n civil disorder produce no tax revenue, n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and no food surpluses, and suspend produ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reactor in a city suffering civil disor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meltdown due to lax safety controls. Keeping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le is a very high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GROWTH: Keeping the population grow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additional person contributes some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. Each new worker brings a new map squ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. Population growth increases economic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strength of your civilization.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is a major factor in determining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, a measure of how well you have 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DEVELOPMENT: The people of your city tha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countryside harness the economic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Those resources are converted by the city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, industrial production, money, and technolog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naging a city, you must allocate the peopl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ize this development, or match it up to your nee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times when increased industrial output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growth. There may be times when increased t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You can give orders to your advisors to shift a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orce around to change the mix of economic develop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VENUE: Most of the improvements that can be bui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require money for maintenance. Money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ng industrial production, bribing enemy armies, in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ts in enemy cites, and for negotiating pea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s. The combined tax revenues of your cities mus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intenance requirements before cash can accumu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s. Although it is not necessary for each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surplus revenue, enough cities must do so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. Some cities may not be especially suited fo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, but some may still be good trading centers.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ities to produce extra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RESEARCH: The greater the contribution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ity makes toward new technology, the fas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advance is reached. The amount of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ted to bringing in new ideas and otherwise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advances. A city's research contribu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d by adjusting trade, creating Scientists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. Improvements that can help are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, which improve research, and several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ODUCTION: Each city has more or les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new units and improvements. The most valuab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greatest industrial capacity. They can quick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military units that extend power of you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so best at producing the Wonders of the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gularly monitor the production of you citie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most needed items are being built. There are f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available to reach and maintain these goals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: shifting workers around, converting some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STS, building improvements, and building Won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Workers can be shifted around the city map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economic developments. Specialists can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production of luxuries, taxes, or technology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ity you can order the construction of improv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e to make some unhappy people content, a Granar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growth, or a Library to increase research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ly tools available are the Wonders of the Worl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ent improvements that bring lasting gl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in addition to some special effec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are built in a city like an improvement,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ten extends through all or part of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only one of each Wonder may be built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and your rivals may construct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economic management of a city is worthless if the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by rivals or barbarians. Part of the management pl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the defense of the city. A large part of the defe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locally, but on your borders and coasts. A defensiv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both at sea and on land, that can intercept enem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lose with your cities can be helpful. Even the best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an be penetrated, so the defense of the city itself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ected. The minimum city defense is one army, preferab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efense factor. Fortify any armies that you expect to defend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ortified units increase their defense strength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er is often a good idea. Adding an army with a stro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is also useful. This army can attack enemies that mov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ity, perhaps destroying them before they test the defen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of the city can be substantially improved by build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, an improvement that triples the defender's strength vers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s, but not Bombers or Artillery. This tripling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ffects of veteran status is considered. Being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City Walls has no effect unless the attacking unit is a Bo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llery unit. City Walls also prevent population loss whe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are destroyed. When civilization advances make available new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with better defense factors, take the first opportun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efenders with better units. Since the offensive cap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ies improves as they acquire new technology, your defen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o keep up. Linking cities with Roads and Railroad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in speeding the movement of units from one end of your em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pots elsewhere. This puts your defensive armies on "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" allowing them to rapidly move to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ty suffers civil disorder when unhappy people ou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people, content people being ignored in the calculation.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der provide no tax revenue, contribute no technology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production of new units or improvements. When order is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y returns to normal operation next turn. You can restor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ys. To restore order you may pay to complete an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Temple, that can covert sufficient unhappy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ment to restore balance. You may also change the luxury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of you civilization to attempt to restore order. Increasing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ome content people to happy. You may take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work force, making them Specialists.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f happy people. When creating Specialists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 shortages of food or resources that cause sta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or scrapping of armies. Under the government types Despot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rchy, or Communism, it is possible to restore order to a c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l law. Each military unit in a city makes one unhappy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. Only those units possessing an attack factor of one or m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martial law. By moving enough units into a city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der, order may be restored. Under Republican or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, each military unit not in its home city creat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appy citizen. When a city is in disorder, destroying distan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returning them to the home city, or changing their hom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ome unhappy people content and may restore the city to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methods are useful in restoring the balance of your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cities that you have jus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VE THE (KING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ity becomes sufficiently happy, it may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bration in honor of your rule. The people declare a "We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Day" in thanks for the prosperity you have made possibl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that trigger this celebratory mood continue,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s certain benefits, depending on your civilization'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. In order for the "We Love the King Day" celeb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there must be no unhappy people in the city, at lea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people as content people, and the city must have populati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. Specialists are considered content citize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RCHY: The celebration has no effect when the govern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OTISM: The celebrating city is operated as i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onarchy. This can increase the amount of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generated when some terrains are irrigated and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RCHY/COMMUNISM: A celebrating city currently ru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governments is operated as if the govern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cracy instead. This increases the amount of tra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UBLIC/DEMOCRACY: A celebrating city currently ru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governments increases in population by one po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 long as sufficient food is available.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 growth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RESOUR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: A population unit in your city requires two unit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urn. If you city is currently producing more foo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the surplus is shown after a break in the foo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goes into the food storage box shown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: The shield symbol indicates the resources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industrial capacity of the city. Surplu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to the right of a break in the industry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used to build new units or cit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ts and Caravans don't requir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: Trade is produced by Roads through Plains and Gras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ivers, by Oceans/Lakes, by squares containing Gold M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s, and by Caravans trad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IES: These are shown as diamonds. For every two diam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ies produced, one content citizen becomes happy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uxuries may be increased quickly by creating Enter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VENUES: These are shown as gold coins and are us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sts for cit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: The knowledge that results from science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s light bu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: Depending on your type of government and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your palace, some trade may be lost a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ERS: People removed from the work forc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Entertainers. Each Entertainer is the equivalen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rade symbols added to that part of the city'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in as luxuries. Creating Entertainers h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more luxuries and making more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MEN: You can change an Entertainer to a Taxma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er to convert him. Taxmen increase tax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S: You can change a Taxman into a Scientis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man to convert him. The Scientist is a researc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amount of knowledge your city is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ODUCTION: Use the change button to open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you can produce. (All of you have probably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H JOBS: If you have the cash buy the item instea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! The cost is $2 per missing resource shield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ult your City Status advisor for remaining resour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g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OTAGE: Enemy diplomats may slip into your cities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partially completed. All resources currently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tem are destroyed and production starts over.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rom this is to destroy enemy diplomat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: Pirate raids also destroy the partia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 the production box. The only defense against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Barrack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 of the city display is in the 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 need to know here is that the button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rovements are their sell buttons. If you want to se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click on the correspond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is window various types of information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ccessed. Here you can quickly see what military units ar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y, what trade routes the city has established, whethe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using pollution, a small version of the world map, or a bird'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top of the window are several buttons: Info,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Map. Using these buttons you can call up the informa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: Pressing this button calls up a small vers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The city you are in is marked for reference. Also ma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are the location of any citie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trade routes and the location of unit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ir home city. The map may be useful fo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rade routes, assessing the danger of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ng units you wish to disband, or deciding a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for newly launch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: This button opens the bird's-eye view of the c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when a new improvement or Wonder is built. As time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rchitecture of the various dwellings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: This button calls up the most useful info.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y city display, this button is automatically 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row of buttons are shown the icons for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 the city. Fortified units have a border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its on sentry duty are shown as faded icons.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r those on sentry duty may only be activ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When you return to the map display, these unit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orders. At the bottom of the window is a l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outes the city has established. Each trade route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ame of the city with which you are tr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rade generated. This trade is automatic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rade your city is generating, shown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window of the display. As your civilization mo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ustrial Age, pollution may become a proble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this window, pollution indicators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's industry get sufficiently large. Th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kestack icons. The presence of several smokestacks is a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need to reduce pollution or be prepared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ernative is eventual environmental disaste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one hundred smokestacks present indicating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of polluti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: This button opens the Population Happiness Ch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what factors are affecting the happiness of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. All people in a city beyond a certain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ppy before any modifying influence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mperor level of difficulty, only the first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tent; at King level, the first three; and so on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tain level, where the first six people are cont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's population increases beyond these minimum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re unhappy unless their condition is impr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ure and a standard of living that provides lux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, and entertainment; they are coerced into cont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rtial law; or the presence of Wonders of the World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ide and spirits. The top row of the cha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ness of the population before taking into accoun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ors that improve happiness. The second r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the luxuries that are provided to the cit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units of luxuries make on content person happy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ppy person content. A contented person is made hap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nhappy person is made content. The third r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Temples, Cathedrals, and Colosseu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the effect of making unhappy peop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row shows the effects or martial law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 Under all governments except the Re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cracy, each military unit in a city coerces on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to contentment. Any units imposing martial la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s this row. Under the Republic or Democracy, marti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ork. Instead, each military not in its home cit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erson unhappy. This is shown by "SAD FACE" symbo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nd under the units in the home city roster. The fif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effects of any Wonders of the World, ei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or elsewhere, that are influencing the popul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ness. Specialists are content people, and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ks of the content or happy population when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the increased luxuries created by Entertain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row two. The bottom row of the cha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effect of all factors on the happ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roster at the top of the display. Exam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is useful for understanding what i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ness of the city and perhaps indicating what el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f the city is out of balance. You may see whe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ers, disbanding out of town units, bring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, or building a new improvement can bring the cit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eginning a new civilization, you normally may on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ype of improvement, the Barracks. As your civilization acquir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, more improvements become possible. Each city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ne of each improvement. The improvements that your city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in the improvements roster on the city display. Onc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may be destroyed by sabotage, disaster, and captur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 sold f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OTAGE: Diplomats may enter a city and attemp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otage. This may result in the destruc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. The only defense against this type of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the Diplomat before it can enter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: Volcanos, Pirate Raids, Floods, Fires, and Earthqu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estroy improvements in a city. There is no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quakes, but Aqueducts prevent Fires, Templ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canos, City Walls prevent Floods, and Barracks prevent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: Some, all, or none of a city's improv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when it is captured by anothe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IMPROVEMENTS: You may sell an existing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cash by pressing the sell button next to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roster of the c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EDUCT: Cities without an Aqueduct may not grow beyond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 population points. In addition, Aqueducts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s of Fire and Plague. Aqueducts require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, cost 120 resources to build, and cost $2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: Banks increase the luxuries and taxes generated by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50%. Banks cost 120 resources to build and $3 pe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ACKS: New units built in this city are already vete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their attack and defense factors by 50%.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disaster of pirates. They disappear when you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s of Gunpowder and Combustion. SECO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acks cost $1 per turn and third generation Barracks cost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: A Cathedral makes four unhappy people cont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for keeping a large city out of civil disor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160 resources to build, and takes $3 to maintain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WALLS: City walls triple the strength of a defending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hen attacked by a Bomber or Artillery un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ing occurs after considering the effect of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teran status. Cities defended by City Walls do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losses when a defending unit it destroyed. Wal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disaster of Flood. They cost 120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$2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SSEUM: Its presence makes 3 unhappy people content.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resources to build, and requires $4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HOUSE: This improvement reduces corruption in a 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%. It costs 80 resources and needs $1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: A Factory increases the amount of resour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city by 50%. They become obsolete and stop work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g Plant is built in the same city. It cost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to build and requires $4 per turn to maint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a Factory may be increased by the presence of a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, a Nuclear Plant, or a Power Plant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by the Hoover Dam, a modern Wonde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ARY: Cities possessing a Granary use up only 50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food to create new population. The storage box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ies. In addition, the Granary prevents a Famin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stroying population. The Granary requires 60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nd $1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 PLANT: The production bonus for a Factory o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 is doubled of the city has a Hydro Plant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 Plant reduces the probability of pollution. A Hydr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nly be built by a city on or near a River, Hi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. It costs 240 resources and requires $4 pe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: A Library increases the knowledge production o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50%. It costs 80 resources to build, and costs $1 pe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 The effect of all Libraries in your c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if you possess Isaac Newton's College, a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G PLANT: This improvement increases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 city by 100%. It costs 320 resources to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sts $6 per turn to maintain. Its presence m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ing Factory obsolete and the Factory c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The effect of a Manufacturing Plant may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of the Hydro Plant, the Nuclear Plant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, or the Hoover 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PLACE: A marketplace increases tax revenue and luxu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%. The Marketplace costs 80 resources to build, and costs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TRANSIT: In cities with Mass Transit, the popula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 pollution. It costs 160 resources to build,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PLANT: Like other types of power plants,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 increases the production of a Factory o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 by another %50. A Nuclear Plant also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to-day probability of pollution. However, a Nuclear Pl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ty suffering civil disorder risks a nuclear melt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Plant costs 160 resources to build, and costs $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CE: This is the administrative and governmental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vilization. The farther any city is from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Palace, the more corruption is like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new Palace in another city, but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irement of the first Palace and relocation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alace is destroyed, a new one may be buil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city. The Palace requires 200 resources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nothing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PLANT: The source of industrial power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generated by Factories and Manufacturing Plant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50%. However, it increas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ution significantly. The Power Plant costs 160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$4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YCLING CENTER: The recycling center reduce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llution by 2/3. It costs 200 resources to build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 DEFENSE: The SDI (Strategic Defense Initiative)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s the city from Nuclear units. Attacks by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ffect. This improvement costs 200 resource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 to maintain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: The Temple's presence makes one unhapp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. With the additional advance of Mysticis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made content by a Temple, for a total of two.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the Volcano disaster. Temples cost 40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nd need $1 to maintain per turn. The effect of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oubled if your civilization possesses the Orac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ent Wonde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: The presence of a University increases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 city by 50%. A University bonu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from an existing Library. Together the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generated. Universities cost 160 resourc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$3 to maintain. The effect of all Universit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s increased if you possess Isaac Newton's Colle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eval Wonde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NDER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civilization progresses through the year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make possible the building of Wonders of the Worl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Wonders, 7 each for the three great epochs of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quity, the Middle Ages, and the Industrial Age. These W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ordinary monuments of a civilization, bringing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and other benefits to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nder is a dramatic, awe-inspiring accomplish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a great achievement of engineering, science, or the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milepost in the history of humankind. Each Wo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, existing only in the city where it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glory attached to owning a Wonder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pecific, unique benefit. The people of your civilization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mazing feats, inspired by their pride in the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s of some Wonders apply only to the civi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es them. If a Wonder you build is lost when one of your c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, the powers of the Wonder then apply to the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. The same holds true if you capture a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benefits of the ancient Wonder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s of the Middle Ages may not stand for all time.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ments that awed the ancients may not similarly insp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 the Industrial Age. The achievement of later advances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of older Wonders, regardless of whether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other makes the cancelling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onder may be built once your civilizatio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echnology. For example, when your civilization acquir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, you may begin construction of the Ligh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build a Wonder is i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else in the world. If it exists in another cit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n option in your production menus.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in one of your cities and the same Wonder is complet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finish, you cannot complete your constru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your constructi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are not destroyed when an enemy occupies thei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a city possessing a Wonder is destroyed, than that Wo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forever and cannot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are built in the same manner as any ot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with one exception. You may move a Caravan into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and accept the option "help build Wonder."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hat went into the Caravan are added to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may be built in any city and more than one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onder has a specific and general benefits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are the glory that accrues to your civilization for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nder, even after new technology makes it obsolete. Each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ivilization possesses adds to your civilization 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Wonders are significant when the top 5 citie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asured. The presence of Wonders also influences the histo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Gibbon, who periodically rate the world's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onders also influence the decision of the peop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SSUS: The Colossus is a great bronze statue best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s or harbor mouth of the city. This amazing statu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ists from around the world, greatly increasing the t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. Trade is +1 in every city map squar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some trade. The effect on tourism stops wor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Electricity and the trade benefit i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The Colossus requires the advance of Bronze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LIBRARY: Begun as a hobby by a local ruler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s an obsession for the city. Its agents scou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oks and manuscripts, making the Great Librar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repository in existence. The Great Library gives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that two other civilizations have acqu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ops working after development of the Univers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advance of Literacy and takes 300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WALL: The Great Wall was built not so muc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ders out, but to retard their escape with any lo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to deter the aggressiveness of neighbo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ss the Great Wall, other civilizations always off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negotiations. However, the effect of the Grea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ases after development of Gunpowder. It requires the Mas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and takes 3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GARDENS: The magnificent Hanging Gardens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of engineering and beauty. Architecturally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ed tiers of gardens and ingeniously supplied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isitor is overwhelmed by the grace of this man-mad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adise. Possessing this beautiful monument bring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 to the people of your civilization and results in a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citizen in each of your cities. This magical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Gardens expires with the development of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, thereafter, the gadgetry of the garden desig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ly available to everyone. Knowledge of the Hanging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quired with the advance of Pottery, and the Wond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HOUSE: The construction of this immense Lighthous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the greatest navigational aid of antiquity, bu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rth of seafaring skills and traditions. The result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ments by your ships and captains.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house increases sea movement rates by 1 SQUARE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ips. However, the effect of the Lighthouse ceas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evelopment of Magnetism, a new navigational aid tha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ent sailing within the grasp of anyone. The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advance of Map Making and it takes 200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CLE: Building the Oracle gives the belief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a unifying central dogma that increase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s people. The auguries of the Oracle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local Temples, exerting significant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ves. The Oracle becomes available with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ism and doubles the effect of your Temple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ppy people content. It stops working afte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ligion, which appeals to more widely to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te, intelligent citizenry. The Oracle takes 300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S: The Pyramids are the greatest and old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ent Wonders. Their construction requires grea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entire nation to make possible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nstruction. A civilization that possesses the 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government type without going through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rchy. In addition, that civilization may selec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government, not just those for which it has ma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. The Pyramids require the advancement of Mason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300 resources to build. However,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s expire after the advance of Communism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ERNICUS'S OBSERVATORY: Working alone on cold n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er of his cathedral, this Polish priest re-establ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 was the center of the Solar System, not the Ear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had been recognized by ancient astronomers but l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Ages, buried under superstition and religious do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ernicus's findings were controversial but proven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n important step in the rebirth of Wester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Copernicus's Observatory double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in the city, after all adjustments fo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ies, and Scientists. However, this benef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fter the development of the Automobile.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nomy makes the Observatory possible. It costs 300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WIN'S VOYAGE: Partially from the research accomplish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voyage aboard the Beagle to the Galapagos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Darwin developed the theory of evolu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in his masterwork, The Origin of Species. Dar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and those of his contemporary, Alfred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ace, were so convincing that they were only disp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ical grounds, mainly by religious fundamenta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of organic evolution was the foundation of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in biology. The civilization that builds Darwin's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cquires two civilization advances.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s makes Darwin's Voyage possible. The Voyage cost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AC NEWTON'S COLLEGE: Considered by many to b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 of all time, Newton developed theories o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tation that explained both the motion of heavenly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alling of bodies to Earth. He also wrot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n calculus, optics, the spectrum of light,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cs, the motion of comets, and the motion tides, 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flecting telescope. For 32 years he was a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thematics at Cambridge University. Possessing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increases the knowledge benefit of all you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ies. It may be built once you have acquired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ravity, but stops working after development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sion. The College requires 4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S. BACH'S CATHEDRAL: Johann Sebastian Bach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composers of the Western world. Born in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ed musicians, he was noted as a virtuoso 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his life, but has become much more reversed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for the genius of his music. The major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s were written while serving the church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were written for the organ and dedicated to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od. Possessing Bach's Cathedral decreases unhapp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continent by 2 per city. The Cathedral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advance of Religion and costs 400 re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Bach's music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LLAN'S EXPEDITION: Ferdinand Magellan, a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or, led the first expedition that circumnavi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e. Sponsored by Charles I of Spain, he was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ward route to the spice islands of the Moluccas.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he discovered the straits at Cape Horn that bea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he died in the Philippines fighting nativ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his five original ships and few of his men reached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xpedition proved that the Earth was round.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llan's Expedition increases sea movement rates by 1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f your ships. The expedition becomes possi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of Navigation and never expires. It costs 400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LANGELO'S CHAPEL: You may build the Chapel afte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 of Religion. Possessing it increase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s throughout your civilization until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sm diminishes the strength of Religion. The Chap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ESPEARE'S THEATRE: The Theatre may be built afte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 of Medicine. Thereafter, all unhappy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are content, until the advance of Electronic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atre obsolete. It costs 4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LLO PROGRAM: The Apollo Program may be built afte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 of Space Flight. It allows construc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by any civilization having the technology to buil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ollo Program costs 6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 FOR CANCER: After the development of the advance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, you may work on the Cure for Cancer. Po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 creates a +1 happy citizen in all c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. The Cure for Cancer costs 6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VER DAM: The Hoover Dam may be built after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s is acquired. The Dam provides electric pow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n the same continent, increasing the resour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ity by 50%. In addition, the Dam reduce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llution from these cities. The Hoover Dam cost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HATTAN PROJECT: Once any civilization completes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, all civilizations in the world may beg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weapons, if they have the proper technolog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hattan Project itself may be built once the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Fission has been achieved. The Project cost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 PROGRAM: The SETI Program may be buil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acquires the advance of Computers.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generated by your cities increased by 50%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destroyed or captured by a rival. The SET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600 resourc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EN'S SUFFRAGE: Women's Suffrage becomes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of Mass Production. Under a Republic or Democracy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ir home city create one less unhappy citiz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for a civilization that possesses Women's Suffr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600 resources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NATIONS: Building the United Nation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ment by a civilization. It is only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of Communism. During negoti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s, they always offer to make peace with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t least a temporary resolution to all wars you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 The United Nations costs 6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ame turn there is a chance that a disaste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rike one of your cities. A disaster may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lation, destruction of a city improvement, or dis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 Some disasters may be prevented if your civil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certain advances of if the city has built a certai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cases, the disaster does not occur o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disaster are described below. For each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why it occurs, the effect on your city when it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measures can prevent i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QUAKE: Earthquakes may strike any city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to Hills terrain. There is nothing that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rn to prevent this disaster. An earthquake destro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NE: Famine strikes randomly. It can be prevented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nary improvement. If it strikes a city with no Grana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in the food storage box is lost and the city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: Fire can hit any city at any time. It can be pre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n Aqueduct improvement. Fire destroys on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D: Flood can strike any city built adjacent to a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 It can be prevented by building a City Wall.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s city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ACY (Yeah, our favorite topic): Pirate raids may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built adjacent to an Ocean square. Pirates can b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uilding a Barrack. Pirates remove all food from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box and destroy whatever is being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box. All resources spent so far in prod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GUE: Plague may strike any city at any tim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by acquiring the advance of Medicine or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queduct improvement. Plague reduces the city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CANO: A volcano may erupt and damage any city built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 on Mountain terrain. The effect is a volcan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ed by building a Temple improvement in the city.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uptions reduce the city's population unles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____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/ ___/ _  /  /\ / 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   / /\_/ _  /  /_//  /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 /         /\ /____/_//_/_____/_____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______/___   ___/ / \____\_\\_\_____\_____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/\_____\__/  /\__\/_____  _____________  _____     ___  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\___\/   /\  /  / / _  /    \/ _  /  __/ _ \/  __/\   / _ \/ _ \/  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/ / /  / / _  / / / /  __/  __/ // /  __/\/  / _  / _  /__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_______/ / /__/ /_//_/_/_/_/__/ /____/____/____/\/  /____/____/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_\/  \__\/\_\\_\_\_\_\__\/\____\____\____\/   \____\____\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   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            /__  ___/\ /  _____/\ /   ____/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             \_/ /\__\//  /\____\//___/\___\/     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/ /_/   /  /_/__   _\___\/ /\      THE THREAT/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        /_______/\ /_______/\ /_______/ /        SLASH/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 14,400 HST      \_______\/ \_______\/ \_______\/        MR. FLY/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ST/STE/TT      ______________     __ _______         BELGARION/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DAY WAREZ        / / / ___/ _  /\   / // / _  /\      ZAPHOD BEEBLEB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/MEGADRIVE     / / /__  / _  / /  / _  / // / /            T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DAY CONSOLE     /___/____/_//_/ /  /_//_/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754-0685    \___\____\_\\_\/   \_\\_\____\_\          (PAK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