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ual re-write by: VmprHntrD (2/16/97 -&gt; 2/17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kenne002@coyote.csus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nual to the NES ga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Fantasy (from SquareSoft &amp; Nintendo) [TEXT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in [brackets] is shown for picture and/or titl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of Contents]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gin You Final Fantasy Adventure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enture Begins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Castle Coneria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 Your Trek in Coneria 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to the Temple of Fiends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Back in Coneria 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th Bridge ...........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ganize an Adventure Party 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Pravoka! ..............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Elf .......................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hopping in ElfLand ...........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arf Cave ........................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stos ....................................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Northwest Castle .........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toya's CRYSTAL ....................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the Sleeping Prince .......................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l the Locked Doors? ..............................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Nerrick .........................................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of Melmond .......................................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's Tunnel .........................................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arth Cave ............................................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itan's Tunnel ...................................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Sarda ..............................................................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Mystery of the Earth Cave ..............................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 Lake .........................................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gu Volcano ............................................................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e Cave .............................................................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yukahn Desert .......................................................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Over the Entire World ...............................................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hange .....................................................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gic ..............................................................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 ................................................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.....................................................................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[Page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To Begin Your Final Fantasy Adventure]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Final Fantasy Game Pak into your NES as described in your 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eck manual.  Turn the POWER on and you're ready to emba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Select "NEW GAME" or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urn the POWER on, a small portion of the Final Fantasy s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.  Press the START button on controller #1 to advance to the CONTIN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screen.  Use the Control Pad  to select NEW GAME (CONTIN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 saved game) and press START Button.  The basic control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d  -  Move party and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    -  Talk, search, or ente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utton     -  Cancel/Go back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-  Change march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-  BRing up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INUE/NEW GAME screen, you can change the RESPOND RATE by us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on the Control Pad.  A rate of 1 will result in a slow messa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e of 8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l Fantasy Game PAk is equipped with a battery that allow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in order to CONTINUE at a later time.  It is a good idea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often.  The easiest way to SAVE is to stay at an IN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y using a HOUSE, CABIN, or TENT.  These will be explained later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in the RESET button when turning the power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[Page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ASSEMBLING YOU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NEW GAME, you will see the screen shown below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l Pad to choose a character type (occupation) starting with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haracter.  Refer to page 34 for more information about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ifferent character type has its advantages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good at using weapons, but a Magician may have trou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As you learn more about the game, you will fi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selection screen will appear.  Using the Control Pad and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spell out each character's name (up to four letters.)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four letters, use the space below the 'T'.  Repeat the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characters.  Then press the A Button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he Game With the Defaul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the game quickly, just press the A Button repeated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rts.  Later, you will want to rename them, but it's a goof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[Page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r Adventure Begins...]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ur Warrior begin their quest at the entrance to Coneria, th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WIthin sight are many geographical features of this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understand the terrain in order to guide your adventure 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s of the people within the castle will guide you on your ques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ormation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speople will also assist you on your quest.  The use of their SH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S, and CLINICS is v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enture party's lea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y Plains (dark green 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here is unlim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(dark green tree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here is limited to foot traffi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(a white brick inlet from the 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rts your SHIP can dock, allowing you to explore new lands, o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an (blue water with sw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the oceans and seas you must us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[Page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gin at Castle Coneria]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Coneria is where your journey begins.  Inside, find people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Solve their puzzles and mysteries, and return after doing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the castle to enter.  As you enter the castle, the screen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stle scene.  When it re-opens you will be inside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CONERIA -- 1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le is two stories tall.  Explore the ground floor making sur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.  Keep  an eye out for the staircase leadind to flo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you will find the Queen, a Scholar, a Sage, Locked and Open Do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uards, and the stai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[Page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information TALK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 castle, town, cave or dungeon you must talk to everyo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!  To do this simply face towards them and press A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ut all the inhabitants of any area you visit.  The gath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basic to the playing of any Adventure Game. 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onversation press 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ace the guard to begin your conversation.  Press A to talk.  Then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you finish reading the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u will meet a great variety of people as you travel on.  Som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you need to know while others will present a myste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or ENTER THE CLOSED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as will be closed off to your view upon first entering the castl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ry though, many of these can be opened to reveal what is hidden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oor does not open, push A to investigate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lk towards the door, and continue through.  The ceiling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guide the Warriors to what awaits insid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 the Queen, and press A.  She will reveal her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ncess Sara has been kidnapp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[Page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rs and Doors OPEN THE LOCK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doors that you will encounter can be open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enture.  Some of those doors were locked long ago to kee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personnel, and inexperienced Light Warriors.  Luckily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locked the door left the key.  Unfortunatley the key wa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 push and push against the door, but it just won't ope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ushing A to investigate, you find that the door has been lock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 enter the treasury you must locate the mystic KEY.  After the Elf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t to you, return here to gain acces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irs CLIMB TO THE SECO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 up or down a stairway, walk across the top of it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on the current scene, re-opening on that of the next floor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out and investigate all of the stairways that you fi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lking over the Up staircase will take you to the next floor.  Now,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loor of this castle can be investiga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lking over the down staircase will return you back one floor, but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til you've examined this new flo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[Page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CONERIA -- 2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floor of the Castle Coneria, lies the Throne Room of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say that he is looking  for you, the Light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you will find the King, two Guards, and the stai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Throne MEET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enod floor you will find clues telling you of a missing prin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very corner to receive every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King pleads for the rescue of Sara, his daught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's no great mystery where Garland hides.  Go get hi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irway RETURN TO FLO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directly over a stariway will allow you to go up or dow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ir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ncess needs to be resc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rland has kidnapped the Princess and hides to the Northwest in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easury is locked and the Elf Prince hold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[Page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fit Your Trek In Coneria]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utside the castle walls lies the town of Coneria.  Called th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it will become the base of your travels on your ques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wn Do I Go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at you see looks like six different villages before you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you enter.  They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oneria you will find more peole who will assist you on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uidance, talk to everyone.  Visit the shops to buy the tools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efeat your enemies.  The INN and CLINIC will he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wounds and 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you will find Townspeople, a CLINIC, a Potion Shop, an INN, a We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hop, an Armor Shop, and White and Black Magic Sh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[Page 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SHops or INNS, the keeper will direct you to the choices ava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Using the Control Pad, point the 'finger' to your chosen a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.  Pressing B will withdraw your la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Arms PURCHASE YOUR IMPLEMENTS OF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types of store in each town.  The stock and pric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will vary as you move to each new town or village.  Some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iable at only one particular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orekeeper will guide your visit to his store.  Point the 'finge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then push A to execute.  Make as many purchase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  Push B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 Welcome to my shop.  You wish to make a purchase?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 You'd like to buy a rapier?]</w:t>
      </w:r>
    </w:p>
    <w:p>
      <w:pPr>
        <w:pStyle w:val="PreformattedText"/>
        <w:bidi w:val="0"/>
        <w:spacing w:before="0" w:after="0"/>
        <w:jc w:val="left"/>
        <w:rPr/>
      </w:pPr>
      <w:r>
        <w:rPr/>
        <w:t>[3 It costs 10 Gold, do you still want it?]</w:t>
      </w:r>
    </w:p>
    <w:p>
      <w:pPr>
        <w:pStyle w:val="PreformattedText"/>
        <w:bidi w:val="0"/>
        <w:spacing w:before="0" w:after="0"/>
        <w:jc w:val="left"/>
        <w:rPr/>
      </w:pPr>
      <w:r>
        <w:rPr/>
        <w:t>[4 Who will carry this weap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[5 Your transaction is completed.  Is there anything els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SURPLU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t to new towns, and the exploration of dungeons,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ore effective weapons.  Each Warrior is able to carry up to fou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When a Warrior's inventory beccomd full you should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lu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 SELL, choose who will sell an item and press the A butt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xt, choose which item you would like to SELL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shopkeeper will make you an offer.  Select YES to accept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On Scre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apon]                                [Arm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(a hooked cane)                   Armor (a breast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(a small curved blade)           Shield (a shield with a cross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chuck (two pieces of wood w/chain)   Bracelet (a round neck 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(a hitting surface with a stick) Helmet (looks like a trojan hel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(a long straight blade)           Gauntlet (looks like a stubby bl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(a sharp cutting device on a 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uses different weapons.  Some character can't u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This list shows which weapons to purch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acter Type]        [Weapon]        [Arm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            Rapier          Chain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               Rapier          Wooden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elt              Wooden Nunchuck Wooden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Mage                Rapier          Chain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ge              Iron Hammer    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e              Small Dagger    Cl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PING WEAPONS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out of the town, you will need to EQUIP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that you have purchased.  If you don't, you may find you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o face with a group of enemies with nothing in your hand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QUIP your weapons and armor you first need to go to the MENU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press the START button, Move the 'finger' to where it says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 Button.  Then follow the dir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th the 'finger' on EQUIP, press the A Butt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ut the 'finger' in front of the weapon you wish to hold and press A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 'E' will appear next to the item that has been equipp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weapon or armor from one character to anoth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command.  Use the A Button to pick up an object, move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command simply drops the object that you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 ARMOR THE SAME A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ing armor is done the same way as weapons except that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ger' on the menu screen to ARMOR instead of WEAPON.  Always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can only carry four weapons and four kinds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t the 'finger' on EQUIP and press the A Butt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lect the armor you wish to wear and push the A Button aga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confusing picture so I'll try to explain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the top left corner there is a picture of four circl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ur Orbs that you must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low that i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der that i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you may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ff to the right i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our Light Warriors.  Each block contains a lot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Warrior's Name, Level, HP, and Magic me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shows how many spells of each level this warrio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TART Button to get this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a very important part of Final Fantasy.  There are two type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te and Black. Magic level is not the same as Experience Lev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are at level 4 Experience, you won't necessari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level 4 spells. As you gain more experience, the higher level sp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li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gic is usually used for defense and for healing purposes. 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be more destructive in nature.  It's often used whil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re is the Black Magic FIRE spell in action.] (Fire shown flying forw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White Magic CURE spell beign used to help a comrade.] (Heals lost H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WHITE AND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wns you will find two kinds of magic shops.  Differ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learn different kinds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ing the character to learn the spell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list of spells sold in this shop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message appears if the character cannot learn the spell. (Says: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earn that, Someone el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EVEL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you will only be able to learn level 1 spell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gic users gain experience, they will be able to purchase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The most useful level 1 spells are CURE (White Magic) and F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 (Black Magic).  Be sure that you obtain these if you can.  Each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learn up to 3 spells for each spe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money, BUY PO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money, it is very wise to find a Potion Shop and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.  Some very helpful items are avaliable here.  If youdon't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ney it is wise to return as sonn as you do have the necessary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different shops sell different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re is a list of items avaliable for sale at this Potion Shop.] (Heal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75, and Tent 7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ing of the items that you can buy at Potions Shop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(P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a rare tree.  It restores HP.  You can use it during a f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(P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tion will cure you if you are poisoned by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(P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tion will restore to life any character turned to stone by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 It works instantly, but you can't use it during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 TENT that you can keep in your pocket.  It can be used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o recover some valuable hit points (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BIN that works similar to the TENT.  It SAVEs your game data and re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t points than the 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than the CABIN, the HOUSE will allow you to SAVE you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 lot of hit points (HP) and magic power (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game at THE INNS --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at an INN will SAVE your game.  Your hit points (HP) and mag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) will return to maximum also.  The Innkeeper will always remi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the RESET button on your NES while you turn the power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quest is retained in Final Fantasy's battery back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ave your data, put the 'finger' in front of YES and press the A butt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NIC A PLACE TO REVIVE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e any of your characters during a fight, you can go to a CLIN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revived - for a cost.  The price of being revived varies from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wn.  NOTE: A newly revived character will have HP of 1.  Be sur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N before you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ANY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wns, you will find many people to talk to.  Remember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nd be aware that sometimes their stories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y speaking with things other than people. You never know what you'll fi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ncess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avoka, a city to the east, has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kahn, who prophesied your coming, has left for Crescent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ourney To The Temple of Fiends]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knows why this place was named the Temple of Fiends.  O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st of warriors have gone near and none of them have returned!  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here with the kidnapped Princess S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UN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is a very tough enemy.  You must be very seriou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proir to meeting him.  Before heading here buy several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party was unprepared, and a Geist has made short work of them.  "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before entering dangerous places.] (Picture of a slain par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ING UP 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of four always lines up vertically to fight or travel.  The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 at top of line-up) is more exposed to the enemy attack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haracter with the best ability (usually defense) for this posi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line-up, press SELECT, point to a character, then press A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placement and press A again.  After the replacement take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n be made.  Press B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counter an enemy while traveling, the screen will fla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creen will appear.  Then enter a command for each of y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fter these command have been entered, the battl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tch as your party executes their orders.  Continue until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Either the enemy or your are completely defeated or you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.  Then press the A Button to see how much Gold and Experie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en you win a battle, you gain Gold and Experienc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area is broken into many different are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 Left Box show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ttom Left Box show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 Middle Box show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ttom Middle Box show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Fight, Magic, Drink, Item, and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 Boxes (4) show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's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GHT] When you enter a battle situation, you should first look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atly overpowered.  If you see that the enemies are too powerfu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, it is to your advantage to choose the RUN comman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GHT with the A Button to attack.  After you choose FIGH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which enemy you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ve the 'finger' with the Control Pad and press the A Button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o FIGH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what you see while your characters are battl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GIC] To use a magic spell during a fight, select MAGIC and pr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A subscreen will appear with a list of your magic spell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d to choose a spell and press the A Button.  Depending on the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oose which enemy to use it on (some spells will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on the screen).  Some types of magic are not for attack -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or heal your party.  You may have to choose who in your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MAGIC subscreen.  The number on the right of the subscree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spells you ah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lecting the enemy to use the magic 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osing to use a spell on another person in the part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NK] During a battle, the DRINK command is used to consume a PURE o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.  Keep in mind that you will not be able to attack while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nking a much needed HEAL potion during batt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 The ITEM command allows you to use an ITEM during battle. 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orks the same way as the DRINK command.  You will not be abl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using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 the ITEM desired and press A to execu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N] If you are overpowered, you can try to RUN.  Ther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scape will be successful - it depends on your agil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 who RUNs away, lives to FIGHT another da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RESTORE YOUR HP AND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uor character's HP get very low, your character will begin to look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ir HP up quick!  Here are different methods of rai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Y AT A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at an INN is the most efficient way to recover HP and MP. 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MP will be restored to their maximum levels.  Tour gam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ok for the INN sign in any tow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ce inside, the Innkeeper will greet you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ENTS, CABINS, AND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NT, CABIN, or HOUSE is a very convenient way to SAVE your g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dvantage is that you do not have to find a town to use them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have been shrunk down to a very small size so that you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pocket.  This means that you can carry up to 99 of eac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, it magically enlarges to normal size.  You cannot use the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looks like a good place to camp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s START to bring up the MENU screen, them select ITEM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ose TENT and press the A Butt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ush the A Button if you want to SAVE your ga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a HEAL potion is another way to regain lost HP.  The PURE po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too.  If one of your characters is poisoned.  P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rify' their system.  An advantage to potions is that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ss START to go to the MENU Screen, select ITEM and press the A Butt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 the ITEM Screen move the 'finger' to PURE and press A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ve the 'finger' to the person that you wish to use the potion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I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magic that can be used to raise a character's H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ll of this type is the CURE spell (White Magic).  Magic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- you can use it while in battle, or during travel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magic spells are going to restore more HP than low leve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uring travel, select MAGIC from the MENU screen and press A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n select which character's magic you would like to use and press A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ose the desired spell and enter it by pressing the A Butt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 this screen, you can select who you wish to use the spell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NIC CAN REVIVE A SLAIN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enture party that loses an ally in battle should not fea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 In most towns a CLINIC can be found.  Inside, you will find a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.  For a fee he will revive any of your allies slain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Magician asks you to select the candidate for revival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ur band of Light Warriors returns to a full staff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MEMBER!! After revival your HP is only 1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SHO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town, or journey to new ones, you should go shopp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arn new and different magic spells, and stock up on po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.  Don't forget to upgrade your weapons and armor.  As you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you will encounter more and more ferocious monsters. 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your foes and protect yourself, you must constantly spend you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 many shops, with such great things to buy.  Start with any of th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rea is broken down into many are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 Left Box show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 Middle Box show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p Right box show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ddle Box show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 Total, and Experience Points Needed to Adva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ttom Left Box show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ttom Right Box show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&amp; Agil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Screen you will find valuable information for m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  Knowing how many Experience Points you need for the next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valuable in determining whether to return to town of continue batt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lass of Light Warrior has different characteristics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at class, in combination with the Experience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Pped weapons and armor, contribute to the status of a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rength and agility levels to help in your determi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to EQUIP.  Higher numbers and mo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ISITING 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ake a short journey to the Temple of Fiends to confront Ga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ading you, review a few points that should becom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before leaving any civilized area.  This will insure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ke sure that all of the weapons and armor you wish to have with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re EQUIPped.  The fanciest sword or shiniest armor will do no g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of battle if it in not EQUIPp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 the journey, many monsters will attempt to stop you.  Fight throug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UN from the enemies that block your path to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o gain Gold and Experienc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 is quite wise to take provisions.  Being able to resotre your lif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y, or even in battle, is important.  A poisoned ally cannot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ithout some antidote (PURE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fter making all other preparations, it is a very good idea to S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own.  If you are unsuccessful on your mission you can re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YOUR BATTLE WI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EXAMPLE 1 (A party of two Grey Wolves, a Grey Imps, and Imps attack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enemy party may be made up of several different monsters. 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monsters that pose the greatest threa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 the Grey Wolf survives longer he can inflict more damage than the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xt concentrate on the Grey Imps, before working on the Imp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EXAMPLE 2 (A party of a single Ogre attacks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serve your spells wisely by being aware of your enemies' maximum H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amage can be inflicted by your alli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use of the ICE spell has inflicted 33 HP of damage to the Og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round 2 of this battle, another spell is not needed to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EXAMPLE 3 (A party of four Sahags attack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ttle with the Sahags has taken a toll on poor the HOWA.  Choose th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st agility to give the HEAL po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 minimize the unwise use of a potion, the Warrior that risks being s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o figh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hil saves the day with a much needed HEAL to restore some HP to the we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gaged in battle it is always wisest to plan ahead.  Wis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will minimize the damage to your party.  Unwise battle pract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you to the CLI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XAMPLE 1 (A party of two Ogres attack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party this weak whould never try to fight two Ogr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 HP of damage.  They can't last that long can they?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re lies NEST;s party - R.I.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XAMPLE 2 (A party of a Grey Wolf and five Wolves attack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now how much to attack each individual enem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ltiple attacks on weak, or weakened enemies do no go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inuing to fight a defeated enemy is ineffect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XAMPLE 3 (A party of a Grey Wold and six Wolves attack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defensive power of the leader of your party is very importa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leader will receive the brunt of the enemies attack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HIL has been slain.  TOMY and the rest of the party RUN for their liv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RUN AS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elect to, there is no guarantee that you can safely RUN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.  Each character's agility, regardless of enemy or ally, dic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xecution.  Be aware that the enemy might hurt you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Nning away from enemies while weak, can be a smart thing to d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KNOW THE ENEMIES' W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rvive battle and gain large amounts of Gold and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o analyze your enemies' weak points will bring you succ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periment to find the most effective ways to use your magic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trong enemies have a weak point that you should exploit to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magic spells from the Lightning (LIT) category while fighting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t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apons and magic of the ICE category are most effective against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made of FI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RM is effective against Undead monsters, such as ghosts, zomb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ving enemi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USING ITEMS DUR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useful while in battle.  One advantage is that you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hat is not EQUIPped.  Often this itm will be used on all enemie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ing an ITEM while engaged in batt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scue the Princess at The Temple of Fiends]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holds the Princess Sara captive at The Temple of Fiends. 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ld to you by the guard in Coneria.  Beware as you journey to fre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 has been seen leaving the temple in over 40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OF F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ed on the throne in the middle is Garland.  He does not fear your 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the Temple of Fiends is two treasure boxes, two locked do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and Princess Sara in the midd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FEROCIOUS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ies that you run into here are quite strong.  Be sure to watch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osely.  Use HEAL potions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large group wicked wolves.  Look out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houls have the capability to paralyze members of your part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2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r Party HEAD WEST YOUNG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the temple turn left to find some Treasure Boxes to rai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of Fiends, as well as in most dungeons, you may find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that can help you in upcoming battles.  Seek these out and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 the door to find a Treasure Box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the box you find a CAP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REASUR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btain the contents of a Treasure Box, you must firs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towards the box press A.  If you do not squarely face the bo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Temple LOCK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loring, if you find a door which can't be entered, try pushing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.  Many times you will be told that the door requires th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nter.  When you have the mystic KEY the doors will o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shing against the door doesn't gain entry for you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s A to find the door is locked with the mystic KE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ourageous GET READY TO RUM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waits upon his throne in the center of the temple.  He does not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alks through his door, least of all four youths wh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Light Warriors.  Garland has no fear of you, so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your preparations prior to doin battle with him.  Fully prep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fter entering the door to the Throne Room, stop to restore your HP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fter doing so, proceed towards Garland, and try to reason with him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fortunately, Garland doesn't want to negotiat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l Warriors should choose FIGHT.  Magic users should use MAGI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! THE PRINCESS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with Garland is done.  Most likely you have suffered grea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lost one of your party.  Walk forward to talk to the Princes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inishes press A again to warp to Castle Con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lk to the grateful Princes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sing A again warps you back to see the King in Castle Coneri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2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anwhile, Back in Coneria]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ly defeating Garland, make sure to talk to the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After thanking you for saving her, if you press A agai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ped back to the Throne Room of Castle Coneria.  Here, the 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the Light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YA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, happy to see his daughter safe again, cheerfully order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to the main continent.  Princess Sara, also wishing to hel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arriors, gives you the LUTE.  Both of them do this in fullfill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ahn's prophe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King has ordered the building of the North Bridg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ra gives you her mother's LUT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rtainly this will do more than play musi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, TALK, TAL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talk to everyone present in the castle agai n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.  Keep talking until their conversation no long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King sends you on your 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 to find that the Princess is concern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EVERYONE ELS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find items and accomplish your goals, the people will give you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.  Write these down in a notebook to help guide your quest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determine what actions to take, always go back and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gain to find and clues that you have forgotten or mi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      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... My sister....   My sister is back safe!   After you have rescu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!                sister, she is very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land used to be a   Legend says that the      The Scholar who wa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knight until....  LUTE can break the evil   about Garland knows the 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te.                     has a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              Matoya has poor           This woman's conce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Princess!     eyesight.  She needs the  shifted to Matoya,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YSTAL to see.           of a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              North of Coneria lives    Maybe you should go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Princess!     a witch named Matoya.     Matoya, the townspeopl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cerned about h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King had a bridg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ncess gave you her 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UTE can break the evil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oya, a witch who lives to the north, needs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3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The North Bridge]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now, your world has been very small.  It has consisted of Con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of Fiends, and the path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North Bridge, your world has jus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FULFILLS HIS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reward for the rescue of his daughter, the King has built this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scue there is no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men work fast, the bridge was built, just as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TEM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Temple of Fiends, you will find a mysterious black Orb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's former throne room.  This orb seems quite similar to the d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s that you carry.  However, this orb is not black with the lack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it radiates its blackness from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black Orb cannot be attack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NOR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the North Bridge end the prologue of this story.  Sit back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credits of FInal Fantasy.  Carefully read the story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for this is your Final Fant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 you begin walking across the North Bridge, it seems that a battl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plac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title screen appear, read the s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waits the Four, they do not know.  Each holding an ORB, that 20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shined with beauty from within.  But know, only darkness.  Come!!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urney!  Return the light of peace to 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L FANTASY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adventure truly begins.  If you are not satisfied with som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it is not to late to restart.  The amount of ti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to this point is quite minimal compared to the total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nd in completing this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osing a NEW GAME now will erase your old dat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TO ORGANIZE AN ADVENTURE PARTY]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organize your party in Final Fantasy is entirely up to you.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 way you like, it cannot be wrong.  The game will requ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depending on who is in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SELECTING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r Ginal Fantasy, select NEW GAME when you turn it on. 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r Four Warriors will appear.  Starting with th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, you can change occupations by using the Control P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ifferent occupations to choose from.  Press the A Butt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you want i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ame entering screen will be shown.  Name your character (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y using the Control Pad and the A Button.)  If the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less than for letters long, use the 'space' located below the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fourth letter the character name, the screen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ur warriors are shown.  The occupation selection an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n proceeds with the upper right character.  This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are chosen and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CHARACTER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ur Warriors in your party must have an occupation.  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to help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fighter trained in the use of all weapons.  The Fighter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r heavy armor and is skillful with large swords.  Even with this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quick moves are sti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and dexterity are the strong points of this character.  The Th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have when you need to avoid an attack from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BELT (Bl. B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of martial arts.  Tough both mentally and physically.  This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ht effectively with bare hands (no wepaons equ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Magician has the ability to learn some of both black and whit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is a fairly good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GE (Wh. 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ite Magic, this character can heal wounds and cast many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The White Magician is not a very good fighter, but can learn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E (Bl. 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is skilled with Black Magic - very powerful spell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PART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's course of development will differ depending on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.  Make it up and way you like, it cannot be wrong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arty combinations, and some good and bad point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FOR THE BEGINNER (FIGHTER, Bl. BELT, Wh. MAGE, &amp; Bl. 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bination works well together.  It is well balanced and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e battle skills of the Fighter and the Black Bel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with the magic supplied by the White and Black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DEFAULT PARTY (FIGHTER, THIEF, Bl. BELT, &amp; Red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y that you will use if you do not change the sele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alanced party also and will do quite well.  Although it is somewhat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gic department, the fighting skills of the party will more th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AN ALTERNATE CHOICE (Bl. BELT, Bl. BELT, Wh. MAGE, &amp; Bl. 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bination is quite different than the previous two. 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hose who are inexperienced, the veteran player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un with this one.  The money saved by not having to bu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can be used for powerful magic and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3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MAGIC USERS (FIGHTER, RedMAGE, Wh. MAGE, &amp; Bl. 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e Fighter's place in this party is not just that of offensiv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ther purpose, with the help of the White Mage's powers, will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ack Mages and allow the destructive power of their magic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HEAVY MAGIC USE (RedMAGE, Wh. MAGE, Bl. MAGE, &amp; Bl. 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ike magic to use this party.  In the beginning, many tri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returning to town for revival.  If you could purchase HEAL po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you would do so.  When this party becomes experienced, the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agic spells that can be brought into battle is form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POWERFUL FIGHTING (FIGHTER, THIEF, Bl. BELT, &amp; Bl. B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arty goes into battle it is strong and quite menacing 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xpensive to outfit this party with weapons and armor.  The Gol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gic Shop will be wisely used buying potions.  Until this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class change (see page 75) it will not have the benefit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S AND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your game's development will depend upon the make-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Enjoy the development of your Final Fantasy,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your own making.  There are over 100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possible.  Some parties will be much easier to develop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Cave of Matoya]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rescued the princess and the North Bridge has been buil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to the Cave of Matoya.  Matoya, a friendly witch liv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ENTR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nce of the Cave of Matoya is north of the North Bridge,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cave.  Go visit Matoya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 OF MAT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will find inside the cave.  Right after you enter,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go through it.  then search the area.  (Tip: You can wal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you will find Matoya, Treasure Boxes, and a few Broo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3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Witch REMEMBER MATOYA'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arch the entire cave, you will proably find Matoya the witch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aving trouble finding her, she's up at the top of the cave.) 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nd find out what sh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fter you enter the door, go up as far as you can.  Find Matoya and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Remember what she say.  It is wise to write down anything t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Everywhere EXAMINE THE TREASUR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r left side of the cave, you will find three treasure Boxes. 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ct as if you were talking to one of them - stand facing 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Button.  Your party will automatically receive the box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 this box to obtain a HEAL potion.] (Top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other HEAL potion.] (Middl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re you will find a PURE potion.] (Bottom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3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pell WHAT IS TCELES B HS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loring an area, you should examine everything.  Even if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!  For instance, in the Cave of Matoya, you can talk to the broo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very useful pie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lking to a broom?!?  It's been said that brooms can talk BACKW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ms hold a secr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NSWER] THE SPELL TO BRING UP THE OVERWORLD M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the broom's text backwards, it says PUSH B SELECT.  Go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.  Push and hold the B Button and press SELECT.  The Over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Amazing!  You've solved one of the riddles embedded in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shing B and SELECT brings up the Overworld Map.  The little flashing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wns or places of great importance.  Be sure to visit ALL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'cross' is your location.  This world is HU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 To Pravoka!]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wn of Coneria, you may have spoken with a boy talking about Pravo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wn to the east.  This is your next destination.  Here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on the open 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OF PRAV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of Pravoka has been under seige by pirates.  Explore the t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's goin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you will find an INN, White and Black Magic Shops, CLINIC, Armor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hop, Potion Shop, Townspeople, and Bikke the Pi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4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Everywhere TALK TO THE TOWNS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have taken over the town of Pravoka.  Talk with all of the towns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you can gather more information.  DON'T talk to the pirates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people of the town cry for help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man with a blue mohawk provides inform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d the Night SAVE AT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attle it out with the pirates, go to the INN to SAVE you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your HP.  Another great reason to SAVE here is that if you 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rates in this town, you can CONTINUE your game from he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all the way from Coneria.  It pays to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INN in Pravoka is found at the top of the town, in the cen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y DEFEAT BIKKE THE PI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voka, you will find Bikke the Pirate.  Talk to him and his cr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you to a fight.  After you defeat them (hopefully you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), talk to Bikke again.  Since you have beaten his crew, h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ye Mates.  It's Bikke the Pirat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kke orders his crew to attack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9 pirates?  Think fast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pirates have been defea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humbled Bikke gives you his SHIP.  Now you can sail the high sea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ivers,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N'T I DEFEAT THE PI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trouble defeating the pirates, here area few tips.  1)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attack: Don't have all of your characters attack the same pi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yone attack someone different.  2) Use the sleep spell: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eep (SLEP) spell, use it! 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n't concentrate on one pirate.  Spread out your attack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 the sleep (SLEP) spell to put those big burly pirates a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4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PRAVOKA TO FIND YOUR 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town of Pravoka (you should probably go to the INN to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 You will see your ship docked at the port.  To board it, just w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You will notice the SHIP moves a lot faster than you can walk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only go ashore where there is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r new SHIP is waiting for you.  Let's go sailing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SHIP really cruise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Y FOR OCEAN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can only be docked at a port (shown with white bricks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some exploring to find all of them.  Most importantly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VE DOCKED YOUR SHIP!  It's very easy to lost track of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OF TH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ean is no easy ride.  There are many monsters out here that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mess up your trip.  Here are some of the creatures that you w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.  [Shark, Eye, Sahag, and Kyzok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PRAVOKA COM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efeat the pirates in Pravoka, the people that were afrai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ir houses are now free to come out.  Be sure to talk to all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citizens of Pravoka are relieved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ha!  A clue to go find the elves across the sea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ful information from the townsfolk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other clue!  The people in Melmond need your hel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WEAPONS, ARMOR, AND LEVEL 2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voka, there are some great shops.  The Weapons Shop and the Armo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ling things that you couldn't get back in Coneria.  Remember to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that you buy.  Also pick up level 2 magic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go out and fight for some more G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ite Magic: LAMP 400, MUTE 400, ALIT 400, &amp; INVS 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ck Magic: ICE 400, DARK 400, TMPR 400, &amp; SLOW 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eapons: Iron Hammer 10, Short Sword 550, Hand Axe 550, &amp; Scimtar 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mor: Wooden Armor 50, Chain Armor 50, Iron Armor 800, Wooden Shiled 15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s 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Elves live beyond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ir Prince is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own of Melmond is West of Pravo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lmond is under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 EXP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e SHIP, you can explore a lot of new places. 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serious exploring.  Sail everywhere you can and look for port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.  SAVE your game before you leave, just in case.  Remember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p (B and SELECT) often to see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4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Castle of Elf]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Coneria, across the Aldi Sea lies ElfLand.  The good Elv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of losing their kingdom to the leader of the dark Elves, A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CROSS COUNTRY FROM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due south of Coneria until you reach the coastline.  As you approa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, turn west to find ElfLand's norther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 ago, Astos led a raiding party of dark Elves on this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nd the CROWN, he placed the Prince under a sleeping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this castle you will find Elves, the Treasury, and the Pri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4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hhhhh, Be Quiet THE PRINCE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hrone Room to find the sleeping Prince, guarded by an att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alks about Matoya, the witch you already met, who needs her CRYSTA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hing will wake this sleepy head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 only you could find that witch's CRYSTAL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loring the Castle Coneria, the Sages you found outside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you that the Prince of ElfLand was given the myst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 must wake the Prince to get that KE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Carefully FIND THE PATH TO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can clearly see the Treasury, the path is not tha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alking around the right side will lead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lk close to the edge of the cast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ill next to the wall, continue on aroun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re is the Treasury.  Too bad the door is lock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4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warves live across the Aldi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tos attacked, leaving the Prince under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Matoya's HERB will cure the Pr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nce holds the myst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FOR OBTAINING THE MYST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ors locked witht he mystic KEY have prevented you from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laces.  Follow this guide to get the myst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LAND                 Obtain information, go sh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CAVE              Obt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CASTLE        Obt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CAVE              Obtain the C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CASTLE        Battle As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OYA'S CAVE           Trade Matoya the CRYSTAL for the H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ELF           Revive the Prince to be rewarded with the myst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4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 Shopping in ElfLand]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 to obtain the mystic KEY will first take you to ElfLand. 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shopping for everything you can afford.  You must inves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in order to reach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fLand there are two levels of each type of Magic Shop.  Don't worry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uying spell above your magic level.  You will be making man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 to this town, so only buy what you can afford and can us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this town you will find an INN, a CLINIC, an Armor Shop, a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, Black and White Magic Shops for Lv.3 and Lv.4 magic, and Townspeo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OS WAITS IN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avaging ElfLand, Astos took a disguise and waits for his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trol, and become King of all Elves.  His disguise is so goo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lk to him and not even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tos' strike and disappear tactics cause the Elves to be wary - beware!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spooky castle in the northwest?  Light Warriors shouldn't be afri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 BY BA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urchase the spells and weapons that you desire in ElfL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arn a lot of Gold.  In the forests surrounding the t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many enemies who can persuaded to give you their Gold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/Creep combination to supply a good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 to ElfLand to spend your hard earned GOL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get the mystic KEY the Prince must aw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isguised Astos li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orthwest caslte is a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vel 4 magic is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Page 5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Dwarf Cave]__________________________________________________^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avel to the Dwarf Cave.  Here you will find many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nd LO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WARF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will see in the Dwarf Cave.  Luckily, there are no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- just a bunch of friendly Dwarves.  As always, be sure that you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Dwarf you can find and check ever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the cave you will find Dwarves, the Black Smith, Nerrick, an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��P�</w:t>
      </w:r>
      <w:r>
        <w:rPr/>
        <w:t>ؖ�</w:t>
      </w:r>
      <w:r>
        <w:rPr/>
        <w:t>~�)�#x�������Mb�N%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�#R��/��#'¬#�P#&amp;#B�#6"}+�#�1�#�j?�����H^`b#�##��q�u.��n��#N��u&lt;eb��##5�f</w:t>
      </w:r>
      <w:r>
        <w:rPr>
          <w:rtl w:val="true"/>
        </w:rPr>
        <w:t>؛</w:t>
      </w:r>
      <w:r>
        <w:rPr/>
        <w:t>df##|�4�L��=###@U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�#m#P�:��s��%�o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#xDf��#|�#�Ǧp���`�#+��gB�C3��</w:t>
        <w:tab/>
        <w:t>NiF�6�[�&amp;J�-#Vv��ʀ?�4##�[:%�#p'Ѝ#;4Y�c�`yy�%�#��3G?w]�JZG�D6��@�#�F"U</w:t>
      </w:r>
    </w:p>
    <w:p>
      <w:pPr>
        <w:pStyle w:val="PreformattedText"/>
        <w:bidi w:val="0"/>
        <w:spacing w:before="0" w:after="0"/>
        <w:jc w:val="left"/>
        <w:rPr/>
      </w:pPr>
      <w:r>
        <w:rPr/>
        <w:t>#$϶�#�ƍ�:h�H�#�Em�#����</w:t>
      </w:r>
      <w:r>
        <w:rPr>
          <w:rtl w:val="true"/>
        </w:rPr>
        <w:t>ܚܖܞܑ</w:t>
      </w:r>
      <w:r>
        <w:rPr/>
        <w:t>�</w:t>
      </w:r>
      <w:r>
        <w:rPr/>
        <w:t>&amp;�D������:z#�M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؀</w:t>
      </w:r>
      <w:r>
        <w:rPr/>
        <w:t xml:space="preserve">� </w:t>
      </w:r>
      <w:r>
        <w:rPr/>
        <w:t>%���$#��;)�g</w:t>
      </w:r>
      <w:r>
        <w:rPr>
          <w:rtl w:val="true"/>
        </w:rPr>
        <w:t>ܮ</w:t>
      </w:r>
      <w:r>
        <w:rPr/>
        <w:t>��</w:t>
      </w:r>
      <w:r>
        <w:rPr/>
        <w:t>~uS#ϸ4�j&gt;�#|�4�#�#�#��3�N����g6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,8,�W��g\A@P�P##��f_��^�@I��#)"a]����g</w:t>
      </w:r>
      <w:r>
        <w:rPr/>
        <w:t>֪�</w:t>
      </w:r>
      <w:r>
        <w:rPr/>
        <w:t>.��3n�*1Q�LTI###&gt;B�&gt;8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</w:t>
        <w:tab/>
        <w:t>q!T�U'#V#��$�p�3G#�Ը�%f#�y</w:t>
      </w:r>
      <w:r>
        <w:rPr>
          <w:rtl w:val="true"/>
        </w:rPr>
        <w:t>޸</w:t>
      </w:r>
      <w:r>
        <w:rPr/>
        <w:t>vf�.�/#3�&lt;����]e�</w:t>
      </w:r>
    </w:p>
    <w:p>
      <w:pPr>
        <w:pStyle w:val="PreformattedText"/>
        <w:bidi w:val="0"/>
        <w:jc w:val="left"/>
        <w:rPr/>
      </w:pPr>
      <w:r>
        <w:rPr/>
        <w:t>e#���&lt;#=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?������.2_���O75] p�#C$��#���� ����m/E"#��#�Z��####$#6�~�#�X�#</w:t>
      </w:r>
      <w:r>
        <w:rPr/>
        <w:t>ܵ��</w:t>
      </w:r>
      <w:r>
        <w:rPr/>
        <w:t>'?�����P3!�C#�L��]��#�u��#P�###�&lt;#��z�#f�%9.���#�&amp;�ef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�;#��#�#̳�J�Q��#?�#��&lt;</w:t>
      </w:r>
      <w:r>
        <w:rPr/>
        <w:t>֩�</w:t>
      </w:r>
      <w:r>
        <w:rPr/>
        <w:t>Q��Tb�H����</w:t>
        <w:tab/>
        <w:t>Ё.�a1��###]#�`�V"�b#�LԽ"I#�#�#�Q�#\`V$#RU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#��O=��]~�"I@Ü�Ű���#4#</w:t>
      </w:r>
    </w:p>
    <w:p>
      <w:pPr>
        <w:pStyle w:val="PreformattedText"/>
        <w:bidi w:val="0"/>
        <w:jc w:val="left"/>
        <w:rPr/>
      </w:pPr>
      <w:r>
        <w:rPr/>
        <w:t>###�8</w:t>
      </w:r>
      <w:r>
        <w:rPr>
          <w:rtl w:val="true"/>
        </w:rPr>
        <w:t>ت</w:t>
      </w:r>
      <w:r>
        <w:rPr/>
        <w:t>��</w:t>
      </w:r>
      <w:r>
        <w:rPr/>
        <w:t>sqn@[�</w:t>
      </w:r>
      <w:r>
        <w:rPr>
          <w:rtl w:val="true"/>
        </w:rPr>
        <w:t>ڣ</w:t>
      </w:r>
      <w:r>
        <w:rPr/>
        <w:t>Q�8V$#I#�c����PI%O�G��)eO�#.�rOn#��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Ű</w:t>
      </w:r>
    </w:p>
    <w:p>
      <w:pPr>
        <w:pStyle w:val="PreformattedText"/>
        <w:bidi w:val="0"/>
        <w:jc w:val="left"/>
        <w:rPr/>
      </w:pPr>
      <w:r>
        <w:rPr/>
        <w:t>t��#̄ZX�D�Ma�yv</w:t>
      </w:r>
      <w:r>
        <w:rPr/>
        <w:t>늎</w:t>
      </w:r>
      <w:r>
        <w:rPr/>
        <w:t>w�#ʀn&amp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-#It�#XH`?3�i�+�~:A��:���#tA:��b�m#PcZ�</w:t>
      </w:r>
    </w:p>
    <w:p>
      <w:pPr>
        <w:pStyle w:val="PreformattedText"/>
        <w:bidi w:val="0"/>
        <w:jc w:val="left"/>
        <w:rPr/>
      </w:pPr>
      <w:r>
        <w:rPr/>
        <w:t>#�H�R�� $#xx��n�S�H��Mբ</w:t>
        <w:tab/>
        <w:t>�I7U#p�)W�YC�L���g?/RMx�U�N��Dy��##&amp;�&amp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CMT#&gt;Y�#�#u�##:=�-&lt;}a5�##_#l�Ң���n</w:t>
      </w:r>
      <w:r>
        <w:rPr>
          <w:rtl w:val="true"/>
        </w:rPr>
        <w:t>ݹ�ݡ</w:t>
      </w:r>
      <w:r>
        <w:rPr/>
        <w:t>#�{zK</w:t>
      </w:r>
      <w:r>
        <w:rPr/>
        <w:t>棿�</w:t>
      </w:r>
      <w:r>
        <w:rPr/>
        <w:t>vv�󺙅�2�O��#6e�#`#Օ�'#-#�##P��#�Y&gt;�O��</w:t>
      </w:r>
      <w:r>
        <w:rPr/>
        <w:t>ׇ�</w:t>
      </w:r>
      <w:r>
        <w:rPr/>
        <w:t>W�o��μxQ�x���0�6�#;����"�L�+�-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mp7�GBS��(U��j�g�Z�5�#ƾ�#�VnXѺB=</w:t>
      </w:r>
      <w:r>
        <w:rPr/>
        <w:t>߫�</w:t>
      </w:r>
      <w:r>
        <w:rPr/>
        <w:t>K�o�˂3�#=</w:t>
        <w:tab/>
        <w:t>Uf�Ҽ�</w:t>
      </w:r>
      <w:r>
        <w:rPr>
          <w:rtl w:val="true"/>
        </w:rPr>
        <w:t>ܣ</w:t>
      </w:r>
      <w:r>
        <w:rPr/>
        <w:t>�</w:t>
      </w:r>
      <w:r>
        <w:rPr/>
        <w:t>a#0kÆ��#p7#G���</w:t>
      </w:r>
    </w:p>
    <w:p>
      <w:pPr>
        <w:pStyle w:val="PreformattedText"/>
        <w:bidi w:val="0"/>
        <w:jc w:val="left"/>
        <w:rPr/>
      </w:pPr>
      <w:r>
        <w:rPr/>
        <w:t>6�W~�W��#�.Q~=��# *�|(��J\�Eu#|?=��h\#_9CDv�#�Q��#�T�@O:���#d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���3233�P]cᣐp�v�ŭz�՝03�mx��</w:t>
      </w:r>
      <w:r>
        <w:rPr/>
        <w:t>݄</w:t>
      </w:r>
      <w:r>
        <w:rPr/>
        <w:t>#��C���{�o���թ��n�#:#@]G)϶�UgG�G��AUXGx+,����%q���W#��_���#FOЉf�Xf#��+x��p�#A�=�o�~&gt;�#���#M#[�#��P�#��C3S�]GY{YS`�K�0���H3�#�vv�=��O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��T�J�`##���~�R�{�###�eJ�2��#��#�L��*#�b </w:t>
      </w:r>
    </w:p>
    <w:p>
      <w:pPr>
        <w:pStyle w:val="PreformattedText"/>
        <w:bidi w:val="0"/>
        <w:jc w:val="left"/>
        <w:rPr/>
      </w:pPr>
      <w:r>
        <w:rPr/>
        <w:t>S�d#/]*�?�јn]�</w:t>
        <w:tab/>
        <w:t>#R�H�i�m[��R��+�d7���</w:t>
      </w:r>
      <w:r>
        <w:rPr>
          <w:rtl w:val="true"/>
        </w:rPr>
        <w:t>׷</w:t>
      </w:r>
      <w:r>
        <w:rPr/>
        <w:t>�</w:t>
      </w:r>
      <w:r>
        <w:rPr/>
        <w:t>*##k�t��N�n&amp;��:#y��n����#��*�΃#4�I��[G�4By.�����^�0��=</w:t>
      </w:r>
      <w:r>
        <w:rPr>
          <w:rtl w:val="true"/>
        </w:rPr>
        <w:t>٭</w:t>
      </w:r>
      <w:r>
        <w:rPr/>
        <w:t>[y�Se�:#v���X�y�G#�#�wb"L(���</w:t>
        <w:tab/>
        <w:t>�A�JN#�</w:t>
      </w:r>
      <w:r>
        <w:rPr>
          <w:rtl w:val="true"/>
        </w:rPr>
        <w:t>ە</w:t>
      </w:r>
      <w:r>
        <w:rPr/>
        <w:t>#Ճ�##� �P)��#�i�2���U�#&gt;�#H�x���0�#�C��q�K#��d��#�.��s�0@�-8�t��*�:�^</w:t>
        <w:tab/>
        <w:t>�A�_�*�B�#r</w:t>
      </w:r>
    </w:p>
    <w:p>
      <w:pPr>
        <w:pStyle w:val="PreformattedText"/>
        <w:bidi w:val="0"/>
        <w:jc w:val="left"/>
        <w:rPr/>
      </w:pPr>
      <w:r>
        <w:rPr/>
        <w:t>�#c���ԓ��#�?!�t�E8�#�#O6rV�"Y]�N�`K�!�</w:t>
      </w:r>
      <w:r>
        <w:rPr>
          <w:rtl w:val="true"/>
        </w:rPr>
        <w:t>׈</w:t>
      </w:r>
      <w:r>
        <w:rPr/>
        <w:t>��</w:t>
      </w:r>
      <w:r>
        <w:rPr/>
        <w:t>[�t��#F�.��]��#'�Xa# �S#�?��#</w:t>
      </w:r>
    </w:p>
    <w:p>
      <w:pPr>
        <w:pStyle w:val="PreformattedText"/>
        <w:bidi w:val="0"/>
        <w:jc w:val="left"/>
        <w:rPr/>
      </w:pPr>
      <w:r>
        <w:rPr/>
        <w:t>a7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J#Ea��'�Ý:UcIO</w:t>
      </w:r>
      <w:r>
        <w:rPr>
          <w:rtl w:val="true"/>
        </w:rPr>
        <w:t>ח</w:t>
      </w:r>
      <w:r>
        <w:rPr/>
        <w:t>gT.�$t</w:t>
      </w:r>
      <w:r>
        <w:rPr/>
        <w:t>娔�</w:t>
      </w:r>
      <w:r>
        <w:rPr/>
        <w:t>i#o#$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78�[#���##�B��R���\]</w:t>
        <w:tab/>
        <w:t>U�F5V#'�*KI�T!x�mկ���#f`##��?�N##�2/0�#�7�v�՜#!����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gt;�#�B®�N{��e5#E�\##��D�ϡ��#&lt;G�ք�O&lt;8+�_�2���#x�##�PI՘#���#�pyDͦp�J9z���OB"�_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ՙ��#�#y�9</w:t>
      </w:r>
    </w:p>
    <w:p>
      <w:pPr>
        <w:pStyle w:val="PreformattedText"/>
        <w:bidi w:val="0"/>
        <w:jc w:val="left"/>
        <w:rPr/>
      </w:pPr>
      <w:r>
        <w:rPr/>
        <w:t>���B##Kʙ�z\��?^A#����#�z#:x���n��Ӡ��W#K##�l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tO6Ḡ</w:t>
      </w:r>
    </w:p>
    <w:p>
      <w:pPr>
        <w:pStyle w:val="PreformattedText"/>
        <w:bidi w:val="0"/>
        <w:jc w:val="left"/>
        <w:rPr/>
      </w:pPr>
      <w:r>
        <w:rPr/>
        <w:t>#dM��g�L��������##�#®�#H�$T#A�c�yB�C��Tyf����S�&gt;#RO?A�A#�(#��;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Ñ</w:t>
        <w:tab/>
        <w:t>�,�sYp�P�?�#�rKU��</w:t>
      </w:r>
      <w:r>
        <w:rPr/>
        <w:t>좔</w:t>
      </w:r>
      <w:r>
        <w:rPr/>
        <w:t>v ��w��/#ł�IXwN#l�#</w:t>
      </w:r>
    </w:p>
    <w:p>
      <w:pPr>
        <w:pStyle w:val="PreformattedText"/>
        <w:bidi w:val="0"/>
        <w:jc w:val="left"/>
        <w:rPr/>
      </w:pPr>
      <w:r>
        <w:rPr/>
        <w:t>@</w:t>
        <w:tab/>
        <w:t>a7�#@�#��n#�##{##</w:t>
      </w:r>
      <w:r>
        <w:rPr/>
        <w:t>ᨦ</w:t>
      </w:r>
      <w:r>
        <w:rPr/>
        <w:t>Z�\�{</w:t>
      </w:r>
      <w:r>
        <w:rPr>
          <w:rtl w:val="true"/>
        </w:rPr>
        <w:t>ڬ</w:t>
      </w:r>
      <w:r>
        <w:rPr/>
        <w:t>��</w:t>
      </w:r>
      <w:r>
        <w:rPr/>
        <w:t>MꞸ�|��:��[�[#K�/]##~��/�#5��OdxP��?�#</w:t>
      </w:r>
      <w:r>
        <w:rPr>
          <w:rtl w:val="true"/>
        </w:rPr>
        <w:t>߇</w:t>
      </w:r>
      <w:r>
        <w:rPr/>
        <w:t>��</w:t>
      </w:r>
      <w:r>
        <w:rPr/>
        <w:t>#��#�#H#i�n]Y��-�V�0#τ�q�!�l,|�IZ�F�,�K'�)\��#������y���#�z#�#���q�g-�\#�AaDp��j��b�n?#���B�L�&lt;$R&lt;+##�}�##�_ff (l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|5��#�Jxz#z.��</w:t>
        <w:tab/>
        <w:t>����</w:t>
      </w:r>
      <w:r>
        <w:rPr/>
        <w:t>둭</w:t>
      </w:r>
      <w:r>
        <w:rPr/>
        <w:t>j�&lt;%1T##��Pee*#�M�5g ;��#v�#2��|��"�</w:t>
      </w:r>
      <w:r>
        <w:rPr/>
        <w:t>毟�</w:t>
      </w:r>
      <w:r>
        <w:rPr/>
        <w:t>^��CF=K�</w:t>
      </w:r>
      <w:r>
        <w:rPr/>
        <w:t>险����</w:t>
      </w:r>
      <w:r>
        <w:rPr/>
        <w:t>ՇVW��#t=+L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ӵ+</w:t>
        <w:tab/>
        <w:t>#��+�26�C�k�X��Gl�H*�C#� ��C(��"���#�#o�:z#</w:t>
      </w:r>
      <w:r>
        <w:rPr>
          <w:rtl w:val="true"/>
        </w:rPr>
        <w:t>ݎ</w:t>
      </w:r>
      <w:r>
        <w:rPr/>
        <w:t>�</w:t>
      </w:r>
      <w:r>
        <w:rPr/>
        <w:t>:�'/D�</w:t>
      </w:r>
    </w:p>
    <w:p>
      <w:pPr>
        <w:pStyle w:val="PreformattedText"/>
        <w:bidi w:val="0"/>
        <w:jc w:val="left"/>
        <w:rPr/>
      </w:pPr>
      <w:r>
        <w:rPr/>
        <w:t>n�#�{��</w:t>
        <w:tab/>
        <w:t>�;�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�B��#Yz=</w:t>
      </w:r>
      <w:r>
        <w:rPr>
          <w:rtl w:val="true"/>
        </w:rPr>
        <w:t>ـ</w:t>
      </w:r>
      <w:r>
        <w:rPr/>
        <w:t>A[pI{��)�?K��5)�#a��]&lt;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y�ťk�#��W##���#��c�##�?1#VmBRϓ</w:t>
      </w:r>
      <w:r>
        <w:rPr/>
        <w:t>ֳ��</w:t>
      </w:r>
      <w:r>
        <w:rPr/>
        <w:t>#��c�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�&lt;n=�Tf�H!aK��!c=E�#��d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&lt;+B�F</w:t>
      </w:r>
      <w:r>
        <w:rPr/>
        <w:t>㹠</w:t>
      </w:r>
      <w:r>
        <w:rPr/>
        <w:t>[������R#�</w:t>
        <w:tab/>
        <w:t>Ձ�{å#O#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=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R�A&amp;�=��?d)��#%�5a�C&amp;�2��C�*#�##�U�#��6l�b�}h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6�u</w:t>
      </w:r>
      <w:r>
        <w:rPr/>
        <w:t>ٞ</w:t>
      </w:r>
      <w:r>
        <w:rPr/>
        <w:t>m��#��Pɜ�</w:t>
      </w:r>
      <w:r>
        <w:rPr>
          <w:rtl w:val="true"/>
        </w:rPr>
        <w:t>ڤ</w:t>
      </w:r>
      <w:r>
        <w:rPr/>
        <w:t>#�A%Vz����##�e��nu�~&lt;�</w:t>
      </w:r>
      <w:r>
        <w:rPr>
          <w:rtl w:val="true"/>
        </w:rPr>
        <w:t>ش</w:t>
      </w:r>
      <w:r>
        <w:rPr/>
        <w:t>���</w:t>
      </w:r>
      <w:r>
        <w:rPr/>
        <w:t>##c'�c�[��CV'�#�Ы��##S�{##7-� �###�=6�,{�b&gt;6%#�EQ�ǲB��3~&gt;&gt;.&lt;#^��/��1ŏ�\���]#g;�lm!���;��G�~���κ���[��02#��###���Ǘ�#��[7�l�#?_,��#����I�p]aa'##&amp;K�$�</w:t>
      </w:r>
    </w:p>
    <w:p>
      <w:pPr>
        <w:pStyle w:val="PreformattedText"/>
        <w:bidi w:val="0"/>
        <w:jc w:val="left"/>
        <w:rPr/>
      </w:pPr>
      <w:r>
        <w:rPr/>
        <w:t>8</w:t>
      </w:r>
      <w:r>
        <w:rPr/>
        <w:t>ׄ�</w:t>
      </w:r>
      <w:r>
        <w:rPr/>
        <w:t>:Ϫ$B#&lt;�w�U�kMq����;_&amp;J$�</w:t>
      </w:r>
      <w:r>
        <w:rPr>
          <w:rtl w:val="true"/>
        </w:rPr>
        <w:t>ݔ</w:t>
      </w:r>
      <w:r>
        <w:rPr/>
      </w:r>
    </w:p>
    <w:p>
      <w:pPr>
        <w:pStyle w:val="PreformattedText"/>
        <w:bidi w:val="0"/>
        <w:jc w:val="left"/>
        <w:rPr/>
      </w:pPr>
      <w:r>
        <w:rPr/>
        <w:t>#t6#</w:t>
      </w:r>
      <w:r>
        <w:rPr>
          <w:rtl w:val="true"/>
        </w:rPr>
        <w:t>ڤ</w:t>
      </w:r>
      <w:r>
        <w:rPr/>
        <w:t>$Q�]�#Ϋ���4��iQ��KI��C�</w:t>
      </w:r>
    </w:p>
    <w:p>
      <w:pPr>
        <w:pStyle w:val="PreformattedText"/>
        <w:bidi w:val="0"/>
        <w:jc w:val="left"/>
        <w:rPr/>
      </w:pPr>
      <w:r>
        <w:rPr/>
        <w:t>5�2q��c�4#��c��|+Up��T����#`����#H$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��P#L7</w:t>
        <w:tab/>
        <w:t>#h�^#�#�#��p��i���c+^dԽ�����?�)!%�rӈ��2.&gt;�z&lt;#�)��S(l���#E�nС�jp�fJ�g�`#��Xk#�##�4#O��f�N��UJ���T�������##�#�y���#</w:t>
        <w:tab/>
        <w:t>ԍ��KÜy~��k��#�'b�H$#�#��ap(��#��`��A�P+#h���#����:���</w:t>
      </w:r>
      <w:r>
        <w:rPr>
          <w:rtl w:val="true"/>
        </w:rPr>
        <w:t>߁�</w:t>
      </w:r>
      <w:r>
        <w:rPr>
          <w:rtl w:val="true"/>
        </w:rPr>
        <w:t>&amp;#��</w:t>
      </w:r>
      <w:r>
        <w:rPr/>
        <w:t>#5</w:t>
      </w:r>
      <w:r>
        <w:rPr/>
        <w:t>�=#@){&gt;��YC�ƍSNy�-�</w:t>
      </w:r>
      <w:r>
        <w:rPr>
          <w:rtl w:val="true"/>
        </w:rPr>
        <w:t>ڐ</w:t>
      </w:r>
      <w:r>
        <w:rPr/>
        <w:t>!�#P#T���r`v3�Ң�&lt;��K7�C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j#�#��#0##�##��)#&gt;��jΞ=+#S.�yw�#������;e��pHr�p�l�n��|g�l0����#�`�06����^��3�s&amp;$b�l���ɐ��!�g*�LɅ�##o�#��)�H�#�D]#���#�\�#�5�#&gt;�S%�QҐ�3u���#�#��O#�#�R;�f\8�ғ�N{</w:t>
      </w:r>
      <w:r>
        <w:rPr/>
        <w:t>兇�����</w:t>
      </w:r>
      <w:r>
        <w:rPr/>
        <w:t>z��!��1W#�#?#�L�#d#�#���/,�a##Gt#�a�x�r��ŀ&gt;7_���j```pXb#�'��k���/</w:t>
      </w:r>
    </w:p>
    <w:p>
      <w:pPr>
        <w:pStyle w:val="PreformattedText"/>
        <w:bidi w:val="0"/>
        <w:jc w:val="left"/>
        <w:rPr/>
      </w:pPr>
      <w:r>
        <w:rPr/>
        <w:t>g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)I�Cl=q�q��#�ȅM###��Fϗ]?^L##�bSvS�ÝX��B��+M�7���d</w:t>
      </w:r>
      <w:r>
        <w:rPr/>
        <w:t>㤺�</w:t>
      </w:r>
      <w:r>
        <w:rPr/>
        <w:t>X�#Q��!�#]g��n���,���k��2hP��</w:t>
      </w:r>
      <w:r>
        <w:rPr/>
        <w:t>奋��</w:t>
      </w:r>
      <w:r>
        <w:rPr/>
        <w:t>9��</w:t>
      </w:r>
      <w:r>
        <w:rPr/>
        <w:t>竈���</w:t>
      </w:r>
      <w:r>
        <w:rPr/>
        <w:t>#t..�.��#uMq��D�o63@�#</w:t>
      </w:r>
      <w:r>
        <w:rPr>
          <w:rtl w:val="true"/>
        </w:rPr>
        <w:t>ل���ۄ</w:t>
      </w:r>
      <w:r>
        <w:rPr/>
        <w:t>##-� yA�F�:���#rQi�;��v}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>#�N#���#7��N�#��²�,#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,��m�N�*#�h(#w�##C�raԝ��`n�qJ��O������RVh</w:t>
      </w:r>
      <w:r>
        <w:rPr>
          <w:rtl w:val="true"/>
        </w:rPr>
        <w:t>ح</w:t>
      </w:r>
      <w:r>
        <w:rPr/>
        <w:t>.�V�_|dvS����#B9}�C�*9YI���C�MWu�N�f�#�)z:�G�����01H�O_(#��[ʙ#�.�u.��u�5#</w:t>
      </w:r>
      <w:r>
        <w:rPr/>
        <w:t>랡�</w:t>
      </w:r>
      <w:r>
        <w:rPr/>
        <w:t>##���O���=��</w:t>
        <w:tab/>
        <w:t>��#��#�u�G6Jx�#k#Ʊ#g�K5��:{��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�</w:t>
      </w:r>
      <w:r>
        <w:rPr/>
        <w:t>ܺ</w:t>
      </w:r>
      <w:r>
        <w:rPr/>
        <w:t>#����5W��&amp;_�i#��e</w:t>
      </w:r>
      <w:r>
        <w:rPr>
          <w:rtl w:val="true"/>
        </w:rPr>
        <w:t>ޝ</w:t>
      </w:r>
      <w:r>
        <w:rPr/>
        <w:t>0</w:t>
      </w:r>
      <w:r>
        <w:rPr/>
        <w:t>fd���#�;a#x��</w:t>
      </w:r>
    </w:p>
    <w:p>
      <w:pPr>
        <w:pStyle w:val="PreformattedText"/>
        <w:bidi w:val="0"/>
        <w:jc w:val="left"/>
        <w:rPr/>
      </w:pPr>
      <w:r>
        <w:rPr/>
        <w:t>#���N��d��d�����+����lx��{�f&lt;��U+6$�UZ#�#���/���|</w:t>
      </w:r>
      <w:r>
        <w:rPr>
          <w:rtl w:val="true"/>
        </w:rPr>
        <w:t>߈</w:t>
      </w:r>
      <w:r>
        <w:rPr/>
        <w:t>�</w:t>
      </w:r>
      <w:r>
        <w:rPr/>
        <w:t>##B��]#�6�</w:t>
        <w:tab/>
        <w:t>;��#J]�`��\Ô#</w:t>
      </w:r>
    </w:p>
    <w:p>
      <w:pPr>
        <w:pStyle w:val="PreformattedText"/>
        <w:bidi w:val="0"/>
        <w:jc w:val="left"/>
        <w:rPr/>
      </w:pPr>
      <w:r>
        <w:rPr/>
        <w:t>#uP</w:t>
      </w:r>
      <w:r>
        <w:rPr>
          <w:rtl w:val="true"/>
        </w:rPr>
        <w:t>ٷ</w:t>
      </w:r>
      <w:r>
        <w:rPr/>
        <w:t>i�"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�6��+ZA���##=�#�#��g�#n�/\�G&amp;T</w:t>
      </w:r>
    </w:p>
    <w:p>
      <w:pPr>
        <w:pStyle w:val="PreformattedText"/>
        <w:bidi w:val="0"/>
        <w:jc w:val="left"/>
        <w:rPr/>
      </w:pPr>
      <w:r>
        <w:rPr/>
        <w:t>W����#�#]</w:t>
      </w:r>
    </w:p>
    <w:p>
      <w:pPr>
        <w:pStyle w:val="PreformattedText"/>
        <w:bidi w:val="0"/>
        <w:jc w:val="left"/>
        <w:rPr/>
      </w:pPr>
      <w:r>
        <w:rPr/>
        <w:t>#�L�͘�3���</w:t>
      </w:r>
      <w:r>
        <w:rPr>
          <w:rtl w:val="true"/>
        </w:rPr>
        <w:t>܌�</w:t>
      </w:r>
      <w:r>
        <w:rPr/>
        <w:t>3</w:t>
      </w:r>
      <w:r>
        <w:rPr/>
        <w:t>g}��t��ɹ#��F�.�+J!~��C��##�[�p(���#3U��4��#GU�2ѥ�#</w:t>
        <w:tab/>
        <w:t>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@)#�#]�C��#�#&gt;L�#,�?��</w:t>
      </w:r>
      <w:r>
        <w:rPr/>
        <w:t>䏈</w:t>
      </w:r>
      <w:r>
        <w:rPr/>
        <w:t>W�h(�)�I���ѥ�E����&amp;^�`�!D�'���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ʠ�ģ�#K�#\����j�G�O:ex�4|8�M�Wj��:���G#E�6##��##�#���#��o��*�O�cN"�#n��T#[}�+�L���#V-J�^���l�)��F!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#��V X9@M�a;=</w:t>
      </w:r>
    </w:p>
    <w:p>
      <w:pPr>
        <w:pStyle w:val="PreformattedText"/>
        <w:bidi w:val="0"/>
        <w:jc w:val="left"/>
        <w:rPr/>
      </w:pPr>
      <w:r>
        <w:rPr/>
        <w:t>#����HM#��?X�#`!3#~@#�P# #J ##!�*#�#N��|�*eH##�#�gz��o3#��V#�p#�Ź#�aY</w:t>
      </w:r>
    </w:p>
    <w:p>
      <w:pPr>
        <w:pStyle w:val="PreformattedText"/>
        <w:bidi w:val="0"/>
        <w:jc w:val="left"/>
        <w:rPr/>
      </w:pPr>
      <w:r>
        <w:rPr/>
        <w:t>#�#�LJI+&lt;#�Z# #��Ս�Q��</w:t>
      </w:r>
      <w:r>
        <w:rPr>
          <w:rtl w:val="true"/>
        </w:rPr>
        <w:t>ڌ</w:t>
      </w:r>
      <w:r>
        <w:rPr/>
        <w:t>�</w:t>
      </w:r>
      <w:r>
        <w:rPr/>
        <w:t>a�t�?��#�"�:@$��B��|t&gt;®�k�5x�@?�uD�L</w:t>
      </w:r>
    </w:p>
    <w:p>
      <w:pPr>
        <w:pStyle w:val="PreformattedText"/>
        <w:bidi w:val="0"/>
        <w:jc w:val="left"/>
        <w:rPr/>
      </w:pPr>
      <w:r>
        <w:rPr/>
        <w:t>#D��#�u�N�o�o���&gt;Ļ�����#�</w:t>
        <w:tab/>
        <w:t>55,-p��|M��#�`��#�#�u�Oa,��</w:t>
      </w:r>
      <w:r>
        <w:rPr>
          <w:rtl w:val="true"/>
        </w:rPr>
        <w:t>ߤ</w:t>
      </w:r>
      <w:r>
        <w:rPr/>
        <w:t>��</w:t>
      </w:r>
      <w:r>
        <w:rPr/>
        <w:t>C�������#�6#��#&amp;x5#&lt;�`�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Ɓ�C��+%���4�#V}e(�{#"#sh��B�#_���uT���D�#�5��{�#:�z��u��#h?�R7GI�</w:t>
        <w:tab/>
        <w:t>�HI��̓��8�y�4�#��80���#&amp;N�1��� �O#�T'��#�[`6�a����G�G!x��ZR�</w:t>
      </w:r>
      <w:r>
        <w:rPr>
          <w:rtl w:val="true"/>
        </w:rPr>
        <w:t>ٵ</w:t>
      </w:r>
      <w:r>
        <w:rPr/>
        <w:t>������</w:t>
      </w:r>
      <w:r>
        <w:rPr/>
        <w:t>!k�C�ˠ��T?z��T2A#�U9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ٰ</w:t>
      </w:r>
      <w:r>
        <w:rPr/>
        <w:t>#S2t���|�$(#��N=dff#�~��x�LLNK~Ȋ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��#�!d�C�O#��V�B�#�=*��R#u�k:�:}j{�*�.3h##�#�en��#��h8</w:t>
      </w:r>
      <w:r>
        <w:rPr>
          <w:rtl w:val="true"/>
        </w:rPr>
        <w:t>ٹ</w:t>
      </w:r>
      <w:r>
        <w:rPr/>
        <w:t>�</w:t>
      </w:r>
      <w:r>
        <w:rPr/>
        <w:t>##�|��B�{�l����</w:t>
      </w:r>
    </w:p>
    <w:p>
      <w:pPr>
        <w:pStyle w:val="PreformattedText"/>
        <w:bidi w:val="0"/>
        <w:jc w:val="left"/>
        <w:rPr/>
      </w:pPr>
      <w:r>
        <w:rPr/>
        <w:t>6:�7B���#�#q��_?�c�ֈ�r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##o|J�R�VD��:8F[)�#�##w��0#�###�*���Ԍ#���T��mC�*Y��#�#��_��#n?��@##�S���e���#�u�{%~��#�Yk|�um�����n�#�~�n��?^n7F�k�n̂W�on����F$��n���w���#�vClt����Zggogk��</w:t>
      </w:r>
      <w:r>
        <w:rPr/>
        <w:t>㧵��� �</w:t>
      </w:r>
      <w:r>
        <w:rPr/>
        <w:t>#@�x4��+�##T|#��#�Ӗ��#X�#[̨���m�m�$�!���#i#�Æ#�#�h�Vp�Z�Z[�#�&lt;+ �##��</w:t>
      </w:r>
    </w:p>
    <w:p>
      <w:pPr>
        <w:pStyle w:val="PreformattedText"/>
        <w:bidi w:val="0"/>
        <w:jc w:val="left"/>
        <w:rPr/>
      </w:pPr>
      <w:r>
        <w:rPr/>
        <w:t>n�����qu?�</w:t>
        <w:tab/>
        <w:t>#####��1T�l��ӓ��@����z��E���"�5��?�9#W'�#�Sv��#Ve#!��#��</w:t>
        <w:tab/>
        <w:t>�#Zw#�n�</w:t>
      </w:r>
      <w:r>
        <w:rPr>
          <w:rtl w:val="true"/>
        </w:rPr>
        <w:t>ײ�</w:t>
      </w:r>
      <w:r>
        <w:rPr>
          <w:rtl w:val="true"/>
        </w:rPr>
        <w:t>#�&amp;��</w:t>
      </w:r>
      <w:r>
        <w:rPr/>
        <w:t>6</w:t>
      </w:r>
      <w:r>
        <w:rPr/>
        <w:t>�y�#�k��#~���f��6�e�o���_����+�=ik�{</w:t>
      </w:r>
      <w:r>
        <w:rPr/>
        <w:t>椼</w:t>
      </w:r>
      <w:r>
        <w:rPr/>
        <w:t>I#6���k�F��~�#��</w:t>
        <w:tab/>
        <w:t>1�#h�?Q�v�h�</w:t>
      </w:r>
      <w:r>
        <w:rPr>
          <w:rtl w:val="true"/>
        </w:rPr>
        <w:t>ء</w:t>
      </w:r>
      <w:r>
        <w:rPr/>
        <w:t>l#S'�s#fѿ�@d�&gt;r#�&lt;���ΉX?�}�3#��k #�3#�� �#d�#̜#��I,��9v�P�����}#o�����!p���#C</w:t>
      </w:r>
    </w:p>
    <w:p>
      <w:pPr>
        <w:pStyle w:val="PreformattedText"/>
        <w:bidi w:val="0"/>
        <w:jc w:val="left"/>
        <w:rPr/>
      </w:pPr>
      <w:r>
        <w:rPr/>
        <w:t>D��]##����#�ngg/?vG3G�</w:t>
        <w:tab/>
        <w:t>Ȣ��~�@+.�ᶃ#O���}� o�####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#�`�#5#�7� #KG#�x\##?)e;q�d;{#�##K&amp;���2��I��#��###�##q#������&gt;|D�#p�#=f�#|</w:t>
      </w:r>
    </w:p>
    <w:p>
      <w:pPr>
        <w:pStyle w:val="PreformattedText"/>
        <w:bidi w:val="0"/>
        <w:jc w:val="left"/>
        <w:rPr/>
      </w:pPr>
      <w:r>
        <w:rPr/>
        <w:t>4pS��2�gI��Y��[�#��9�k�#�P�q��L#6q���3�?r*ȁʴ#�3N�</w:t>
      </w:r>
    </w:p>
    <w:p>
      <w:pPr>
        <w:pStyle w:val="PreformattedText"/>
        <w:bidi w:val="0"/>
        <w:jc w:val="left"/>
        <w:rPr/>
      </w:pPr>
      <w:r>
        <w:rPr/>
        <w:t>m'#�#;P���#��vp�##X�#�#ho�;�}�0�f�</w:t>
      </w:r>
      <w:r>
        <w:rPr/>
        <w:t>输</w:t>
      </w:r>
      <w:r>
        <w:rPr/>
        <w:t>f�</w:t>
      </w:r>
      <w:r>
        <w:rPr/>
        <w:t>⾍�</w:t>
      </w:r>
      <w:r>
        <w:rPr/>
        <w:t>d)�z��.�M��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ߎ</w:t>
      </w:r>
      <w:r>
        <w:rPr/>
        <w:t>U?X�1k8�2�.���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"N?GGGg�?pA?�o�}�'E8�&gt;</w:t>
      </w:r>
      <w:r>
        <w:rPr>
          <w:rtl w:val="true"/>
        </w:rPr>
        <w:t>ض</w:t>
      </w:r>
      <w:r>
        <w:rPr/>
        <w:t>۷</w:t>
      </w:r>
      <w:r>
        <w:rPr/>
        <w:t>�</w:t>
      </w:r>
      <w:r>
        <w:rPr/>
        <w:t>#���#�?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#��##+f#�Y�#�����%&lt;'��[�a;i��I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[G�I&gt;~#�###�d��#���ƍ��8#"2`����ɓ�I�?G���`��</w:t>
      </w:r>
      <w:r>
        <w:rPr/>
        <w:t>鴉�</w:t>
      </w:r>
      <w:r>
        <w:rPr/>
        <w:t>g�#�m�7�#�\r?�{���x�tQX8�$?3�#�󦰃7�r#�{�###~)`�#�d�RP~�8�#�;[���#AO�1k#���_̞#~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_w`O|l���R���#R�%v&gt;��P�8Θ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?���@����#���#��GŰ/f'#c��^#9�#�aw-Cq�</w:t>
        <w:tab/>
        <w:t>&lt;+�&gt;p�#[��#7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3x�t#�#�s�̉��;�###���r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b8#xCm�</w:t>
        <w:tab/>
        <w:t>�6�c#�#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V#A#�x��Mw#+#���#����V#��C#|mk��0��_</w:t>
        <w:tab/>
        <w:t>cz����#</w:t>
      </w:r>
      <w:r>
        <w:rPr/>
        <w:t>݇�</w:t>
      </w:r>
      <w:r>
        <w:rPr/>
        <w:t>m'O�&lt;#�#�5#��#g�#�q ;�'pZ��Treasury Room of Coneria.  Remember Nerrick in the Dwarf Cav</w:t>
      </w:r>
    </w:p>
    <w:p>
      <w:pPr>
        <w:pStyle w:val="PreformattedText"/>
        <w:bidi w:val="0"/>
        <w:jc w:val="left"/>
        <w:rPr/>
      </w:pPr>
      <w:r>
        <w:rPr/>
        <w:t>?  Go talk</w:t>
      </w:r>
    </w:p>
    <w:p>
      <w:pPr>
        <w:pStyle w:val="PreformattedText"/>
        <w:bidi w:val="0"/>
        <w:jc w:val="left"/>
        <w:rPr/>
      </w:pPr>
      <w:r>
        <w:rPr/>
        <w:t>to hi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rrick needs some TNT to make a can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 OVER THE TNT</w:t>
      </w:r>
    </w:p>
    <w:p>
      <w:pPr>
        <w:pStyle w:val="PreformattedText"/>
        <w:bidi w:val="0"/>
        <w:jc w:val="left"/>
        <w:rPr/>
      </w:pPr>
      <w:r>
        <w:rPr/>
        <w:t>Give the TNT to Nerrick and you will see that he is overjoyed.  He immediately</w:t>
      </w:r>
    </w:p>
    <w:p>
      <w:pPr>
        <w:pStyle w:val="PreformattedText"/>
        <w:bidi w:val="0"/>
        <w:jc w:val="left"/>
        <w:rPr/>
      </w:pPr>
      <w:r>
        <w:rPr/>
        <w:t>leaves to start work.  The canal that he builds is located a small distance</w:t>
      </w:r>
    </w:p>
    <w:p>
      <w:pPr>
        <w:pStyle w:val="PreformattedText"/>
        <w:bidi w:val="0"/>
        <w:jc w:val="left"/>
        <w:rPr/>
      </w:pPr>
      <w:r>
        <w:rPr/>
        <w:t>south of the Dwarf Cave.  The beat thing about this canal is that it allows</w:t>
      </w:r>
    </w:p>
    <w:p>
      <w:pPr>
        <w:pStyle w:val="PreformattedText"/>
        <w:bidi w:val="0"/>
        <w:jc w:val="left"/>
        <w:rPr/>
      </w:pPr>
      <w:r>
        <w:rPr/>
        <w:t>you to sail into a brand new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rrick wants to get to work now that he has the materials that he nee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ANAL  OPENS, YOUR WORLD GETS LARGER</w:t>
      </w:r>
    </w:p>
    <w:p>
      <w:pPr>
        <w:pStyle w:val="PreformattedText"/>
        <w:bidi w:val="0"/>
        <w:jc w:val="left"/>
        <w:rPr/>
      </w:pPr>
      <w:r>
        <w:rPr/>
        <w:t>Sailing through the newly built canal will open up a very large area for you.</w:t>
      </w:r>
    </w:p>
    <w:p>
      <w:pPr>
        <w:pStyle w:val="PreformattedText"/>
        <w:bidi w:val="0"/>
        <w:jc w:val="left"/>
        <w:rPr/>
      </w:pPr>
      <w:r>
        <w:rPr/>
        <w:t>Go out and look around.  As always, it's a good idea to SAVE your game before</w:t>
      </w:r>
    </w:p>
    <w:p>
      <w:pPr>
        <w:pStyle w:val="PreformattedText"/>
        <w:bidi w:val="0"/>
        <w:jc w:val="left"/>
        <w:rPr/>
      </w:pPr>
      <w:r>
        <w:rPr/>
        <w:t>you tak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is the otnw of Melmond just west of the canal.]</w:t>
      </w:r>
    </w:p>
    <w:p>
      <w:pPr>
        <w:pStyle w:val="PreformattedText"/>
        <w:bidi w:val="0"/>
        <w:jc w:val="left"/>
        <w:rPr/>
      </w:pPr>
      <w:r>
        <w:rPr/>
        <w:t>[You can sail anywhere in the world now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6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Town of Melmond]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mond is a village of farmers.  They are greatly concerned with the fate of</w:t>
      </w:r>
    </w:p>
    <w:p>
      <w:pPr>
        <w:pStyle w:val="PreformattedText"/>
        <w:bidi w:val="0"/>
        <w:jc w:val="left"/>
        <w:rPr/>
      </w:pPr>
      <w:r>
        <w:rPr/>
        <w:t>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OWN WEST OF THE CANAL</w:t>
      </w:r>
    </w:p>
    <w:p>
      <w:pPr>
        <w:pStyle w:val="PreformattedText"/>
        <w:bidi w:val="0"/>
        <w:jc w:val="left"/>
        <w:rPr/>
      </w:pPr>
      <w:r>
        <w:rPr/>
        <w:t>After you pass through the canal, Melmond is the first city that you will see.</w:t>
      </w:r>
    </w:p>
    <w:p>
      <w:pPr>
        <w:pStyle w:val="PreformattedText"/>
        <w:bidi w:val="0"/>
        <w:jc w:val="left"/>
        <w:rPr/>
      </w:pPr>
      <w:r>
        <w:rPr/>
        <w:t>When you explore the town you will see that it has been virtually destroyed.</w:t>
      </w:r>
    </w:p>
    <w:p>
      <w:pPr>
        <w:pStyle w:val="PreformattedText"/>
        <w:bidi w:val="0"/>
        <w:jc w:val="left"/>
        <w:rPr/>
      </w:pPr>
      <w:r>
        <w:rPr/>
        <w:t>The townspeople keep mentioning that a vampire is to bl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ere is the port close to Melmond.  Stop and visit this tow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MOND</w:t>
      </w:r>
    </w:p>
    <w:p>
      <w:pPr>
        <w:pStyle w:val="PreformattedText"/>
        <w:bidi w:val="0"/>
        <w:jc w:val="left"/>
        <w:rPr/>
      </w:pPr>
      <w:r>
        <w:rPr/>
        <w:t>Melmond sure looks different from any town we've been to so far.  What has</w:t>
      </w:r>
    </w:p>
    <w:p>
      <w:pPr>
        <w:pStyle w:val="PreformattedText"/>
        <w:bidi w:val="0"/>
        <w:jc w:val="left"/>
        <w:rPr/>
      </w:pPr>
      <w:r>
        <w:rPr/>
        <w:t>happened here?</w:t>
      </w:r>
    </w:p>
    <w:p>
      <w:pPr>
        <w:pStyle w:val="PreformattedText"/>
        <w:bidi w:val="0"/>
        <w:jc w:val="left"/>
        <w:rPr/>
      </w:pPr>
      <w:r>
        <w:rPr/>
        <w:t>(Inside this town you will find an INN, a CLINIC(destroyed), a Weapon Shop, an</w:t>
      </w:r>
    </w:p>
    <w:p>
      <w:pPr>
        <w:pStyle w:val="PreformattedText"/>
        <w:bidi w:val="0"/>
        <w:jc w:val="left"/>
        <w:rPr/>
      </w:pPr>
      <w:r>
        <w:rPr/>
        <w:t>Armor Shop, and a White and Black Magic Sh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6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MOND IS IN RUINS!</w:t>
      </w:r>
    </w:p>
    <w:p>
      <w:pPr>
        <w:pStyle w:val="PreformattedText"/>
        <w:bidi w:val="0"/>
        <w:jc w:val="left"/>
        <w:rPr/>
      </w:pPr>
      <w:r>
        <w:rPr/>
        <w:t>Notice the large number of gravestones and patches of destroyed land.  The</w:t>
      </w:r>
    </w:p>
    <w:p>
      <w:pPr>
        <w:pStyle w:val="PreformattedText"/>
        <w:bidi w:val="0"/>
        <w:jc w:val="left"/>
        <w:rPr/>
      </w:pPr>
      <w:r>
        <w:rPr/>
        <w:t>people here say that a Vampire is to blame for the surrounding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d news!  let's go see what's become of the CLINIC.]</w:t>
      </w:r>
    </w:p>
    <w:p>
      <w:pPr>
        <w:pStyle w:val="PreformattedText"/>
        <w:bidi w:val="0"/>
        <w:jc w:val="left"/>
        <w:rPr/>
      </w:pPr>
      <w:r>
        <w:rPr/>
        <w:t>[Looks like the CLINIC was the Vampire's main target.  You won't be able to</w:t>
      </w:r>
    </w:p>
    <w:p>
      <w:pPr>
        <w:pStyle w:val="PreformattedText"/>
        <w:bidi w:val="0"/>
        <w:jc w:val="left"/>
        <w:rPr/>
      </w:pPr>
      <w:r>
        <w:rPr/>
        <w:t>revive and Warriors her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 TO EVERYONE</w:t>
      </w:r>
    </w:p>
    <w:p>
      <w:pPr>
        <w:pStyle w:val="PreformattedText"/>
        <w:bidi w:val="0"/>
        <w:jc w:val="left"/>
        <w:rPr/>
      </w:pPr>
      <w:r>
        <w:rPr/>
        <w:t>The people of Melmond have a lot of important information for you.   Be sure</w:t>
      </w:r>
    </w:p>
    <w:p>
      <w:pPr>
        <w:pStyle w:val="PreformattedText"/>
        <w:bidi w:val="0"/>
        <w:jc w:val="left"/>
        <w:rPr/>
      </w:pPr>
      <w:r>
        <w:rPr/>
        <w:t>to talk to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se people think that the Vampire is responsible for the rotting of the</w:t>
      </w:r>
    </w:p>
    <w:p>
      <w:pPr>
        <w:pStyle w:val="PreformattedText"/>
        <w:bidi w:val="0"/>
        <w:jc w:val="left"/>
        <w:rPr/>
      </w:pPr>
      <w:r>
        <w:rPr/>
        <w:t>earth.]</w:t>
      </w:r>
    </w:p>
    <w:p>
      <w:pPr>
        <w:pStyle w:val="PreformattedText"/>
        <w:bidi w:val="0"/>
        <w:jc w:val="left"/>
        <w:rPr/>
      </w:pPr>
      <w:r>
        <w:rPr/>
        <w:t>[A clue to travel south and meet with Sarda.]</w:t>
      </w:r>
    </w:p>
    <w:p>
      <w:pPr>
        <w:pStyle w:val="PreformattedText"/>
        <w:bidi w:val="0"/>
        <w:jc w:val="left"/>
        <w:rPr/>
      </w:pPr>
      <w:r>
        <w:rPr/>
        <w:t>[The Titan loves rubi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BOOK</w:t>
      </w:r>
    </w:p>
    <w:p>
      <w:pPr>
        <w:pStyle w:val="PreformattedText"/>
        <w:bidi w:val="0"/>
        <w:jc w:val="left"/>
        <w:rPr/>
      </w:pPr>
      <w:r>
        <w:rPr/>
        <w:t>* The Vampire has ransacked Melmond.</w:t>
      </w:r>
    </w:p>
    <w:p>
      <w:pPr>
        <w:pStyle w:val="PreformattedText"/>
        <w:bidi w:val="0"/>
        <w:jc w:val="left"/>
        <w:rPr/>
      </w:pPr>
      <w:r>
        <w:rPr/>
        <w:t>* A sage named Sarda lives in a cave to the south.</w:t>
      </w:r>
    </w:p>
    <w:p>
      <w:pPr>
        <w:pStyle w:val="PreformattedText"/>
        <w:bidi w:val="0"/>
        <w:jc w:val="left"/>
        <w:rPr/>
      </w:pPr>
      <w:r>
        <w:rPr/>
        <w:t>* The Earth Cave is on a peninsula south of Melmond.</w:t>
      </w:r>
    </w:p>
    <w:p>
      <w:pPr>
        <w:pStyle w:val="PreformattedText"/>
        <w:bidi w:val="0"/>
        <w:jc w:val="left"/>
        <w:rPr/>
      </w:pPr>
      <w:r>
        <w:rPr/>
        <w:t>* Dr. Unne is here.</w:t>
      </w:r>
    </w:p>
    <w:p>
      <w:pPr>
        <w:pStyle w:val="PreformattedText"/>
        <w:bidi w:val="0"/>
        <w:jc w:val="left"/>
        <w:rPr/>
      </w:pPr>
      <w:r>
        <w:rPr/>
        <w:t>* With the destruction of the CLINIC, no revivals can take place here.</w:t>
      </w:r>
    </w:p>
    <w:p>
      <w:pPr>
        <w:pStyle w:val="PreformattedText"/>
        <w:bidi w:val="0"/>
        <w:jc w:val="left"/>
        <w:rPr/>
      </w:pPr>
      <w:r>
        <w:rPr/>
        <w:t>* The ancient people used a floating stone?</w:t>
      </w:r>
    </w:p>
    <w:p>
      <w:pPr>
        <w:pStyle w:val="PreformattedText"/>
        <w:bidi w:val="0"/>
        <w:jc w:val="left"/>
        <w:rPr/>
      </w:pPr>
      <w:r>
        <w:rPr/>
        <w:t>* The civilization to the north is also in ru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6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itan's Tunnel]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ead west from Melmond, you'll find Titan's Tu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AN'S TUNNEL</w:t>
      </w:r>
    </w:p>
    <w:p>
      <w:pPr>
        <w:pStyle w:val="PreformattedText"/>
        <w:bidi w:val="0"/>
        <w:jc w:val="left"/>
        <w:rPr/>
      </w:pPr>
      <w:r>
        <w:rPr/>
        <w:t>(Inside you will find the Titan, Tresaure Boxes, and the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You must pass through Titan's Tunnel in order to get to Sarda's Ca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AN BLOCKS THE ROAD</w:t>
      </w:r>
    </w:p>
    <w:p>
      <w:pPr>
        <w:pStyle w:val="PreformattedText"/>
        <w:bidi w:val="0"/>
        <w:jc w:val="left"/>
        <w:rPr/>
      </w:pPr>
      <w:r>
        <w:rPr/>
        <w:t>It seems that the Titan will not let you pass.  Remember the clue back in</w:t>
      </w:r>
    </w:p>
    <w:p>
      <w:pPr>
        <w:pStyle w:val="PreformattedText"/>
        <w:bidi w:val="0"/>
        <w:jc w:val="left"/>
        <w:rPr/>
      </w:pPr>
      <w:r>
        <w:rPr/>
        <w:t>Melmond that said Titan loves rubies?  Looks like it's time to go search for a</w:t>
      </w:r>
    </w:p>
    <w:p>
      <w:pPr>
        <w:pStyle w:val="PreformattedText"/>
        <w:bidi w:val="0"/>
        <w:jc w:val="left"/>
        <w:rPr/>
      </w:pPr>
      <w:r>
        <w:rPr/>
        <w:t>RU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oy, it's dark in here!]</w:t>
      </w:r>
    </w:p>
    <w:p>
      <w:pPr>
        <w:pStyle w:val="PreformattedText"/>
        <w:bidi w:val="0"/>
        <w:jc w:val="left"/>
        <w:rPr/>
      </w:pPr>
      <w:r>
        <w:rPr/>
        <w:t>[The Titan will not let you pas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6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ter the Earth Cave]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rth Cave can be found on a peninsula south of Melmond.  The people in</w:t>
      </w:r>
    </w:p>
    <w:p>
      <w:pPr>
        <w:pStyle w:val="PreformattedText"/>
        <w:bidi w:val="0"/>
        <w:jc w:val="left"/>
        <w:rPr/>
      </w:pPr>
      <w:r>
        <w:rPr/>
        <w:t>Melmond said that the Vampire i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HE HIDDEN STARCASE</w:t>
      </w:r>
    </w:p>
    <w:p>
      <w:pPr>
        <w:pStyle w:val="PreformattedText"/>
        <w:bidi w:val="0"/>
        <w:jc w:val="left"/>
        <w:rPr/>
      </w:pPr>
      <w:r>
        <w:rPr/>
        <w:t>On the first level of this cave there is a staircase hidden from view.</w:t>
      </w:r>
    </w:p>
    <w:p>
      <w:pPr>
        <w:pStyle w:val="PreformattedText"/>
        <w:bidi w:val="0"/>
        <w:jc w:val="left"/>
        <w:rPr/>
      </w:pPr>
      <w:r>
        <w:rPr/>
        <w:t>CAUTION: The arm on the far left of the first floor is populated by Giants</w:t>
      </w:r>
    </w:p>
    <w:p>
      <w:pPr>
        <w:pStyle w:val="PreformattedText"/>
        <w:bidi w:val="0"/>
        <w:jc w:val="left"/>
        <w:rPr/>
      </w:pPr>
      <w:r>
        <w:rPr/>
        <w:t>that will attack you with every step.  This is a goodd place to gain more</w:t>
      </w:r>
    </w:p>
    <w:p>
      <w:pPr>
        <w:pStyle w:val="PreformattedText"/>
        <w:bidi w:val="0"/>
        <w:jc w:val="left"/>
        <w:rPr/>
      </w:pPr>
      <w:r>
        <w:rPr/>
        <w:t>Experience and Gold, but it is a VERY dangerou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ook out for the Giant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MPIRE IS ON THE 3RD FLOOR.</w:t>
      </w:r>
    </w:p>
    <w:p>
      <w:pPr>
        <w:pStyle w:val="PreformattedText"/>
        <w:bidi w:val="0"/>
        <w:jc w:val="left"/>
        <w:rPr/>
      </w:pPr>
      <w:r>
        <w:rPr/>
        <w:t>Use the map of this cave to help you get down to the third floor.  Here you</w:t>
      </w:r>
    </w:p>
    <w:p>
      <w:pPr>
        <w:pStyle w:val="PreformattedText"/>
        <w:bidi w:val="0"/>
        <w:jc w:val="left"/>
        <w:rPr/>
      </w:pPr>
      <w:r>
        <w:rPr/>
        <w:t>will find the Vampire that the people in Melmond were so concerned about.  If</w:t>
      </w:r>
    </w:p>
    <w:p>
      <w:pPr>
        <w:pStyle w:val="PreformattedText"/>
        <w:bidi w:val="0"/>
        <w:jc w:val="left"/>
        <w:rPr/>
      </w:pPr>
      <w:r>
        <w:rPr/>
        <w:t>you can defeast him, there is bound to be a substantial re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t's time for you to meet the Light Warriors, Vampire!]</w:t>
      </w:r>
    </w:p>
    <w:p>
      <w:pPr>
        <w:pStyle w:val="PreformattedText"/>
        <w:bidi w:val="0"/>
        <w:jc w:val="left"/>
        <w:rPr/>
      </w:pPr>
      <w:r>
        <w:rPr/>
        <w:t>[It's a fight to the finish.  Watch your neck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FOUND A RUBY!</w:t>
      </w:r>
    </w:p>
    <w:p>
      <w:pPr>
        <w:pStyle w:val="PreformattedText"/>
        <w:bidi w:val="0"/>
        <w:jc w:val="left"/>
        <w:rPr/>
      </w:pPr>
      <w:r>
        <w:rPr/>
        <w:t>If you are successful in defeating the Vampire, open the Treasure Box.  It's a</w:t>
      </w:r>
    </w:p>
    <w:p>
      <w:pPr>
        <w:pStyle w:val="PreformattedText"/>
        <w:bidi w:val="0"/>
        <w:jc w:val="left"/>
        <w:rPr/>
      </w:pPr>
      <w:r>
        <w:rPr/>
        <w:t>RUBY!  Remember the Tit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en this Tresaure Box to find a RUB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ATE COVER THE FLOOR...</w:t>
      </w:r>
    </w:p>
    <w:p>
      <w:pPr>
        <w:pStyle w:val="PreformattedText"/>
        <w:bidi w:val="0"/>
        <w:jc w:val="left"/>
        <w:rPr/>
      </w:pPr>
      <w:r>
        <w:rPr/>
        <w:t>When you continue past the Vampire's area, you'll discover something on the</w:t>
      </w:r>
    </w:p>
    <w:p>
      <w:pPr>
        <w:pStyle w:val="PreformattedText"/>
        <w:bidi w:val="0"/>
        <w:jc w:val="left"/>
        <w:rPr/>
      </w:pPr>
      <w:r>
        <w:rPr/>
        <w:t>floor.  Pushing A to investigate, you find that it's a stone plate that cannot</w:t>
      </w:r>
    </w:p>
    <w:p>
      <w:pPr>
        <w:pStyle w:val="PreformattedText"/>
        <w:bidi w:val="0"/>
        <w:jc w:val="left"/>
        <w:rPr/>
      </w:pPr>
      <w:r>
        <w:rPr/>
        <w:t>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You have accomplished a lot in this cave.  Maybe it's a good idea to get out</w:t>
      </w:r>
    </w:p>
    <w:p>
      <w:pPr>
        <w:pStyle w:val="PreformattedText"/>
        <w:bidi w:val="0"/>
        <w:jc w:val="left"/>
        <w:rPr/>
      </w:pPr>
      <w:r>
        <w:rPr/>
        <w:t>of here and deal with this stone plate lat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ss Through Titan's Tunnel]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left the Earth Cave, you should SAVE your game.  Use a TENT or go</w:t>
      </w:r>
    </w:p>
    <w:p>
      <w:pPr>
        <w:pStyle w:val="PreformattedText"/>
        <w:bidi w:val="0"/>
        <w:jc w:val="left"/>
        <w:rPr/>
      </w:pPr>
      <w:r>
        <w:rPr/>
        <w:t>back to Melmond.  Then go to Titan's Tu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TITAN</w:t>
      </w:r>
    </w:p>
    <w:p>
      <w:pPr>
        <w:pStyle w:val="PreformattedText"/>
        <w:bidi w:val="0"/>
        <w:jc w:val="left"/>
        <w:rPr/>
      </w:pPr>
      <w:r>
        <w:rPr/>
        <w:t>You now have a delicious RUBY (well, the Titan thinks so anyway).  After you</w:t>
      </w:r>
    </w:p>
    <w:p>
      <w:pPr>
        <w:pStyle w:val="PreformattedText"/>
        <w:bidi w:val="0"/>
        <w:jc w:val="left"/>
        <w:rPr/>
      </w:pPr>
      <w:r>
        <w:rPr/>
        <w:t>give him the RUBY, be sure to investigate the Treasure Boxes, their contents</w:t>
      </w:r>
    </w:p>
    <w:p>
      <w:pPr>
        <w:pStyle w:val="PreformattedText"/>
        <w:bidi w:val="0"/>
        <w:jc w:val="left"/>
        <w:rPr/>
      </w:pPr>
      <w:r>
        <w:rPr/>
        <w:t>may come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upper Time for the Titan!]</w:t>
      </w:r>
    </w:p>
    <w:p>
      <w:pPr>
        <w:pStyle w:val="PreformattedText"/>
        <w:bidi w:val="0"/>
        <w:jc w:val="left"/>
        <w:rPr/>
      </w:pPr>
      <w:r>
        <w:rPr/>
        <w:t>[Go through the exit to return to the light of da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6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isit Sarda]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assing through Titan's Tunnel, you will gain access to Sarda's Cave.</w:t>
      </w:r>
    </w:p>
    <w:p>
      <w:pPr>
        <w:pStyle w:val="PreformattedText"/>
        <w:bidi w:val="0"/>
        <w:jc w:val="left"/>
        <w:rPr/>
      </w:pPr>
      <w:r>
        <w:rPr/>
        <w:t>Go in and see what he ha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DA'S CAVE</w:t>
      </w:r>
    </w:p>
    <w:p>
      <w:pPr>
        <w:pStyle w:val="PreformattedText"/>
        <w:bidi w:val="0"/>
        <w:jc w:val="left"/>
        <w:rPr/>
      </w:pPr>
      <w:r>
        <w:rPr/>
        <w:t>Inside Sarda's Cave, you will find (who else?) Sarda the Sage.  He must have</w:t>
      </w:r>
    </w:p>
    <w:p>
      <w:pPr>
        <w:pStyle w:val="PreformattedText"/>
        <w:bidi w:val="0"/>
        <w:jc w:val="left"/>
        <w:rPr/>
      </w:pPr>
      <w:r>
        <w:rPr/>
        <w:t>some gre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DA WILL GIVE YOU AN IMPORTANT OBJECT</w:t>
      </w:r>
    </w:p>
    <w:p>
      <w:pPr>
        <w:pStyle w:val="PreformattedText"/>
        <w:bidi w:val="0"/>
        <w:jc w:val="left"/>
        <w:rPr/>
      </w:pPr>
      <w:r>
        <w:rPr/>
        <w:t>Go into Sarda's room and talk to him.  He will give you a special ROD and some</w:t>
      </w:r>
    </w:p>
    <w:p>
      <w:pPr>
        <w:pStyle w:val="PreformattedText"/>
        <w:bidi w:val="0"/>
        <w:jc w:val="left"/>
        <w:rPr/>
      </w:pPr>
      <w:r>
        <w:rPr/>
        <w:t>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here is that sneaky sage?]</w:t>
      </w:r>
    </w:p>
    <w:p>
      <w:pPr>
        <w:pStyle w:val="PreformattedText"/>
        <w:bidi w:val="0"/>
        <w:jc w:val="left"/>
        <w:rPr/>
      </w:pPr>
      <w:r>
        <w:rPr/>
        <w:t>[Oh, he's hiding in his bedroom!]</w:t>
      </w:r>
    </w:p>
    <w:p>
      <w:pPr>
        <w:pStyle w:val="PreformattedText"/>
        <w:bidi w:val="0"/>
        <w:jc w:val="left"/>
        <w:rPr/>
      </w:pPr>
      <w:r>
        <w:rPr/>
        <w:t>[Now you'll be able to complete your investigation of the Earth Cave.  This</w:t>
      </w:r>
    </w:p>
    <w:p>
      <w:pPr>
        <w:pStyle w:val="PreformattedText"/>
        <w:bidi w:val="0"/>
        <w:jc w:val="left"/>
        <w:rPr/>
      </w:pPr>
      <w:r>
        <w:rPr/>
        <w:t>ROD will move that stone plate you foun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6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olve the Mystery of the Earth Cave]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your game, then go back to the Earth Cave.  It's time to find out just</w:t>
      </w:r>
    </w:p>
    <w:p>
      <w:pPr>
        <w:pStyle w:val="PreformattedText"/>
        <w:bidi w:val="0"/>
        <w:jc w:val="left"/>
        <w:rPr/>
      </w:pPr>
      <w:r>
        <w:rPr/>
        <w:t>what is under that stone plate on the third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looks like a good place to set up a CABIN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OD</w:t>
      </w:r>
    </w:p>
    <w:p>
      <w:pPr>
        <w:pStyle w:val="PreformattedText"/>
        <w:bidi w:val="0"/>
        <w:jc w:val="left"/>
        <w:rPr/>
      </w:pPr>
      <w:r>
        <w:rPr/>
        <w:t>Work your back down to the third floor and go to the stone plate.  When you</w:t>
      </w:r>
    </w:p>
    <w:p>
      <w:pPr>
        <w:pStyle w:val="PreformattedText"/>
        <w:bidi w:val="0"/>
        <w:jc w:val="left"/>
        <w:rPr/>
      </w:pPr>
      <w:r>
        <w:rPr/>
        <w:t>pry on it with the ROD, the stone plate breaks into small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se the ROD by going to the ITEM screen, selecting ROD and pressing A.]</w:t>
      </w:r>
    </w:p>
    <w:p>
      <w:pPr>
        <w:pStyle w:val="PreformattedText"/>
        <w:bidi w:val="0"/>
        <w:jc w:val="left"/>
        <w:rPr/>
      </w:pPr>
      <w:r>
        <w:rPr/>
        <w:t>[The stairway leads you further into the depths of the Earth Ca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N LICH, THE EARTH FIEND</w:t>
      </w:r>
    </w:p>
    <w:p>
      <w:pPr>
        <w:pStyle w:val="PreformattedText"/>
        <w:bidi w:val="0"/>
        <w:jc w:val="left"/>
        <w:rPr/>
      </w:pPr>
      <w:r>
        <w:rPr/>
        <w:t>Use the map to find your way to the Earth Altar.  Hopefully, you have a large</w:t>
      </w:r>
    </w:p>
    <w:p>
      <w:pPr>
        <w:pStyle w:val="PreformattedText"/>
        <w:bidi w:val="0"/>
        <w:jc w:val="left"/>
        <w:rPr/>
      </w:pPr>
      <w:r>
        <w:rPr/>
        <w:t>enough stock of HEAL potions to make it there.  Enter the room on the fifth</w:t>
      </w:r>
    </w:p>
    <w:p>
      <w:pPr>
        <w:pStyle w:val="PreformattedText"/>
        <w:bidi w:val="0"/>
        <w:jc w:val="left"/>
        <w:rPr/>
      </w:pPr>
      <w:r>
        <w:rPr/>
        <w:t>floor and meet Lich, the Earth Fiend.  If you succeed in defeating him,</w:t>
      </w:r>
    </w:p>
    <w:p>
      <w:pPr>
        <w:pStyle w:val="PreformattedText"/>
        <w:bidi w:val="0"/>
        <w:jc w:val="left"/>
        <w:rPr/>
      </w:pPr>
      <w:r>
        <w:rPr/>
        <w:t>proceed forward to the altar to restore the power of Earth to the Orb.  After</w:t>
      </w:r>
    </w:p>
    <w:p>
      <w:pPr>
        <w:pStyle w:val="PreformattedText"/>
        <w:bidi w:val="0"/>
        <w:jc w:val="left"/>
        <w:rPr/>
      </w:pPr>
      <w:r>
        <w:rPr/>
        <w:t>doing so, step forward to warp from the c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You enter the room to find a strange glowing ball.]</w:t>
      </w:r>
    </w:p>
    <w:p>
      <w:pPr>
        <w:pStyle w:val="PreformattedText"/>
        <w:bidi w:val="0"/>
        <w:jc w:val="left"/>
        <w:rPr/>
      </w:pPr>
      <w:r>
        <w:rPr/>
        <w:t>[Stepping up to the altar restores the power of Earth to the Orb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6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rescent Lake]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wn is named for the large crescent shaped lake to its east.  In Coneria</w:t>
      </w:r>
    </w:p>
    <w:p>
      <w:pPr>
        <w:pStyle w:val="PreformattedText"/>
        <w:bidi w:val="0"/>
        <w:jc w:val="left"/>
        <w:rPr/>
      </w:pPr>
      <w:r>
        <w:rPr/>
        <w:t>you were told that Lukahn left to join his colleagues here.  Here you receive</w:t>
      </w:r>
    </w:p>
    <w:p>
      <w:pPr>
        <w:pStyle w:val="PreformattedText"/>
        <w:bidi w:val="0"/>
        <w:jc w:val="left"/>
        <w:rPr/>
      </w:pPr>
      <w:r>
        <w:rPr/>
        <w:t>the CANOE from a 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RCLE OF SAGES</w:t>
      </w:r>
    </w:p>
    <w:p>
      <w:pPr>
        <w:pStyle w:val="PreformattedText"/>
        <w:bidi w:val="0"/>
        <w:jc w:val="left"/>
        <w:rPr/>
      </w:pPr>
      <w:r>
        <w:rPr/>
        <w:t>Near the magic shops you will find a break in the town wall that will allow</w:t>
      </w:r>
    </w:p>
    <w:p>
      <w:pPr>
        <w:pStyle w:val="PreformattedText"/>
        <w:bidi w:val="0"/>
        <w:jc w:val="left"/>
        <w:rPr/>
      </w:pPr>
      <w:r>
        <w:rPr/>
        <w:t>you to reach the Circle of Sages.</w:t>
      </w:r>
    </w:p>
    <w:p>
      <w:pPr>
        <w:pStyle w:val="PreformattedText"/>
        <w:bidi w:val="0"/>
        <w:jc w:val="left"/>
        <w:rPr/>
      </w:pPr>
      <w:r>
        <w:rPr/>
        <w:t>(Inside this town you will find an INN, a CLINIC, a Weapon Shop, a Potion</w:t>
      </w:r>
    </w:p>
    <w:p>
      <w:pPr>
        <w:pStyle w:val="PreformattedText"/>
        <w:bidi w:val="0"/>
        <w:jc w:val="left"/>
        <w:rPr/>
      </w:pPr>
      <w:r>
        <w:rPr/>
        <w:t>Shop, an Armor Shop, White and Black Magic Shops, Townspeople, and the Circle</w:t>
      </w:r>
    </w:p>
    <w:p>
      <w:pPr>
        <w:pStyle w:val="PreformattedText"/>
        <w:bidi w:val="0"/>
        <w:jc w:val="left"/>
        <w:rPr/>
      </w:pPr>
      <w:r>
        <w:rPr/>
        <w:t>of Sages to the e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 THE CIRCLE OF SAGES</w:t>
      </w:r>
    </w:p>
    <w:p>
      <w:pPr>
        <w:pStyle w:val="PreformattedText"/>
        <w:bidi w:val="0"/>
        <w:jc w:val="left"/>
        <w:rPr/>
      </w:pPr>
      <w:r>
        <w:rPr/>
        <w:t>Travel the path you will find through the hole in the town wall near the Black</w:t>
      </w:r>
    </w:p>
    <w:p>
      <w:pPr>
        <w:pStyle w:val="PreformattedText"/>
        <w:bidi w:val="0"/>
        <w:jc w:val="left"/>
        <w:rPr/>
      </w:pPr>
      <w:r>
        <w:rPr/>
        <w:t>Magic Shop. The path leads you to the Circle of Sages.  Here you find Lukahn</w:t>
      </w:r>
    </w:p>
    <w:p>
      <w:pPr>
        <w:pStyle w:val="PreformattedText"/>
        <w:bidi w:val="0"/>
        <w:jc w:val="left"/>
        <w:rPr/>
      </w:pPr>
      <w:r>
        <w:rPr/>
        <w:t>the prophet, in consultation with his col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e sure to return later, the Sages have good inform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6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WARD, THE CANOE</w:t>
      </w:r>
    </w:p>
    <w:p>
      <w:pPr>
        <w:pStyle w:val="PreformattedText"/>
        <w:bidi w:val="0"/>
        <w:jc w:val="left"/>
        <w:rPr/>
      </w:pPr>
      <w:r>
        <w:rPr/>
        <w:t>As a reward, one of the Sages will present you with the CANOE.  This new</w:t>
      </w:r>
    </w:p>
    <w:p>
      <w:pPr>
        <w:pStyle w:val="PreformattedText"/>
        <w:bidi w:val="0"/>
        <w:jc w:val="left"/>
        <w:rPr/>
      </w:pPr>
      <w:r>
        <w:rPr/>
        <w:t>vehicle allows you to travel the lakes and river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Your reward for a job well done will lead you to a new go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ISE THE WATERWAYS</w:t>
      </w:r>
    </w:p>
    <w:p>
      <w:pPr>
        <w:pStyle w:val="PreformattedText"/>
        <w:bidi w:val="0"/>
        <w:jc w:val="left"/>
        <w:rPr/>
      </w:pPr>
      <w:r>
        <w:rPr/>
        <w:t>By using the CANOE, you will be able to shortcut through lakes and rivers that</w:t>
      </w:r>
    </w:p>
    <w:p>
      <w:pPr>
        <w:pStyle w:val="PreformattedText"/>
        <w:bidi w:val="0"/>
        <w:jc w:val="left"/>
        <w:rPr/>
      </w:pPr>
      <w:r>
        <w:rPr/>
        <w:t>you previously had to go around.  Most importantly though, you will be able to</w:t>
      </w:r>
    </w:p>
    <w:p>
      <w:pPr>
        <w:pStyle w:val="PreformattedText"/>
        <w:bidi w:val="0"/>
        <w:jc w:val="left"/>
        <w:rPr/>
      </w:pPr>
      <w:r>
        <w:rPr/>
        <w:t>travel to Gurgu Volcano to battle the Fire F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alking up to the riverbank, your journey continues in the CANOE.]</w:t>
      </w:r>
    </w:p>
    <w:p>
      <w:pPr>
        <w:pStyle w:val="PreformattedText"/>
        <w:bidi w:val="0"/>
        <w:jc w:val="left"/>
        <w:rPr/>
      </w:pPr>
      <w:r>
        <w:rPr/>
        <w:t>[With the CANOE, the mouth of any stream can be like a por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BOOK</w:t>
      </w:r>
    </w:p>
    <w:p>
      <w:pPr>
        <w:pStyle w:val="PreformattedText"/>
        <w:bidi w:val="0"/>
        <w:jc w:val="left"/>
        <w:rPr/>
      </w:pPr>
      <w:r>
        <w:rPr/>
        <w:t>* The twelve Sages are here.</w:t>
      </w:r>
    </w:p>
    <w:p>
      <w:pPr>
        <w:pStyle w:val="PreformattedText"/>
        <w:bidi w:val="0"/>
        <w:jc w:val="left"/>
        <w:rPr/>
      </w:pPr>
      <w:r>
        <w:rPr/>
        <w:t>* The Fire Fiend is at Gurgu Volcano.</w:t>
      </w:r>
    </w:p>
    <w:p>
      <w:pPr>
        <w:pStyle w:val="PreformattedText"/>
        <w:bidi w:val="0"/>
        <w:jc w:val="left"/>
        <w:rPr/>
      </w:pPr>
      <w:r>
        <w:rPr/>
        <w:t>* You must use the CANOE to navigate to Gurgu Volcano.</w:t>
      </w:r>
    </w:p>
    <w:p>
      <w:pPr>
        <w:pStyle w:val="PreformattedText"/>
        <w:bidi w:val="0"/>
        <w:jc w:val="left"/>
        <w:rPr/>
      </w:pPr>
      <w:r>
        <w:rPr/>
        <w:t>* The apprentice sleeps.</w:t>
      </w:r>
    </w:p>
    <w:p>
      <w:pPr>
        <w:pStyle w:val="PreformattedText"/>
        <w:bidi w:val="0"/>
        <w:jc w:val="left"/>
        <w:rPr/>
      </w:pPr>
      <w:r>
        <w:rPr/>
        <w:t>* Everything here is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6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urgu Volcano]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ere the Sage told you to go to find the Fiend of Fire.  SAVE you</w:t>
      </w:r>
    </w:p>
    <w:p>
      <w:pPr>
        <w:pStyle w:val="PreformattedText"/>
        <w:bidi w:val="0"/>
        <w:jc w:val="left"/>
        <w:rPr/>
      </w:pPr>
      <w:r>
        <w:rPr/>
        <w:t>journet before entering the volcano by using a TENT or CA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CKY, WINDING, WATE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ollowing the river that leads from Crescent Lake you can find Gurgu</w:t>
      </w:r>
    </w:p>
    <w:p>
      <w:pPr>
        <w:pStyle w:val="PreformattedText"/>
        <w:bidi w:val="0"/>
        <w:jc w:val="left"/>
        <w:rPr/>
      </w:pPr>
      <w:r>
        <w:rPr/>
        <w:t>Volcano.  Deep within the fiery hollow of this ancient place hides Kary, the</w:t>
      </w:r>
    </w:p>
    <w:p>
      <w:pPr>
        <w:pStyle w:val="PreformattedText"/>
        <w:bidi w:val="0"/>
        <w:jc w:val="left"/>
        <w:rPr/>
      </w:pPr>
      <w:r>
        <w:rPr/>
        <w:t>Fiend of Fire.  If you do not stop her, she will burn everything sh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se waterways can be confusing, be sure to make a map!]</w:t>
      </w:r>
    </w:p>
    <w:p>
      <w:pPr>
        <w:pStyle w:val="PreformattedText"/>
        <w:bidi w:val="0"/>
        <w:jc w:val="left"/>
        <w:rPr/>
      </w:pPr>
      <w:r>
        <w:rPr/>
        <w:t>[At the foot of the Gurgu Volcano.  A nice place to set up a HOU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STERS OF FLAME</w:t>
      </w:r>
    </w:p>
    <w:p>
      <w:pPr>
        <w:pStyle w:val="PreformattedText"/>
        <w:bidi w:val="0"/>
        <w:jc w:val="left"/>
        <w:rPr/>
      </w:pPr>
      <w:r>
        <w:rPr/>
        <w:t>Weapons, and magic spells from the ICE category are most effective against</w:t>
      </w:r>
    </w:p>
    <w:p>
      <w:pPr>
        <w:pStyle w:val="PreformattedText"/>
        <w:bidi w:val="0"/>
        <w:jc w:val="left"/>
        <w:rPr/>
      </w:pPr>
      <w:r>
        <w:rPr/>
        <w:t>enemies that are made of, live in, or use FIRE.  The reverse is also true, you</w:t>
      </w:r>
    </w:p>
    <w:p>
      <w:pPr>
        <w:pStyle w:val="PreformattedText"/>
        <w:bidi w:val="0"/>
        <w:jc w:val="left"/>
        <w:rPr/>
      </w:pPr>
      <w:r>
        <w:rPr/>
        <w:t>should use magic spells, and weapons and armor from the FIRE category when</w:t>
      </w:r>
    </w:p>
    <w:p>
      <w:pPr>
        <w:pStyle w:val="PreformattedText"/>
        <w:bidi w:val="0"/>
        <w:jc w:val="left"/>
        <w:rPr/>
      </w:pPr>
      <w:r>
        <w:rPr/>
        <w:t>dealing with IC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D WALKING THROUGH LAVA</w:t>
      </w:r>
    </w:p>
    <w:p>
      <w:pPr>
        <w:pStyle w:val="PreformattedText"/>
        <w:bidi w:val="0"/>
        <w:jc w:val="left"/>
        <w:rPr/>
      </w:pPr>
      <w:r>
        <w:rPr/>
        <w:t>All throughout the volcano you will find puddles and streams of molten lava.</w:t>
      </w:r>
    </w:p>
    <w:p>
      <w:pPr>
        <w:pStyle w:val="PreformattedText"/>
        <w:bidi w:val="0"/>
        <w:jc w:val="left"/>
        <w:rPr/>
      </w:pPr>
      <w:r>
        <w:rPr/>
        <w:t>Your boots will protect you to a small extent, but to avoid unnecessary loss</w:t>
      </w:r>
    </w:p>
    <w:p>
      <w:pPr>
        <w:pStyle w:val="PreformattedText"/>
        <w:bidi w:val="0"/>
        <w:jc w:val="left"/>
        <w:rPr/>
      </w:pPr>
      <w:r>
        <w:rPr/>
        <w:t>of HP, do not walk through it whe nyou can avo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read lightly brave Warrio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 AGAINST THE FIRE FIEND</w:t>
      </w:r>
    </w:p>
    <w:p>
      <w:pPr>
        <w:pStyle w:val="PreformattedText"/>
        <w:bidi w:val="0"/>
        <w:jc w:val="left"/>
        <w:rPr/>
      </w:pPr>
      <w:r>
        <w:rPr/>
        <w:t>The Sages are counting upon you to defeat Kary, the Fiend of Fire.  Wind your</w:t>
      </w:r>
    </w:p>
    <w:p>
      <w:pPr>
        <w:pStyle w:val="PreformattedText"/>
        <w:bidi w:val="0"/>
        <w:jc w:val="left"/>
        <w:rPr/>
      </w:pPr>
      <w:r>
        <w:rPr/>
        <w:t>way into the depths of the Gurgu Volcano.  Fight to stay alive with each step.</w:t>
      </w:r>
    </w:p>
    <w:p>
      <w:pPr>
        <w:pStyle w:val="PreformattedText"/>
        <w:bidi w:val="0"/>
        <w:jc w:val="left"/>
        <w:rPr/>
      </w:pPr>
      <w:r>
        <w:rPr/>
        <w:t>By the time you reach the Fire Altar you would much rather defeat Kary and</w:t>
      </w:r>
    </w:p>
    <w:p>
      <w:pPr>
        <w:pStyle w:val="PreformattedText"/>
        <w:bidi w:val="0"/>
        <w:jc w:val="left"/>
        <w:rPr/>
      </w:pPr>
      <w:r>
        <w:rPr/>
        <w:t>warp out than retrac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e sure is torchy, isn't she?]</w:t>
      </w:r>
    </w:p>
    <w:p>
      <w:pPr>
        <w:pStyle w:val="PreformattedText"/>
        <w:bidi w:val="0"/>
        <w:jc w:val="left"/>
        <w:rPr/>
      </w:pPr>
      <w:r>
        <w:rPr/>
        <w:t>[Defeat this fiend to protect the world from the fury of her flame!]</w:t>
      </w:r>
    </w:p>
    <w:p>
      <w:pPr>
        <w:pStyle w:val="PreformattedText"/>
        <w:bidi w:val="0"/>
        <w:jc w:val="left"/>
        <w:rPr/>
      </w:pPr>
      <w:r>
        <w:rPr/>
        <w:t>[After defeating Kary, step forward to restore the Power of Fire to the Orb.</w:t>
      </w:r>
    </w:p>
    <w:p>
      <w:pPr>
        <w:pStyle w:val="PreformattedText"/>
        <w:bidi w:val="0"/>
        <w:jc w:val="left"/>
        <w:rPr/>
      </w:pPr>
      <w:r>
        <w:rPr/>
        <w:t>Continue forward to be warped to the outside worl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Ice Cave]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 of the volcano you will find the Ice Cave.  This is what the apprentice</w:t>
      </w:r>
    </w:p>
    <w:p>
      <w:pPr>
        <w:pStyle w:val="PreformattedText"/>
        <w:bidi w:val="0"/>
        <w:jc w:val="left"/>
        <w:rPr/>
      </w:pPr>
      <w:r>
        <w:rPr/>
        <w:t>Sage in Crescent Lake was probing for.  Hidden deep inside you will find the</w:t>
      </w:r>
    </w:p>
    <w:p>
      <w:pPr>
        <w:pStyle w:val="PreformattedText"/>
        <w:bidi w:val="0"/>
        <w:jc w:val="left"/>
        <w:rPr/>
      </w:pPr>
      <w:r>
        <w:rPr/>
        <w:t>FLO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LE UP THE CREEK</w:t>
      </w:r>
    </w:p>
    <w:p>
      <w:pPr>
        <w:pStyle w:val="PreformattedText"/>
        <w:bidi w:val="0"/>
        <w:jc w:val="left"/>
        <w:rPr/>
      </w:pPr>
      <w:r>
        <w:rPr/>
        <w:t>You must sail your SHIP north along the coastline from the port near Crescent</w:t>
      </w:r>
    </w:p>
    <w:p>
      <w:pPr>
        <w:pStyle w:val="PreformattedText"/>
        <w:bidi w:val="0"/>
        <w:jc w:val="left"/>
        <w:rPr/>
      </w:pPr>
      <w:r>
        <w:rPr/>
        <w:t>Lake.  When you find the river, sail your SHIP to the mouth.  You will</w:t>
      </w:r>
    </w:p>
    <w:p>
      <w:pPr>
        <w:pStyle w:val="PreformattedText"/>
        <w:bidi w:val="0"/>
        <w:jc w:val="left"/>
        <w:rPr/>
      </w:pPr>
      <w:r>
        <w:rPr/>
        <w:t>continue up the river in the CAN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ith the CANOE, ports are no longer the only place to doc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HE FLOATER</w:t>
      </w:r>
    </w:p>
    <w:p>
      <w:pPr>
        <w:pStyle w:val="PreformattedText"/>
        <w:bidi w:val="0"/>
        <w:jc w:val="left"/>
        <w:rPr/>
      </w:pPr>
      <w:r>
        <w:rPr/>
        <w:t>The Ice Cave is a treacherous place for Light Warriors with insufficient</w:t>
      </w:r>
    </w:p>
    <w:p>
      <w:pPr>
        <w:pStyle w:val="PreformattedText"/>
        <w:bidi w:val="0"/>
        <w:jc w:val="left"/>
        <w:rPr/>
      </w:pPr>
      <w:r>
        <w:rPr/>
        <w:t>experience.  If you just cannot survive the trek through, you should gain more</w:t>
      </w:r>
    </w:p>
    <w:p>
      <w:pPr>
        <w:pStyle w:val="PreformattedText"/>
        <w:bidi w:val="0"/>
        <w:jc w:val="left"/>
        <w:rPr/>
      </w:pPr>
      <w:r>
        <w:rPr/>
        <w:t>Experience before attempting to find the FLO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FLOATER has to be in that box.  How can you get to it?]  (Center Box)</w:t>
      </w:r>
    </w:p>
    <w:p>
      <w:pPr>
        <w:pStyle w:val="PreformattedText"/>
        <w:bidi w:val="0"/>
        <w:jc w:val="left"/>
        <w:rPr/>
      </w:pPr>
      <w:r>
        <w:rPr/>
        <w:t>[Locate the stairway to the next floor.]</w:t>
      </w:r>
    </w:p>
    <w:p>
      <w:pPr>
        <w:pStyle w:val="PreformattedText"/>
        <w:bidi w:val="0"/>
        <w:jc w:val="left"/>
        <w:rPr/>
      </w:pPr>
      <w:r>
        <w:rPr/>
        <w:t>[What can this hole be for???]</w:t>
      </w:r>
    </w:p>
    <w:p>
      <w:pPr>
        <w:pStyle w:val="PreformattedText"/>
        <w:bidi w:val="0"/>
        <w:jc w:val="left"/>
        <w:rPr/>
      </w:pPr>
      <w:r>
        <w:rPr/>
        <w:t>[Step in the hole and warp to the box you just couldn't get t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7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Ryukahn Desert]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hets of ElfLand inform you that they now have their visions.  Now that</w:t>
      </w:r>
    </w:p>
    <w:p>
      <w:pPr>
        <w:pStyle w:val="PreformattedText"/>
        <w:bidi w:val="0"/>
        <w:jc w:val="left"/>
        <w:rPr/>
      </w:pPr>
      <w:r>
        <w:rPr/>
        <w:t>you have possession of the FLOATER, they can see the AIRSHIP buried in the</w:t>
      </w:r>
    </w:p>
    <w:p>
      <w:pPr>
        <w:pStyle w:val="PreformattedText"/>
        <w:bidi w:val="0"/>
        <w:jc w:val="left"/>
        <w:rPr/>
      </w:pPr>
      <w:r>
        <w:rPr/>
        <w:t>Ryukahn De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DOCK</w:t>
      </w:r>
    </w:p>
    <w:p>
      <w:pPr>
        <w:pStyle w:val="PreformattedText"/>
        <w:bidi w:val="0"/>
        <w:jc w:val="left"/>
        <w:rPr/>
      </w:pPr>
      <w:r>
        <w:rPr/>
        <w:t>Sail your SHIP to the mouth of the river east of the Ryukahn Desert.  Weigh</w:t>
      </w:r>
    </w:p>
    <w:p>
      <w:pPr>
        <w:pStyle w:val="PreformattedText"/>
        <w:bidi w:val="0"/>
        <w:jc w:val="left"/>
        <w:rPr/>
      </w:pPr>
      <w:r>
        <w:rPr/>
        <w:t>anchor and use the CANOE to get ashore.  A short journey west will find the</w:t>
      </w:r>
    </w:p>
    <w:p>
      <w:pPr>
        <w:pStyle w:val="PreformattedText"/>
        <w:bidi w:val="0"/>
        <w:jc w:val="left"/>
        <w:rPr/>
      </w:pPr>
      <w:r>
        <w:rPr/>
        <w:t>opening to this desolate, arid waste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eigh anchor and CANOE ashore.]</w:t>
      </w:r>
    </w:p>
    <w:p>
      <w:pPr>
        <w:pStyle w:val="PreformattedText"/>
        <w:bidi w:val="0"/>
        <w:jc w:val="left"/>
        <w:rPr/>
      </w:pPr>
      <w:r>
        <w:rPr/>
        <w:t>[The Ryukahn Desert, where is the AIRSHIP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IRSHIP APPEARS!!</w:t>
      </w:r>
    </w:p>
    <w:p>
      <w:pPr>
        <w:pStyle w:val="PreformattedText"/>
        <w:bidi w:val="0"/>
        <w:jc w:val="left"/>
        <w:rPr/>
      </w:pPr>
      <w:r>
        <w:rPr/>
        <w:t>Once in the Ryukahn Desert you can use the FLOATER to raise the AIRSHIP from</w:t>
      </w:r>
    </w:p>
    <w:p>
      <w:pPr>
        <w:pStyle w:val="PreformattedText"/>
        <w:bidi w:val="0"/>
        <w:jc w:val="left"/>
        <w:rPr/>
      </w:pPr>
      <w:r>
        <w:rPr/>
        <w:t>beneath the sands.  So much time has passed since the AIRSHIP has been seen.</w:t>
      </w:r>
    </w:p>
    <w:p>
      <w:pPr>
        <w:pStyle w:val="PreformattedText"/>
        <w:bidi w:val="0"/>
        <w:jc w:val="left"/>
        <w:rPr/>
      </w:pPr>
      <w:r>
        <w:rPr/>
        <w:t>Everyone will be ama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here is it?  The Elves said it would be here!]</w:t>
      </w:r>
    </w:p>
    <w:p>
      <w:pPr>
        <w:pStyle w:val="PreformattedText"/>
        <w:bidi w:val="0"/>
        <w:jc w:val="left"/>
        <w:rPr/>
      </w:pPr>
      <w:r>
        <w:rPr/>
        <w:t>[Go to the ITEM Screen, select FLOATER, then push A to reveal its location.]</w:t>
      </w:r>
    </w:p>
    <w:p>
      <w:pPr>
        <w:pStyle w:val="PreformattedText"/>
        <w:bidi w:val="0"/>
        <w:jc w:val="left"/>
        <w:rPr/>
      </w:pPr>
      <w:r>
        <w:rPr/>
        <w:t>[It's time to cruise around in your awesome AIRSHIP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7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AN I LAND THIS THING?</w:t>
      </w:r>
    </w:p>
    <w:p>
      <w:pPr>
        <w:pStyle w:val="PreformattedText"/>
        <w:bidi w:val="0"/>
        <w:jc w:val="left"/>
        <w:rPr/>
      </w:pPr>
      <w:r>
        <w:rPr/>
        <w:t>Taking off in the AIRSHIP is easy.  Simply walk over the top of it and press</w:t>
      </w:r>
    </w:p>
    <w:p>
      <w:pPr>
        <w:pStyle w:val="PreformattedText"/>
        <w:bidi w:val="0"/>
        <w:jc w:val="left"/>
        <w:rPr/>
      </w:pPr>
      <w:r>
        <w:rPr/>
        <w:t>the A Button.  However, landing is another story.  Flat fields or grassy</w:t>
      </w:r>
    </w:p>
    <w:p>
      <w:pPr>
        <w:pStyle w:val="PreformattedText"/>
        <w:bidi w:val="0"/>
        <w:jc w:val="left"/>
        <w:rPr/>
      </w:pPr>
      <w:r>
        <w:rPr/>
        <w:t>plains are its only landing spots.  To tell if you can land, observe the</w:t>
      </w:r>
    </w:p>
    <w:p>
      <w:pPr>
        <w:pStyle w:val="PreformattedText"/>
        <w:bidi w:val="0"/>
        <w:jc w:val="left"/>
        <w:rPr/>
      </w:pPr>
      <w:r>
        <w:rPr/>
        <w:t>terrain marked by the ARISHIP's shadow.  If the shadow is completely on a</w:t>
      </w:r>
    </w:p>
    <w:p>
      <w:pPr>
        <w:pStyle w:val="PreformattedText"/>
        <w:bidi w:val="0"/>
        <w:jc w:val="left"/>
        <w:rPr/>
      </w:pPr>
      <w:r>
        <w:rPr/>
        <w:t>landing area press A to land.  If the sight you picked is unsuitable, the</w:t>
      </w:r>
    </w:p>
    <w:p>
      <w:pPr>
        <w:pStyle w:val="PreformattedText"/>
        <w:bidi w:val="0"/>
        <w:jc w:val="left"/>
        <w:rPr/>
      </w:pPr>
      <w:r>
        <w:rPr/>
        <w:t>AIRSHIP will not touch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shadow is your indicator to know where you can touch dow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oar Over The Entire World]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IRSHIP your world has now expanded to its full limit.  Its cruising</w:t>
      </w:r>
    </w:p>
    <w:p>
      <w:pPr>
        <w:pStyle w:val="PreformattedText"/>
        <w:bidi w:val="0"/>
        <w:jc w:val="left"/>
        <w:rPr/>
      </w:pPr>
      <w:r>
        <w:rPr/>
        <w:t>speed is four times what you can achieve on foot.  Best of all, there are no</w:t>
      </w:r>
    </w:p>
    <w:p>
      <w:pPr>
        <w:pStyle w:val="PreformattedText"/>
        <w:bidi w:val="0"/>
        <w:jc w:val="left"/>
        <w:rPr/>
      </w:pPr>
      <w:r>
        <w:rPr/>
        <w:t>enemies in the sky to attack you!  Make sure to keep track of all you clues as</w:t>
      </w:r>
    </w:p>
    <w:p>
      <w:pPr>
        <w:pStyle w:val="PreformattedText"/>
        <w:bidi w:val="0"/>
        <w:jc w:val="left"/>
        <w:rPr/>
      </w:pPr>
      <w:r>
        <w:rPr/>
        <w:t>you soar your way around the world completing your quest to restore the light</w:t>
      </w:r>
    </w:p>
    <w:p>
      <w:pPr>
        <w:pStyle w:val="PreformattedText"/>
        <w:bidi w:val="0"/>
        <w:jc w:val="left"/>
        <w:rPr/>
      </w:pPr>
      <w:r>
        <w:rPr/>
        <w:t>to the other two O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7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LASS CHANGE]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haracter wil mature into an adult state after certain conditions are</w:t>
      </w:r>
    </w:p>
    <w:p>
      <w:pPr>
        <w:pStyle w:val="PreformattedText"/>
        <w:bidi w:val="0"/>
        <w:jc w:val="left"/>
        <w:rPr/>
      </w:pPr>
      <w:r>
        <w:rPr/>
        <w:t>met.  This will enable them to purchase some magic spells, and EQUIP some</w:t>
      </w:r>
    </w:p>
    <w:p>
      <w:pPr>
        <w:pStyle w:val="PreformattedText"/>
        <w:bidi w:val="0"/>
        <w:jc w:val="left"/>
        <w:rPr/>
      </w:pPr>
      <w:r>
        <w:rPr/>
        <w:t>weapons that they were not previously able to.  After the class change some</w:t>
      </w:r>
    </w:p>
    <w:p>
      <w:pPr>
        <w:pStyle w:val="PreformattedText"/>
        <w:bidi w:val="0"/>
        <w:jc w:val="left"/>
        <w:rPr/>
      </w:pPr>
      <w:r>
        <w:rPr/>
        <w:t>characters will becomd magic users and will gain a Magic Level meter on the</w:t>
      </w:r>
    </w:p>
    <w:p>
      <w:pPr>
        <w:pStyle w:val="PreformattedText"/>
        <w:bidi w:val="0"/>
        <w:jc w:val="left"/>
        <w:rPr/>
      </w:pP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         KNIGHT (Adult)</w:t>
      </w:r>
    </w:p>
    <w:p>
      <w:pPr>
        <w:pStyle w:val="PreformattedText"/>
        <w:bidi w:val="0"/>
        <w:jc w:val="left"/>
        <w:rPr/>
      </w:pPr>
      <w:r>
        <w:rPr/>
        <w:t>THIEF           NINJA</w:t>
      </w:r>
    </w:p>
    <w:p>
      <w:pPr>
        <w:pStyle w:val="PreformattedText"/>
        <w:bidi w:val="0"/>
        <w:jc w:val="left"/>
        <w:rPr/>
      </w:pPr>
      <w:r>
        <w:rPr/>
        <w:t>BLACK BELT      GRAND MASTER (Master)</w:t>
      </w:r>
    </w:p>
    <w:p>
      <w:pPr>
        <w:pStyle w:val="PreformattedText"/>
        <w:bidi w:val="0"/>
        <w:jc w:val="left"/>
        <w:rPr/>
      </w:pPr>
      <w:r>
        <w:rPr/>
        <w:t>RED MAGE        RED WIZARD (Red Wiz)</w:t>
      </w:r>
    </w:p>
    <w:p>
      <w:pPr>
        <w:pStyle w:val="PreformattedText"/>
        <w:bidi w:val="0"/>
        <w:jc w:val="left"/>
        <w:rPr/>
      </w:pPr>
      <w:r>
        <w:rPr/>
        <w:t>WHITE MAGE      WHITE WIZARD (Wh. Wiz)</w:t>
      </w:r>
    </w:p>
    <w:p>
      <w:pPr>
        <w:pStyle w:val="PreformattedText"/>
        <w:bidi w:val="0"/>
        <w:jc w:val="left"/>
        <w:rPr/>
      </w:pPr>
      <w:r>
        <w:rPr/>
        <w:t>BLACK MAGE      BLACK WIZARD (Bl. W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7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 WHITE MAGIC *]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Magic is used mainly for the protection of your adventure party.</w:t>
      </w:r>
    </w:p>
    <w:p>
      <w:pPr>
        <w:pStyle w:val="PreformattedText"/>
        <w:bidi w:val="0"/>
        <w:jc w:val="left"/>
        <w:rPr/>
      </w:pPr>
      <w:r>
        <w:rPr/>
        <w:t>Remember that Magic level in not the same as Experience level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LEVEL 1 *     1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 (one ally) ....... HP will be recovered slightly.</w:t>
      </w:r>
    </w:p>
    <w:p>
      <w:pPr>
        <w:pStyle w:val="PreformattedText"/>
        <w:bidi w:val="0"/>
        <w:jc w:val="left"/>
        <w:rPr/>
      </w:pPr>
      <w:r>
        <w:rPr/>
        <w:t>HARM (all enemies) .... Hurts Undead monsters ranging from 20 to 80 HP.</w:t>
      </w:r>
    </w:p>
    <w:p>
      <w:pPr>
        <w:pStyle w:val="PreformattedText"/>
        <w:bidi w:val="0"/>
        <w:jc w:val="left"/>
        <w:rPr/>
      </w:pPr>
      <w:r>
        <w:rPr/>
        <w:t>FOG (spell caster) .... Shields by envelopment in a think fog.  Arm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 8 points.</w:t>
      </w:r>
    </w:p>
    <w:p>
      <w:pPr>
        <w:pStyle w:val="PreformattedText"/>
        <w:bidi w:val="0"/>
        <w:jc w:val="left"/>
        <w:rPr/>
      </w:pPr>
      <w:r>
        <w:rPr/>
        <w:t>RUSE (spell caster) ... The enemy is fooled into seeing multiple imag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ician.  Evade rate increases 40%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LEVEL 2 *     4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MP (one ally) ....... Removes the enemies' DARK spells.</w:t>
      </w:r>
    </w:p>
    <w:p>
      <w:pPr>
        <w:pStyle w:val="PreformattedText"/>
        <w:bidi w:val="0"/>
        <w:jc w:val="left"/>
        <w:rPr/>
      </w:pPr>
      <w:r>
        <w:rPr/>
        <w:t>MUTE (one enemy) ...... Magic users are rendered unable to speak.</w:t>
      </w:r>
    </w:p>
    <w:p>
      <w:pPr>
        <w:pStyle w:val="PreformattedText"/>
        <w:bidi w:val="0"/>
        <w:jc w:val="left"/>
        <w:rPr/>
      </w:pPr>
      <w:r>
        <w:rPr/>
        <w:t>ALIT (all allies) ..... Anti-lightning, reduces damage received by 25 to 50%.</w:t>
      </w:r>
    </w:p>
    <w:p>
      <w:pPr>
        <w:pStyle w:val="PreformattedText"/>
        <w:bidi w:val="0"/>
        <w:jc w:val="left"/>
        <w:rPr/>
      </w:pPr>
      <w:r>
        <w:rPr/>
        <w:t>INVS (one ally) ....... Invisibility, 20% increase in ability to avoid attack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LEVEL 3 *   1,5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2 (one ally) ....... Second CURE spell, HP will recover from 32 to 6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>HRM2 (one ally) ....... Second HARM.  Damages to Undead monsters will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40 to 160 points.</w:t>
      </w:r>
    </w:p>
    <w:p>
      <w:pPr>
        <w:pStyle w:val="PreformattedText"/>
        <w:bidi w:val="0"/>
        <w:jc w:val="left"/>
        <w:rPr/>
      </w:pPr>
      <w:r>
        <w:rPr/>
        <w:t>AFIR (all allies) ..... Anti-FIRE spell, reduces damage from Fire spells by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50%.</w:t>
      </w:r>
    </w:p>
    <w:p>
      <w:pPr>
        <w:pStyle w:val="PreformattedText"/>
        <w:bidi w:val="0"/>
        <w:jc w:val="left"/>
        <w:rPr/>
      </w:pPr>
      <w:r>
        <w:rPr/>
        <w:t>HEAL (all allies) ..... Restores 12 to 24 HP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LEVEL 4 *   4,0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E (one ally) ....... Magicial antidote for poison.</w:t>
      </w:r>
    </w:p>
    <w:p>
      <w:pPr>
        <w:pStyle w:val="PreformattedText"/>
        <w:bidi w:val="0"/>
        <w:jc w:val="left"/>
        <w:rPr/>
      </w:pPr>
      <w:r>
        <w:rPr/>
        <w:t>FEAR (all enemies) .... Causes the enemies to run away in terror.</w:t>
      </w:r>
    </w:p>
    <w:p>
      <w:pPr>
        <w:pStyle w:val="PreformattedText"/>
        <w:bidi w:val="0"/>
        <w:jc w:val="left"/>
        <w:rPr/>
      </w:pPr>
      <w:r>
        <w:rPr/>
        <w:t>AICE (all allies) ..... Anti-ICE spell, decreases the effect by 25 to 50%.</w:t>
      </w:r>
    </w:p>
    <w:p>
      <w:pPr>
        <w:pStyle w:val="PreformattedText"/>
        <w:bidi w:val="0"/>
        <w:jc w:val="left"/>
        <w:rPr/>
      </w:pPr>
      <w:r>
        <w:rPr/>
        <w:t>AMUT (one ally) ....... Anti-MUTE spell will nullify the enemies' MUT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7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LEVEL 5 *   8,0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3 (one ally) ....... Third CURE spell.  HP will recover by 64 to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>LIFE (one ally) ....... Revives a slain ally.  Cannot be used during bat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TION: HP is only 1 after being revived.</w:t>
      </w:r>
    </w:p>
    <w:p>
      <w:pPr>
        <w:pStyle w:val="PreformattedText"/>
        <w:bidi w:val="0"/>
        <w:jc w:val="left"/>
        <w:rPr/>
      </w:pPr>
      <w:r>
        <w:rPr/>
        <w:t>HRM3 (all enemies) .... Third HARM spell.  Damages to Undead monsters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60 to 240 points.</w:t>
      </w:r>
    </w:p>
    <w:p>
      <w:pPr>
        <w:pStyle w:val="PreformattedText"/>
        <w:bidi w:val="0"/>
        <w:jc w:val="left"/>
        <w:rPr/>
      </w:pPr>
      <w:r>
        <w:rPr/>
        <w:t>HEL2 (all allies) ..... Second HEAL spell.  HP will recover by 24 to 4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LEVEL 6 *  20,0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(one ally) ....... Releases one ally from enemies' STONE spells.</w:t>
      </w:r>
    </w:p>
    <w:p>
      <w:pPr>
        <w:pStyle w:val="PreformattedText"/>
        <w:bidi w:val="0"/>
        <w:jc w:val="left"/>
        <w:rPr/>
      </w:pPr>
      <w:r>
        <w:rPr/>
        <w:t>EXIT (all allies) ..... Will warp the adventure party from the dungeon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work in battle.</w:t>
      </w:r>
    </w:p>
    <w:p>
      <w:pPr>
        <w:pStyle w:val="PreformattedText"/>
        <w:bidi w:val="0"/>
        <w:jc w:val="left"/>
        <w:rPr/>
      </w:pPr>
      <w:r>
        <w:rPr/>
        <w:t>FOG2 (all allies) ..... Second FOG, increases armor defensive rating by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>INV2 (all allies) ..... Second Invisiblity spell.  Results in a 40%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enemy attack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LEVEL 7 *  45,0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4 (one ally) ....... Fourth and most powerful CURE spell.  HP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ly restored.</w:t>
      </w:r>
    </w:p>
    <w:p>
      <w:pPr>
        <w:pStyle w:val="PreformattedText"/>
        <w:bidi w:val="0"/>
        <w:jc w:val="left"/>
        <w:rPr/>
      </w:pPr>
      <w:r>
        <w:rPr/>
        <w:t>HRM4 (all enemies) .... Fourth and most powerful HARM spell.  Will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ad monsters by 80 to 320 HP.</w:t>
      </w:r>
    </w:p>
    <w:p>
      <w:pPr>
        <w:pStyle w:val="PreformattedText"/>
        <w:bidi w:val="0"/>
        <w:jc w:val="left"/>
        <w:rPr/>
      </w:pPr>
      <w:r>
        <w:rPr/>
        <w:t>ARUB (all allies) ..... Offers protection from enemies' RUB spell.</w:t>
      </w:r>
    </w:p>
    <w:p>
      <w:pPr>
        <w:pStyle w:val="PreformattedText"/>
        <w:bidi w:val="0"/>
        <w:jc w:val="left"/>
        <w:rPr/>
      </w:pPr>
      <w:r>
        <w:rPr/>
        <w:t>HEL3 (all allies) ..... Third, and most powerful HEAL spell.  HP will re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48 to 96 poin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LEVEL 8 *  60,0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 (all enemies) .... Causes evil to be gone.</w:t>
      </w:r>
    </w:p>
    <w:p>
      <w:pPr>
        <w:pStyle w:val="PreformattedText"/>
        <w:bidi w:val="0"/>
        <w:jc w:val="left"/>
        <w:rPr/>
      </w:pPr>
      <w:r>
        <w:rPr/>
        <w:t>WALL (one ally) ....... Places a protective wall around one Warri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enting the enemies use of magic on them.</w:t>
      </w:r>
    </w:p>
    <w:p>
      <w:pPr>
        <w:pStyle w:val="PreformattedText"/>
        <w:bidi w:val="0"/>
        <w:jc w:val="left"/>
        <w:rPr/>
      </w:pPr>
      <w:r>
        <w:rPr/>
        <w:t>XFER (one enemy) ...... Deprives strong enemies of their special defense.</w:t>
      </w:r>
    </w:p>
    <w:p>
      <w:pPr>
        <w:pStyle w:val="PreformattedText"/>
        <w:bidi w:val="0"/>
        <w:jc w:val="left"/>
        <w:rPr/>
      </w:pPr>
      <w:r>
        <w:rPr/>
        <w:t>LIF2 (one ally) ....... Revives a slain ally with complete restoration of 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 BLACK MAGIC *]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magic is used offensively, for assisting your allies in battle, and as a</w:t>
      </w:r>
    </w:p>
    <w:p>
      <w:pPr>
        <w:pStyle w:val="PreformattedText"/>
        <w:bidi w:val="0"/>
        <w:jc w:val="left"/>
        <w:rPr/>
      </w:pPr>
      <w:r>
        <w:rPr/>
        <w:t>primary attack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LEVEL 1 *     1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 (one enemy) ...... A small fireball capable of 10 to 40 HP of dam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wn at the enemy.</w:t>
      </w:r>
    </w:p>
    <w:p>
      <w:pPr>
        <w:pStyle w:val="PreformattedText"/>
        <w:bidi w:val="0"/>
        <w:jc w:val="left"/>
        <w:rPr/>
      </w:pPr>
      <w:r>
        <w:rPr/>
        <w:t>SLEP (one enemy) ...... Causes the enemy to fall asleep, leaving him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end himself.</w:t>
      </w:r>
    </w:p>
    <w:p>
      <w:pPr>
        <w:pStyle w:val="PreformattedText"/>
        <w:bidi w:val="0"/>
        <w:jc w:val="left"/>
        <w:rPr/>
      </w:pPr>
      <w:r>
        <w:rPr/>
        <w:t>LOCK (one enemy) ...... "Locks-in" the enemy for attack.  The success 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licting damage increases by 10%.</w:t>
      </w:r>
    </w:p>
    <w:p>
      <w:pPr>
        <w:pStyle w:val="PreformattedText"/>
        <w:bidi w:val="0"/>
        <w:jc w:val="left"/>
        <w:rPr/>
      </w:pPr>
      <w:r>
        <w:rPr/>
        <w:t>LIT (one enemy) ....... LIGHTNING is fired at the enemy, from the magician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gers.  Damages range from 10 to 40 poin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LEVEL 2 *     4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E (one enemy) ....... The cold wind and driving snow of a blizz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at the enemy.  Damages range from 20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>DARK (all enemies) .... The enemy is blinded by darkness.</w:t>
      </w:r>
    </w:p>
    <w:p>
      <w:pPr>
        <w:pStyle w:val="PreformattedText"/>
        <w:bidi w:val="0"/>
        <w:jc w:val="left"/>
        <w:rPr/>
      </w:pPr>
      <w:r>
        <w:rPr/>
        <w:t>TMPR (one ally) ....... Weapons strength is increased by 14 points.</w:t>
      </w:r>
    </w:p>
    <w:p>
      <w:pPr>
        <w:pStyle w:val="PreformattedText"/>
        <w:bidi w:val="0"/>
        <w:jc w:val="left"/>
        <w:rPr/>
      </w:pPr>
      <w:r>
        <w:rPr/>
        <w:t>SLOW (all enemies) .... Slows the enemies' thinking and actio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LEVEL 3 *   1,5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2 (all enemies) .... Second FIRE spell.  Larger fireballs are direc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emy party; damages from 30 to 120 points.</w:t>
      </w:r>
    </w:p>
    <w:p>
      <w:pPr>
        <w:pStyle w:val="PreformattedText"/>
        <w:bidi w:val="0"/>
        <w:jc w:val="left"/>
        <w:rPr/>
      </w:pPr>
      <w:r>
        <w:rPr/>
        <w:t>HOLD (one enemy) ...... Similar to SLEEP, the enemy becomes comatose.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work on some enemies.</w:t>
      </w:r>
    </w:p>
    <w:p>
      <w:pPr>
        <w:pStyle w:val="PreformattedText"/>
        <w:bidi w:val="0"/>
        <w:jc w:val="left"/>
        <w:rPr/>
      </w:pPr>
      <w:r>
        <w:rPr/>
        <w:t>LIT2 (all enemies) .... Second LIGHTNING spell.  Tremendous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le when used in water.</w:t>
      </w:r>
    </w:p>
    <w:p>
      <w:pPr>
        <w:pStyle w:val="PreformattedText"/>
        <w:bidi w:val="0"/>
        <w:jc w:val="left"/>
        <w:rPr/>
      </w:pPr>
      <w:r>
        <w:rPr/>
        <w:t>LOK2 (all enemies) .... More powerful LOCK spell, works on entire enemy part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them easier to h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LEVEL 4 *   4.0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P2 (one enemy) ...... Most powerful SLEEP spell.</w:t>
      </w:r>
    </w:p>
    <w:p>
      <w:pPr>
        <w:pStyle w:val="PreformattedText"/>
        <w:bidi w:val="0"/>
        <w:jc w:val="left"/>
        <w:rPr/>
      </w:pPr>
      <w:r>
        <w:rPr/>
        <w:t>FAST (one ally) ....... Raises agility, nullifies SLOW, and increases 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e of weapon 2 times.</w:t>
      </w:r>
    </w:p>
    <w:p>
      <w:pPr>
        <w:pStyle w:val="PreformattedText"/>
        <w:bidi w:val="0"/>
        <w:jc w:val="left"/>
        <w:rPr/>
      </w:pPr>
      <w:r>
        <w:rPr/>
        <w:t>CONF (all enemies) .... Confusion enters the enemies' minds.  They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y their enemy and will attack themselves.</w:t>
      </w:r>
    </w:p>
    <w:p>
      <w:pPr>
        <w:pStyle w:val="PreformattedText"/>
        <w:bidi w:val="0"/>
        <w:jc w:val="left"/>
        <w:rPr/>
      </w:pPr>
      <w:r>
        <w:rPr/>
        <w:t>ICE2 (all enemies) .... Second ICE spell.  Damages range from 40 to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[Page 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LEVEL 5 *   8,0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3 (all enemies) .... Third and most powerful FIRE spell.  Damages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50 to 200 points.</w:t>
      </w:r>
    </w:p>
    <w:p>
      <w:pPr>
        <w:pStyle w:val="PreformattedText"/>
        <w:bidi w:val="0"/>
        <w:jc w:val="left"/>
        <w:rPr/>
      </w:pPr>
      <w:r>
        <w:rPr/>
        <w:t>BANE (all enemies) .... A vapor trail of poison smoke will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 many enemies.</w:t>
      </w:r>
    </w:p>
    <w:p>
      <w:pPr>
        <w:pStyle w:val="PreformattedText"/>
        <w:bidi w:val="0"/>
        <w:jc w:val="left"/>
        <w:rPr/>
      </w:pPr>
      <w:r>
        <w:rPr/>
        <w:t>WARP (all allies) ..... Teleports your party to the previous level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ngeon.  Use it when you are lost.</w:t>
      </w:r>
    </w:p>
    <w:p>
      <w:pPr>
        <w:pStyle w:val="PreformattedText"/>
        <w:bidi w:val="0"/>
        <w:jc w:val="left"/>
        <w:rPr/>
      </w:pPr>
      <w:r>
        <w:rPr/>
        <w:t>SLO2 (one enemy) ...... Most powerful SLOW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LEVEL 6 *  20,0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3 (all enemies) .... Third and most devastating LIGHTNING spell.  Da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from 60 to 240 points.</w:t>
      </w:r>
    </w:p>
    <w:p>
      <w:pPr>
        <w:pStyle w:val="PreformattedText"/>
        <w:bidi w:val="0"/>
        <w:jc w:val="left"/>
        <w:rPr/>
      </w:pPr>
      <w:r>
        <w:rPr/>
        <w:t>RUB (one enemy) ....... Erases an enemy from the face of the earth comple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work on Undead monsters.</w:t>
      </w:r>
    </w:p>
    <w:p>
      <w:pPr>
        <w:pStyle w:val="PreformattedText"/>
        <w:bidi w:val="0"/>
        <w:jc w:val="left"/>
        <w:rPr/>
      </w:pPr>
      <w:r>
        <w:rPr/>
        <w:t>QAKE (all enemies) .... An earthquake rocks the ground under the enemies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t.  When cracks appear, they fall in.</w:t>
      </w:r>
    </w:p>
    <w:p>
      <w:pPr>
        <w:pStyle w:val="PreformattedText"/>
        <w:bidi w:val="0"/>
        <w:jc w:val="left"/>
        <w:rPr/>
      </w:pPr>
      <w:r>
        <w:rPr/>
        <w:t>STUN (one enemy) ...... Paralizes any enemy of up to 300 HP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LEVEL 7 *  45,0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E3 (all enemies) .... Most powerful ICE spell.  Damages range from 70 to 2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>BRAK (one enemy) ...... Breaks the enemy into little pieces.</w:t>
      </w:r>
    </w:p>
    <w:p>
      <w:pPr>
        <w:pStyle w:val="PreformattedText"/>
        <w:bidi w:val="0"/>
        <w:jc w:val="left"/>
        <w:rPr/>
      </w:pPr>
      <w:r>
        <w:rPr/>
        <w:t>SABR (spell caster) ... Makes your weapons sharper magically.  Success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.</w:t>
      </w:r>
    </w:p>
    <w:p>
      <w:pPr>
        <w:pStyle w:val="PreformattedText"/>
        <w:bidi w:val="0"/>
        <w:jc w:val="left"/>
        <w:rPr/>
      </w:pPr>
      <w:r>
        <w:rPr/>
        <w:t>BLND (one enemy) ...... Shrouds the enemy in darkn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LEVEL 8 *  60,0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(all enemies) .... Paralyzes enemies.</w:t>
      </w:r>
    </w:p>
    <w:p>
      <w:pPr>
        <w:pStyle w:val="PreformattedText"/>
        <w:bidi w:val="0"/>
        <w:jc w:val="left"/>
        <w:rPr/>
      </w:pPr>
      <w:r>
        <w:rPr/>
        <w:t>ZAP! (all enemies) .... Exiles enemies to 4'th dimension.</w:t>
      </w:r>
    </w:p>
    <w:p>
      <w:pPr>
        <w:pStyle w:val="PreformattedText"/>
        <w:bidi w:val="0"/>
        <w:jc w:val="left"/>
        <w:rPr/>
      </w:pPr>
      <w:r>
        <w:rPr/>
        <w:t>XXXX (one enemy) ...... Erases an enemy, similarily to RUB.</w:t>
      </w:r>
    </w:p>
    <w:p>
      <w:pPr>
        <w:pStyle w:val="PreformattedText"/>
        <w:bidi w:val="0"/>
        <w:jc w:val="left"/>
        <w:rPr/>
      </w:pPr>
      <w:r>
        <w:rPr/>
        <w:t>NUKE (all enemies) .... Damages all enemies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ONCE AGAIN TO WINDOZE NT 4 FOR CUTTING THE END OF MY TEXT FILES...shTH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