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7-11.PRG   v.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EasyPill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_7_11.PRG is SHAREWARE and may be distributed freel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READ_ME file is kept intact. Registered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rogram which will allow them to design their own set of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ed cards, PLUS THE REAL BONUS, a Desk accessory version. The D.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from within any GEM application (any program that uses men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AREWARE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_7_11 runs in Medium and High resolution, Low res isn't re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 The standard (.PRG), and Desk Acc (.ACC) version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any differences will be no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LK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-  Menu ite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   Info ...    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 Accs    Only the .PRG version of course. In the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y other D.A.s can be reach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. See Qui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Four         The four card game, also known as Russian 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        The seven card game, the on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en       You guessed it, the twelve card gam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as casting out el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eal       Allows you to retry the previou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pends on scor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     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ACC version this is labled Ex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ever really quit a D.A. but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down and re-open it whenever you ple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 of the game will be exactly as you lef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s in the next menu only refer to the 7-c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Auto finish  Move cards to their piles at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turn    Turn cards as they become 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al      Allows parts of runs to be moved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to be moved from the piles back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. (Depends on scor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card draw  Allows cards to be drawn in singles or th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Pull down    Allows the use of normal or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 down menus are slightly harder to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nterfere less. Click and hold do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title, move pointer to highligh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, release button to select. (Available in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     Selects the scoring system,either Vegas or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score 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back      Undoes the previous move. (Depends o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The Aces always count low (value 1). This applies to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im here is to finish with just the four Kin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.Cards are dealt four at a time, one to each column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our cards at the bottom of each column. A 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by clicking) if it has a lower value and is the same suit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. Any empty column can be filled by moving a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nother.When no more cards can be removed four mor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(Click on the pack). A bonus of 20 points is available if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value are exposed and a bonus of 52 if the game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back" is always available for those with itchy mouse fing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ints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-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im here is to remove all the cards to four 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ite. There are many ways of playing this game,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nsider quite legal others will say is blatant chea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ystem that you choose, and the options selected,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get aw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behind the scoring systems is this :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you will not be allowed to use any option or "Go back"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dvantage or lets you have a peek.For example there is no "Go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uto turn' is selected, no part moves or redeals, and no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to single draw in the middl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oring lets you get away with what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-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im here is to remove all the cards. Twelve p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rds are laid out, leaving four cards spare. Card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pairs if they add up to 11. Cards are selected by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removed by either double clicking on one of them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 box. As well as pairs, a Jack, Queen and King can also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Any piles that become vacant can be filled from the s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scoring system you will get a visual guide to how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ach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either 'Vegas' or 'Simp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S   scoring is cumulative and you pay 52 points for each deck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scoring is reset to zero each game and the deck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keeps its own record of the scoring system in use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7-card with Vegas and 11-card with simp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points for removing card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ard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card     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card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points for using Go back are the same but note the extr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ds that are put back after they have already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7-11 is unashamedly mouse based. If ever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,it's an excellent mouse trainer and just the thing to try 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celerator. There are, however, a couple of features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tages that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ernate&gt; and &lt;S&gt; to save a particular deck to memory,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yed or issued as a challenge by pressing &lt;Alternate&gt; and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decks are available for all three games at start up,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aved yourself will be lost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_7_11 is full screen and graphics intensive so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memory. This is no problem with the .PRG vers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pare about 190K for the .ACC version you should disabl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4_7_11.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0 users will probably be o.k, it all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ant to r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I was using the control panel to change the colours and sudde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lthough it dosn't look like it,4_7_11 is actually running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ed is that you have clicked on this window and br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op, thus covering up the control panel. Re-ope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(from the Desk menu) and make sure you don't click outsi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finished. It is wise to close such windows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ather than just leaving them buried.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he menus stopped working in the .A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you have not selected Pull down from the Play menu.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over "Play". Is there a tick against Pull dow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I can't select the "Parti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ertain options are only available if the Simple scor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al problems that I know of are occasional screen glitc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s Basic tries to keep up with the screen refresh,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ord processors with cursors and mouse holes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Acc. (Scroll it off and scroll it back to 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mentioned above, don't leave too many D.A.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op one, as this will slow down the mouse response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use clicks take long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set of data is used for the cards. This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um resolution format and converted 'on the fly'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onochrome. This gives a slightly more leisurely feel in High 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aves on memory and avoids keeping RSC files on the same dis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so apparent to Blitter users. For the same reas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on't do full justice to the resolu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-11 is SHAREWARE and contributions are invited. A T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reasonable, but a Fiver would do. As an incentiv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the most excellent Desk Accessory version, and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esign your own pack of cards, plus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developed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P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Hawkeswor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vendis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DON SW4 8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, bugs and news of incompatibilitie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vourite type of patience you would like to see incor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let me know and I'll see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-11 is written entirely in GFA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regards     John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