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NGEON MA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dward Pe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the Dungeon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The Editor allows you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ngs to a Dungeon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lter the map at will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s, new pa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lter it so you can open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without us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move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Print out plan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levels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run in any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higher the better) and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a saved game file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ffect the original Dung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you must onl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the full knowledg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eating and may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of the game though if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it can make the gam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fun - it is up to you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lterations may cause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We have done my best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ssibility but can hol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it occurring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if you are using a pi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Dungeon Master or thi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ease, please, please bu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. The game is just so goo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 to b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/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orks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tained in the save g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MGAME.DAT". You can therefore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ter any saved posit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However, we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lter a copy of your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in case you wish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uncheated"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"OK" from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or save dialog box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or save using the standard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or box. Sav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overwrite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. By giving you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file name you can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saved positions on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isks onto one disk by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different nam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MGAME1.DAT", "DMGAME2.DAT"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game itself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 the file "DMGAME.DAT"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hange the name back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uto" will load or s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MGAME.DAT" automatically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r way if you only wa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it bypasses the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e "Close" menu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lear the memory and scre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esk accessor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verwriting the screen.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sk accessories while ed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nor must you leave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active (on screen)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view any of the four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n screen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nu. Though the actua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accurate, a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of the doors and st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tems may not b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such. Objects on/in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te dot on black square)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ches, alcoves, writing,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rs etc. Objects on floors (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on white square) includ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pressure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ing the map involves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ppropriate map square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ither into a (white) corrido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ack) wall.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change normal wall o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idor but the right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blank out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- Blanking out any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normal wall/corrid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interfere with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may crash the gam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lanking out certain area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round stairs which are only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oked at from 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areful at first and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but take a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. You can get som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(such as looking at a doo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!) but the more you alter th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of something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. UNDO will remove you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ll the doors in the Dunge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which can be opened by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next to them i.e.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his is a really nasty ch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be used by des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! Remember, you ca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 back to normal.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alter the doors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(there's no need) and som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er in the Dungeon won't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gates. However, they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all secret doors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o it all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current map level.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HELP screen dump and so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inter desktop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ONTROL.ACC") for your printer.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ll cancel printing.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hoice of either print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map (and level number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including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ope you enjoy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we have. We have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ested it and are pretty su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-free and will work on any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from an half-meg ST-F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-4. It will also work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or English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out for the Dungeon Mast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the Amiga Dungeon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 and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