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  ____              __________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/ /\ /   /\            / __    __  /\ ________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_____/ //   / /      ____ /_/\/   /\/_/ //    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/_____\//   / /      /   /\\_\/   / /\_\//    /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___/\   /   / /      /   / /  /   / /    /   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/___\/  /   /_/____  /   / /  /   / /    /    /___\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  /\/________  /\/___/ /  /___/ /    /_____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\_______/_/ /\_______/ / /\___\/   \___\/     \_______/ / /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\_______\_\/_________\_\/_____________________________\_\/_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___________________LoWLiFe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~~~~~~~~~~~~~~~~~~~~~~~~~~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t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ation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runs on STE and Falcon on RGB/VG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game consider buying the Original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