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GRAMSTRUKTUR -                 Sida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illkor [TH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kor:  Log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ssa kommando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att ange sektioner av ett program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 endast om ett angivet villkor r uppfy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=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a r lika med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a r ej lika med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Om a r lika med 1 skriv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print satsen ut, annars den an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IF vill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lkor:   Log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 ELSE IF tillter nstlade IF sat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$=CHR$(INP(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$=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Ls in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$=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Spara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$="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Radera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Oknt kommand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man anvnder ELSE IF istllet blir det s h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$=CHR$(INP(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$=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Ls in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IF t$=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Spara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IF t$="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Radera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Oknt kommand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tare, mer lsligt och snygg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STRUKTUR -                 Sida 7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x GOSUB proc1,proc2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     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1,proc2: Procedurnamn utan parame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detta kommando kan man enkelt kalla p en av flera procedurer bero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vrdet av "x". Om x=1 anropas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proceduren, om x=2 den a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ceduren i listan och s vidare. r x&lt;1 elle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n antalet proced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listan sker inget anrop. Mrk att inga parametrar kan skickas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rna med detta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x GOSUB proc1,proc2,pro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x GOSUB proc1,proc2,pro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anropas proc3, drefter pro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y [TO z] eller CASE y [,z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,y,z:  Heltalsuttryck eller strngkonstant p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t 4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EC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nvndning av CASE som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om x r i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rade interva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x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x r =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2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x r mellan 2 och 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5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x r 5 eller 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x r ej mellan 1 och 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x r mellan 2 och 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 utvrderas det numeriska uttrycket efter SELECT, som sedan ut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ppvillkoret, hr 2. Efter detta gr CASE-funktionerna igenom, och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 vilka som uppfyller detta villkor. Om DEFAULT finns och inget av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digare villkoren har uppfyllts s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det som str mellan DEFAUL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SELECT, annars i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T placer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 ett CASE eller DEFAULT me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programmet hopp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raden och forstter p n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STRUKTUR -                 Sida 7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x =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x =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1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x =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x ej 1,2,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D programmet kommer till CONT hoppar de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CASE 2 och skriver 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 "x =2", drefter gr det till END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NG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c=b TO e [STEP 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struktio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      Numerisk 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,e,s:  Numer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-NEXT anvnds nr man vill upprepa en grupp instruktioner ett best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al gnger. Variabeln c tilldelas startvrdet b 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arje varv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ngan med s (om inget s anges antages 1), tills den blir lika med e.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kommer till NEXT ndras slingvariabeln och villkoret testas.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inte r uppfyll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programmet ett varv till. Detta me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lin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tid geno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 minst en g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WNTO kan anvndas istl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O om man vill minska slingvariabeln me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arje varv. STEP kan ej anvndas tillsammans med DOW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c=1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c=-1 TO -5 STE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1 2 3 4 5 -1 -2 -3 -4 -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"T*E*S*T*O*R*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j=1 TO LEN(a$) ST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MID$(a$,j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TESTO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STRUKTUR -                 Sida 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struktio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vill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lkor:  Log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hr slingtyp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nstruktionerna mellan REPEAT och UNTIL, testar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llkoret r sant och om inte upprep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farandet. Slingan geno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 all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st en g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Vntar tills en musknapp trycks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vill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struktio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lkor:   Log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villkoret r san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instruktionerna mellan WHILE och WEND, ann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. Vid WEND gr programmet tillbaka till WHILE och testar villkoren 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villkoret ej r uppfyllt geno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 inte slin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INKEY$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 MOUSEX,MOU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Musen ritar p skrmen tills en tangent trycks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struktio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-LOOP skapar en kontinuerlig slinga. Enda sttet att ta sig ur slingan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EXIT IF, GOTO eller liknande komma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1,2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mx,my,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mx,my,mx+25,my+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Ritar en ruta kring muspilen vid varje tryckning p ngon muskn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STRUKTUR -                 Sida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WHILE vill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UNTIL vill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WHILE vill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UNTIL vill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lkor:  Log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ingtypen DO-LOOP kan utvidgas med UNTIL och WHILE. DO WHIL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ktionerna i slingan endast s lnge som villkoret r sant. Om slin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r med DO UNTIL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instruktionerna endast om villkoret int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ppfyllt.LOOP WHIL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lingan s lnge som villkoret r uppfyll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UNTIL s lnge som det inte r uppfy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att godtyckligt kombinera DO, DO WHILE och DO UNTIL med LO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OP WHILE och LOOP UNTIL, s det 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att skapa nio olika s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nter med dessa komma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UNTIL MOU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Vntar tills en musknapp trycks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UNTIL EOF(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#1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Lser in ett tecken i taget frn en fil till en str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IF vill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lkor:  Log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hjlp av EXIT IF kan man hoppa ur samtliga slingtyper och ven IF-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SELECT-ENDSELECT om villkoret r uppfy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IF MOU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IF INKEY$=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Programmet stopp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sedan en musknapp trycks ned och s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x"-tangenten tryck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STRUKTUR -                 Sida 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R OCH FUN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SUB proc[(par1,par2,...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proc[(var1,var2,...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:         Procedur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1,par2:    Strnguttryck eller numer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1,var2:    Strngvariabel eller numerisk 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placerar instruktioner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subrutin mellan kommandona PROCEDURE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. Efter PROCEDURE skriver man namnet p subrutinen och en even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a p parametrar. Anrop av proceduren sker genom att man skriver d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 p en rad; man kan ocks skriva GOSUB eller @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proced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et, och d kan man ven anvnda reserverade ord som namn p procedur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ar kan vara konstanter, variabler och uttryck. Man kan inte b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cka vrdena som argument utan ven variablerna sjlva med 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kubrot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kubrot(VAR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x~(1/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Berknar kubikroten ur 8 och skriver u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-parame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-parametrar tillter att variablerna sjlv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till proceduren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 enbart deras vrde. Detta me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varibaler kan ndras inni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r. Om kommandot VAR finns i procedurens parameterlista s betrak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a efte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variabler som VAR-parametrar. Med VAR-parametrar fin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till skillnad mot globala variabler ingen ris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oavsiktl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doeffekter. Man kan ven skicka hela flt med VAR. Det r vanligt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bbare med VAR-parametrar n med vanliga parametrar och pek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(13,12,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(7,9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`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um(x,y,VAR 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=x+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Adderar tv nummer, skriver ut "25" och "1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var1[,var2,var3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1,var2,var3:   Strngvariabel eller numerisk 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kan definiera lokala variabl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procedur med LOCAL. D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r existerar endast inom den givna proceduren och kan ha samma 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globala variabler, vilka d blir otkomliga frn proceduren och sl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 kan nd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STRUKTUR -                 Sida 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SUB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AL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0 och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func[(par1,par2,...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func[(par1,par2,...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:           Funktions 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1,par2,exp:  Strnguttryck eller numer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t1,var2:      Strngvariabel eller numerisk 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na FUNKTION och ENDFUNC skapar en subrutin p liknande stt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CEDURE och anropas med @ eller F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t av funktionsnamnet och param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a. Returvrdet kan tilldelas med RETURN p flera stllen i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IF eller liknande villkorsatser. En funktion kan ej avslutas med END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an att RETURN har tilldelats ngot. Om funktionsnamnet slutar med "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funktionen ett strnguttry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%=@fac_loop(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%=@fac_recurs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loop: fac(15) = ";f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recursion: fac(10) = ";f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fac_loop(f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j%=1 TO f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 w,j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j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fac_recurs(f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f%&lt;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f%*@fac_recurs(PRED(f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Skriver fakultet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15 resp 10 berknat i en slinga resp. rekursi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N funk [(x1,x2,...)]=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 funk [(y1,y2,...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,x1,x2:  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1,y2:      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kommandot DEFFN kan man definiera funktioner p bara en rad. Dessa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na sig var som helst i programmet. Parametrarna r lokala variabler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 de vrden som anges i funktionsanrop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anropas med antingen FN funk eller @f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STRUKTUR -                 Sida 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r kan vara nstlade till godtyckligt djup, men ej vara rekurs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N test (y,a$)=x-LEN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@test(4,"abcde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N fjrde_pot(x)=x~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N fjrde_rot(x)=x~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@fjrde_rot(@fjrde_pot(10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HA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BREAK 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BREAK GOSUB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:   Procedur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kommandon anger hur programmet skall reagera d man trycker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+&lt;SHIFT&gt;+&lt;ALTERNATE&gt;. Normalt avbryter denna tangent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ingen av programmet, men den kan ven anvndas till att anrop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ell procedur med ON BREAK GO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 BREAK CON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ett program inte gr att avbryta och ON BREAK me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 det terignen gr att bryt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BREAK GOSUB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Tryck ALTERNATE, SHIFT, CONTR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Yepp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Visar att det gr att bryta ett program med denna tangentk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ERROR GOSUB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ME [N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ME [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programm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rsakar ett TOS- eller GFA BASIC-specifikt fel ka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l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 vanliga felmeddelandena anropa en speciell felhanteri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in med kommandot ON ERROR GO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ON ERROR gr man tillbaka till normal felha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UME ger programme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 att reagera p olika stt nr fel upp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UME ensam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r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 instruktionen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rsakade felet 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an RESUME NEXT forst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ingen med instruktionen efter.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abel" forst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ingen frn den punkt i programmet som man har ang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STRUKTUR -                 Sida 7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ERROR GOSUB fel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i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fel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felet konstater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M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Skriver "felet konstaterat" och "igen" drefter "kvadratrot endas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va t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$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Numer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 x simulerar att fel x uppsttt. Variabeln ERR innehller numret p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 som uppst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ERR$(x) returnerar en textstrng med GFA BASIC`s felmeddel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ngivet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eln FATAL r TRUE om felet genererar en oknd adress, och d ka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 terstarta med RESUME eller RESUM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ERROR GOSUB felf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"Vilket fe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s?: ",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felf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Det var fel no.: "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Ett fatal f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Anvndaren tillfrgas om ett felnummer som sedan skrivs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PROGRAMM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ticks GOSUB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ticks GOSUB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cks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:    Procedur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hjlp av AFTER kan man f procedurer a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 efter ett specifie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al "ticks", som r en 200-dels sekund. EVERY upprepar proceduranrop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ter varje antal "ticks" medan AFTER anropar proceduren endast en gng.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 bara ange "ticks" som multiplar av fy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STOP avbryter proceduranropet och EVERY CONT terupptar 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STRUKTUR -                 Sida 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4 GOSUB linj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jer!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MOD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 MOUSEX,MOU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OUSEK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 TO MOUSEX,MOU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linj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320,y%,639,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%=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%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Ritar p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skrmhalvan medan anvndaren kan rita med mu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jedragningen kan startas och stoppas med den vnstra musknappen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t avbryts med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GA KOMMA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:  Lgesmarkering i programtex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en "label" i programtexten kan man definiera positioner som man s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 hoppa till frn andra stllen i programmet. Detta kan tex. ske med "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", vilket me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nsta kommando som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r det som str p r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ter "label". En label mste st ensam p sin rad och kan inneh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kstver, siffror, understrykningtecken och punkt. Varje label m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slutas med ett kolon, men detta kolon skall ej anvndas vid referen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lab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 kan ej anvndas till att hoppa ut ur procedurer, funktioner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-NEXT sling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vik GOTO o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t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 blir programmen ostrukturerade och svrl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plats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 hopp_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plats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pp_pun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plats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plats 1" och "plats 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STRUKTUR -                 Sida 7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AY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Numer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 PAUSE vntar med programmet i x/50 sekunder. DELAY fung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nande, men argumentet r specifierat i sekunder med en teoret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 p en millisekund. DELAY anvnder GEM rutinen EVNT_TIMER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ommenderas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 GE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sta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en pa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A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sl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start", vntar 2 sekunder, skriver "en paus", v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terligare 2 sekunder och skriver "sl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a tre kommandon avbryter alla progra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ingen, fast p ngot olika s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 avslutar progra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ingen med en alertbox och texten "Programsl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ck p &lt;RETURN&gt; s kommer editorn tillb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 stoppar programmet och gr direkt till edit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P ger en alertbox med valet att stanna eller att forstta. Vid fors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programmet vidare, medan vid stopp s gr GFA BASIC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ektmod dr man kan ndra variabler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edan forstta med C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Vlj stoppknappen. Skriv nu i direktmod "PRINT x". Det skrivs ut "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 nu "x=4" och CONT. Programmet skriver nu ut "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kommando raderar det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illfllet finns i minnet. Det kan 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 med &lt;SHIFT&gt;+&lt;F4&gt; eller med musen och det g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 att ndra sig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$: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kommando laddar ett GFA BASIC program. Uttrycket f$ mste inneh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namnet och hela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gen till det. Om inget suffix anges antages ".GF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"A:\TEST.GF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Detta program laddar in TEST.GFA frn grundfoldern p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STRUKTUR -                 Sida 7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AVE 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kommadot SAVE sparar man ett program till disk med namnet f$ som m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nehlla hela vgbeskrivningen. Med PSAVE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an samma sak, men progra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 ej att lista eller redigera utan startas direkt efter inladdning. 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et suffix antages ".GF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"A:\TEST.GF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parar programmet som r i editorn till drive A och med nam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ST.GF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[f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ST [f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$: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 LIST skriver ut programmet p skrmen. Om man dessutom anger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namn kan man spara listningen p disk som en ASCII-fil. Programdelar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vser att exportera till andra program med MERGE mste sparas p d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. Samma som "SAVE,A" i menyn. Anges inget speciellt antas suffix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L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LLIST kan man skriva ut programmet p en skrivare. Enda sttet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bryta listningen r att stnga av skrivaren under minst 30 sek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"A:\TEST.L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Programmet sparas med namnet "TEST.LST" i ASCII format p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ll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pl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Programmet skrivs ut p skrivare med 70 teckens radlngd och me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dlngd p 66 r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IN 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$: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t CHAIN lser in ett GFA-BASIC program i minnet och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exekv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di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IN "A:\EXEMPEL.GF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Lser in programmet "EXEMPEL.GFA" o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STRUKTUR -                 Sida 7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 [f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$: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 RUN startar det inlsta programmet. Om ett filnamn anges, l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in och star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 "A:\DEL".GF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Programmet PART2.GFA lses in och star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kommandon r identiska. Man kan lmn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en tvbytes variabel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anropande programmet och konventionen r att man returnerar noll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avslutas korrekt, ett positivt tal om det varit ett internt 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t ett negativt tal om det varit ett operativsystemfel, med vrdet pek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vilket fel det varit. Alla program utnyttjar inte denn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EXEC(0,"GFABASIC.PRG","","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Detta program reserverar minne och laddar in GFA-BASIC programme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g till. Lt det andra programmet va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S skrivs detta ut och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programmet fors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SK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N #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Kanal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t TRON (TRace ON)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varje kommando listas p skrmen var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. Om man anger et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t kanalnummer kan man f utskriften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are eller till serieutgngen. TROFF avbryter utskrift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Star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Sl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Start", sedan siffrorna 1 til 5 tillsammans med de komma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leder till dessa och sist "Sl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STRUKTUR -                 Sida 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N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:   Procedur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ruktionen "TRON proc" g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het att anropa en speciell procedu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je nytt kommando. Variabeln "TRACE$" innehller det kommando som sk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s nsta gng. Detta kommando ger god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tsttningar till f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man t.ex. kan skriva ut de variabler som r intressanta. Anvnd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, ATEXT eller VDI-rutiner i proceduren eftersom dessa kan 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r i operativsyst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MP [a$[TO b$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,b$: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DUMP-kommandot kan man dumpa alla eller vissa variabler och d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hll till skrm eller en fil. ven procedurer, funktioner och labels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MP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Listar alla variabler och deras inneh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MP "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Listar alla etiketter och de radnummer dr de fin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MP "@" TO PROC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Listar alla procedurer och funktioner samt p vilket radnumm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mer till en fil "PROCFILDUM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