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TEMRUTINER -                     Sida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(n[,x,y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(n[,x,y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(n[,x,y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,x,y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sa tre rutiner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nropa GEMDOS-, BIOS- och XBIOS-ruti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arje fall parameterlistan skickas till funktion 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arna skall vara av rtt storlek, mste man ange detta med prefi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: och L: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6-bitars respektive 32-bitars vrde. Antalet och betyd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parametrarna varierar frn funktion till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GEMDOS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krivare kl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krivare ej kl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Kontrollerar om skrivaren r klar att ta emot data eller 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tv funktioner lter anvndaren skicka numeriska uutryck till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systemet och C-rutiner antingen som ord (12-byte,W:) eller som lng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-byte L:). Ord antages om inget annat 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screen_2|(32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_base%=XBIO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_screen%=phys_bas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_base%=V:screen_"|(0)+255 AND $HFFFFF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5,L:log_base%,phys_base%.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log_base%,phys_bas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MOUSEX,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XBIOS(5,L:old_screen%,L:old_screen%,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XBIOS(5)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kifta mellan tv skrmminnen varje gng mu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stra knapp trycks ned. Musen plottar p den skrmen som ej syns.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 knappen avbryter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A-an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LIP flag,xmin,ymin,xmax,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,xmin,ymin,xmax,yma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instruktio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definiera en rektangel som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skrifter frn LINE A-rutinerna skall hlla sig inom. Man anger 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nstra och den nedr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 koordina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ektangeln. Om man ger flag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 skilt frn noll s r klippningsfunktionen aktiv och om flag 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noll s sker ingen klippning. ACLIP fungerar tyvrr inte med P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T, ALINE, HLINE och BI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T x,y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f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T motsvarar PLOT-kommandot och stter pukten x,y till frg f som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era mellan 0 och 15 beroende p skrm-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x%=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y%=0 TO 100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T x%,y%,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vertikala prickade linjer i 15 f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PTST motsvarar POINT(). Den returnerar frgen p den pixel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s p koordinaten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T 100,100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PTST(2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PTST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vilken frg som tv olika pixels 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NE x1,y1,x2,y2,f,1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1,x2,y2,f,1,m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NE ritar en linje mellan koordinaterna x1,y1 och x2,y2 med frg f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j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1, som anges med ett 16-bitars ord som innehl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 ettor markeras med frg och nollor med mellanrum. Den sista parametern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r hur linjen skall ritas och kan variera mellan 0 och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Rit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Genomskin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Inve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Inverterat genomskin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m%=INT{L~A-4}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yle%=256*i%+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NE i%,0,i%,ym%y,1,style%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vertikala linjer med varierande pun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Termen INT{L~A-4}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r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sta y-koordina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krmen och finns fyra byte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tabell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LINE A,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p adress L~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INE x1,y,x2,f,m,adr,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,x2,f,m,adr,pa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INE liknar ALINE, men kan endast rita horisontella linjer. x1 och x2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som r gemensam innehller ndpunkternas koordinater. Uttrycket f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n frg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och parametern m anger vilken mod som skall anv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 r adressen till ett minnesblock som innehller information om ett 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ka linjetyper om vardera 16 bitar. Vilken linje som skall anv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s av y-koordinaten som ANDas med pat och som sedan anvnds som index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tab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LIP 1,0,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%=&amp;X1111111111111111101010101010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%=V: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INE 0,i%,639,1,0,z%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Tv 16-bitars linj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tilldelas variabel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%. D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jetyperna ritas sedan onvx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CT x1,y1,x2,y2,f,m,adr,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1,x2,y2,f,m,adr,pa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ECT motsvarar PBOX. Koordinaterna anger tv motsten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i rektang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ga parametrarna har samma betydelse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LIP 1,0,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pat&amp;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&amp;(0)=-218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&amp;(1)=21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_adr%=V:pat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CT 100,100,200,200,1,0,pat_addr%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en fyrkant fylld med ett ru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LY adr_pnt,num_pnt,y0 TO y1,f,m,adr,num_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_pnt,num_pnt,y0,y1,f,m,adr,num_pa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OLY r liknande POLYFILL; den ritar en onsynlig polygon med num_pn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sedan fylls med ett anvndardefiniera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Parametern adr_pnt pe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ett flt, som innehller omvxlande x- och y-koordina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rna. num_pnt anger hur mng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punkter det finns och y0 resp y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r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resp lgsta raden p skrmen som skall fyllas i, en s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ppfunktion i vertikalled. Parametrarna f anger vilken frg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r vilken mod som skall anvndas, adr och num_pat anger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H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&amp;(9),pat&amp;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amp;(i%)=RAND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amp;(8)=x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amp;(9)=x&amp;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_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%=V:x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&amp;(0)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_pat%=V:pat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LIP 1,0,0,20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OLY adr_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%,4,0 TO 100,1,1,adr_pat%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en slumpmssig polygon som fylls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T ad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T x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):  4-bytes heltals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BITBLT anropar LINE A-rutinen med samma namn, till skillnad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en med 3 parameterflt, som anropas en VDI-rutin. Om man anvn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, som anropas med en adress som parameter, mste denna peka p en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lngta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varianten med ett 4-bytes heltalsflt, mste denna ha minst 23 elemen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ar. De parametrar som anges med * pverkas av rutinen. O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er rutinen med fltrop kopieras fltet och orginalet ndras ej, vil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ts sker nr man anropar rutinen med tabellparame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        Index       Offset      Bet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_WD         00           00        Skrmbredd i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_HT         01           02        Skrm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i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_CT*    02           04        Antal bit-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G_COL  *    03           06   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runds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_COL  *    04           08        Bakgrunds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_TAB       05           10        Logisk "PUT"-mod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_XMIN       06           14        x-off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_YMIN       07           16        y-off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FOR        08           18        Adress till kll-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NXWD       09           22        Offset till nsta ord i bit-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NXLN       10           24        Offset till nsta linje i kll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NXPL       11           26        Offset till nsta bitplan, allti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_XMIN       12           28        x off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_YMIN       13           30        y off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FORM       14           32        Adress till skriv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XNWD       15           36        Offset till nsta ord av bit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NXNL       16           38        Offset till nsta ord i skriv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NXPL       17           40        Offset till nsta bitplan, allti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_ADDR       18           42        Pekare till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, 0 ej fy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_NXLN       19           46        Offset till nsta linje av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_NXPL       20           48        Offset till nsta plan av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_MASK       21           50        Mask,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 *    22           52        Nsta 24 bytes r arbets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639 STE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% 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0,0,639,399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rorput(0,0,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irrorput(x%,y%,VAR 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N(x$)&gt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%=V:x%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V: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=INT{a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=INT{a%+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}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2}=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4}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6}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8}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xx%+10}=&amp;H3030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14}=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16}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xx%+18}=a%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22}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24}=SHR(b%+16,4)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26}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28}=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30}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xx%+32}=XBIOS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36}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38}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40}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xx%+42}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46}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48}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50}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i&amp;,xx%+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di&amp;,xx%+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&amp;=0 TO 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x%+4}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&amp;=SUB (639,i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T x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tt exempel p BITBLT adr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639 STE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%,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0,0,639,399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rorput(0,0,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irrorput(x%,y%,VAR 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N(x$)&gt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%=V:x%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V: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=INT{a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=INT{a%+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0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)=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2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3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4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5)=&amp;H3030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6)=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7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8)=V:x$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9)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0)=SHR(b%+16,4)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1)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2)=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3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4)=XBIOS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5)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6)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7)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8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9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20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21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6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2)=639-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T x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xempel p BITBLT x%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man anvnder rutinen BITBLT adr% mste man komma ihg att antalet bit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anges p ny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anrop. 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gt r det en frga om tyck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k vilken rutin man anvnder. Det r ingen skillnad i hastighet mell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. En version av programmet med VDI-anrop finns i det grafiska kapi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BI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AR kod,x,y,font,stil,v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,x,y,font,stil,vinkel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hjlp ac ACHAR kan man skriva ett ASCII-tecken var man vill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rna rknas frn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, och font kan var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lan 0 och 2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= 6*6   (Icon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8*8   (Normal frg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8*16  (Normal monochrom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re vr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ont antas vara "font header addresses". Fonten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as i ett format som kan konverteras av GDOS vid inlsning, dvs. me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st signifikanta by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. Textstil kan vara 0-31 och anger vi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r man vill anvnda av FET, UNDERSTRUKEN, OMRINGAD, KURSIVT os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rotation anges i 1/10 grader i lgena 0, 900, 1800, 2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EXT x,y,font,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fon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$: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ATEXT skriver ut en textstrng p ett godtyckligt stll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en, men till skillnad mot ACHAR kan man inte ange ngon stil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nkel. Parametrarna x,y,font r desamma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W 0                   ! Skydd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 raden mo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kriv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400 GOSUB klocka    ! Anropa klocka varannan se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USING "######",i%;  ! Skriv siff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klo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LIP 1,20,0,120,15       ! Stt p klipp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EXT 20,0,2 TIME$        ! Skriv ut t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iffror skrivs hela tiden, men varannan sekund skrivs tiden u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 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L~A returnerar basadressen till LINE A-variablerna, se append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NT{L~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ut antalet bitplan i aktuell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-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-funktionerna r indelade i sju gru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  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 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  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e   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ape  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kiljer mellan tre typer av parametrar, Input, Output och de som anv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bda delarna. Dessa parametrar finns i fem f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      Kon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       Integer input (Hel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       Punktkoordinater,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      Integer output (Hel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OUT      Punktkoordinater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-parametrarna finns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0)   "Open workstation"-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1)   Antalet punkter i PT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3)   Lngd av INTOUT-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5)   Device handle (ID-k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()     Heltalsvrden input-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()     Punktkoordinater input-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-parametrarna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2)   Antal punkter i ett 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4)   Lngd av INTOUT-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OUT()    Output-f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e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TSOUT()    Output-f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unktkoordin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och Output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6)   Device-ident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7-n) Operationskodsberoen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telementens betydelse beror p vilken VDI-funktion som skall ka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funktioner returnerar adresser i VDI-parameterblocket, och ut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yten i respektive flt. Flten kan anropas med index inom parant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fltnamnet. CONTRL(2)=x&amp; r samma som DPOKE CONTRL+4,x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      Adress till VD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N       Adress till VDI Integer input (Hel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       Adress till VDI Punktkoordinater,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      Adress till VDI Integer output (Hel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OUT      Adress till VDI Punktkoordinater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SYS [opcode][,c_int,cpts[,subopc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code,c_int,c_pts,subopc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instruktionen VDISYS anropar man VDI-funktionen med kod "opcode". O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anger opcoden, mste denna finnas i CONTROL-blocket med "CONTRL(0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code". Parametrarna c_int och c_pts skrivs in i parameterblocket. "subo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endast specifi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issa VDI-rutiner tex ESCAPE-funk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1)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L(5)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(0)=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(1)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(4)=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SYS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(0)=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(1)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IN(4)=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SYS 11,0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20,200,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Tre stt att rita samma cir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SYS 5,0,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Inverter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SYS 5,0,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Norma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Inverterat" och "Norma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ariabeln VDIBASE innehller startadressen till det stlle dr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rar parametrarna vid VDI-anrop. Strukturen p denna area kan skilja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framtida GEM-versioner och VDIBASE finns med i GFA-BASI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are skall kunna komma t alla VDI-parametr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_OU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bestmmer vrdena som finns i INTOUT(0) till INTOUT(4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SOUT(0) och PTSOUT(1) efter OPEN_WORKSTATION. Index "x" kan variera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till 56 (s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bredd&amp;=WORK_OU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m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&amp;=WORK_OUT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skrmbredd&amp;,skrm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&amp;,WORK_OUT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639 och 399 i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ingsmod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t av 1 som anger anta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gngliga fo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ella VDI-rutiner och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VDI Workstation- och frgefunktioner finns endast tillgngliga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 r installerad, och en giltig ASSIGN.SYS-fil r tillgng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meskinoberoende GDOS (Graphic Device Operating System) inneh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funktioner som anvnds tillsammans med enhetsberoende drivruti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ka enheter (skrm, skrivare, plotter, metafil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-filen ASSIGN.SYS innehller al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ndig information om den gl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en. I denna fil mste alla teckenuppsttningar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rerade med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gar och drivrutiner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yntax anv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 DRIVRU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1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2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n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innehller ett nummer mellan 1 och 32767. Med detta bestms typen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vrutin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  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  Skri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  Meta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  K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   Grafik-pl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rivrutinerna finns p drive C: i foldern GEMSYS, s kan ASIGN.SYS 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ut s 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= c:\gemsy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d screen.sys; Drivrutin i ROM,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 eft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0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2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p screen.sys; Drivrut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lg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0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2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p screen.sys; Drivrut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ellan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0CG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2CG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4p screen.sys; Drivrut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0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2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1 FX80.sys; Drivrut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X80 skri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0EP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2EP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1 META.sys; Drivrut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ta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0MF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SS12MF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vrutin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krmen r dummy-data, men krv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DOS syntaxkont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 (2,3,4) anvnds 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till varje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smod 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gngliga fo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TRUE om GDOS r installerad, annars returnera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GD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1, "GDOS ej installerad.",1," OK ",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~H     Returnerar intern VDI-handl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~H=1   Stter intern VDI-handle till vrde x, tillgnglig med CONTRL(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~H=-1  Stter VDI-handle (CONTRL(6)) till vrdet som returnerades vi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 V_OPEN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OPENWK (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OPENWK (id,1,1,1,1,1,1,1,1,1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CLSWK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ffrorna 1 och 2 r standardvr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DI-parametrarna, men kan nd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V_OPENWK (Open Workstation) returnerar en "handle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rande enheten "id". Ytterligare information om enheten kan man 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UT() och PTSOUT(). Funktionen V_CLSWK (Close Workstation) stng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a arbetsstationen och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r buffert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OPENVWK (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OPENVWK (id,1,1,1,1,1,1,1,1,1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CLSVWK (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_OPNVWK (Open Virtual Workstation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r en virtuell skrm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en "handle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pecifierad enhet. Funktionen CLCVWK (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tual Workstation) stnger en arbetsstation som blivi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 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OPENV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CLRW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UPDW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_CLRWK (Clear Workstation) raderar output-bufferten.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skrift av grafiska kommandon till en skrivare, samlas dessa upp 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ffert och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med kommandot V_UPDWK (Update Workstation). Graf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n som snds till skrme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omedelb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   (Om GDOS r inladda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25600          ! Reservera tillrckligt med m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%=V_OPENWK(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handle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3, "Installations-fel",1,"Avbryt",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_res%=INTOUT(0)        ! Tag reda p vilken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som fin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_res%=INTOU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~H=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V_CLRW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 0,0,x_res%,y_r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0,0,x_res%,y_r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0,0,x_res%,y_r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0,y_res,x_res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V_UPDWK()              !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grafiska kommand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V_CLSWK()              ! Returnerar minnet till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nder en rektangel med en diagonal linje till en ansluten skrivare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 r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T_LOAD_FONT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T_UNLOAD_FONT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ST_LOAD_FONTS laddar in ytterliggare fonter som r specifi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SSIGN.SYS filen, om det finns tillrkligt med fritt minne k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returnerar hur mnga fonter som finns inlsta om det gick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a in flera, annars returneras vrdet noll. Parametern x skall vara n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nuvarande version av GEM. Det r viktigt att reservera tillrklig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n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extra teckenuppsttningarna med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ST_UNLOAD_FONTS avlgsnar de extra fonterna och parametre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ven hr vara n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2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_font%=VST_LOAD_FONTS(0)          ! Hur mnga extra fon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%=VQT_NAME(num_font%,font$)      ! Index och namn p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num_fon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TEXT,,,,fac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80,80,"Detta r "+font$+" fon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VST_UNLOAD_FONT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namnen p de inladdade fonterna i sina egna fo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QT_EXTENT (text$[,x1,y1,x2,y2,x3,y3,x4,y4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1,x2,y2,x3,y3,x4,y4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returnerar koordina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rektangel som innesluter 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text$. Koordinaterna kan antingen tas frn x1,y1 till x4,y4 eller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TSOUT(0) till PTSOUT(7). Numeringen av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n sker meds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punkt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1      verst till v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2,y2      verst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3,y3      Nederst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4,y4      Nederst till v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EXT 100,25,2,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VQT_EXTENT(text$,x1,y1,x2,y2,x3,y3,x4,y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x4+100,y4+25,x2+100,y2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den inlsta texten och ritar en prydlig ram omkring 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QT_NAME(i,font_nam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_namn$: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returnerar handle-numret p fonten med idnummer i och plac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et p denna i strngen font_namn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2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_font$=VST_LOAD_FONT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%=VQT_NAME(num_fonts%,fon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%=12           !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$="Exempel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0%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0%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TEXT 1,0,0,h%,fac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QT_EXTENT(s$,x1%,y1%,x2%,y2%,x3%,y3%,x4%,y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x0%,y0%,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x0%+x1%,y0%+y1%-h%-1,x0%+x3%,y0%+y3%-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VST_UNLOAD_FONT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trngen s$ skrivs ut inverterad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ke-BASIC rutinan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addr([x,y,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:  numerisk variabel (32-bit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C: anropar en C- eller assemblerrutin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p adress 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arna inom parantesen skickas till rutinen. Dessa skickas p st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samma stt som C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De snds som 32-bitars lngord med prefixet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som 16-bitars ord med prefixet W:. Ord antages om inget srskilt 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denna rutin anvnds plac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returadressen och dr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arna p st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D C:adr%(L:x,W:y,z)     place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p sta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)  Returadress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(sp)  x,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(sp)  y,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(sp)  z,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som returneras frn funktionen finns i register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hr instruktionen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anropa assemblerprogram e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lusningsndaml. Man stter vektor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tillten instruktion, adress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adress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rutinen man vill anropa. MONITOR-instruktio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sa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tt hopp till denna adress. Subrutinen mste avslutas med en R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. En parameter kan skickas till subrutinen i register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EMRUTINER -                     Sida 10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addr([x,y,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:  numerisk variabel,  32-bitars 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heltals- eller st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- eller C-rutiner kan ocks anropas med instruktionen CALL,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 r adressen till assemblerprogrammet, som mste sluta med en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. Det 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skicka en parameterlista vid anropet.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nvnder CALL lggs returadres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 p stack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t av anta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ar som ett 16-bitars ord och drefter adressen till parameterl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ett 32-bitars ord. Alla parametrar sparas i minnet som 32-bitars lng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ocks skicka strngar, varvid adressen placeras i parameterli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) = Retur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(sp) = Antalet parametrar, 16-b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(sp) = Adressen till parametrarna, 32-b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ALL addr,reg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%:  Namn p heltalsflt (4-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n RCALL tillter att man startar assemblerrutinen med et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g definierat registerinnehll, och att man kan ta reda p vad regis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er nr rutinen r klar. Heltalsfltet mste ha minst 16 elemen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av register. Innan rutinen startas kopi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kt innehllet i flt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till registren och tillbaka till f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rutinen r klar. Register och fltelementen r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register            D0 - D7      reg%(0) - reg%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register          A0 - A6      reg%(8) - reg%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rstackpekare        (A7)      reg%(15)  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e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mod,nam$,cmdl$,env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(mod,nam$,cmdl$,env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$,cmdl$,envs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kan anvndas bde som kommando och som instruktion. Det til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lsning 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 av program frn disk, med retur till det kal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t efter fullborda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EXEC mste det anropade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okera tillrckligt med minn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kunn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det anropade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n "mod" skall ha vrdet 0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lsa in och starta ett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 det vrdet 3 s laddas programmet endast in. Detta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verlayer" och avlusning. Strngen "nam$" innehller namn med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program som anropas, cmdl$ r kommandoraden som skall skickas till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opade programmet och envs$ r en "environment"-strng som avsluta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(0). Denna anvnds av vissa progr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para variabler och d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 "|*.PRG","",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RS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EXEC(0,f$,"",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Tillbaka till GFA-BASIC, returvrde=";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tt program laddas in och tergr sedan till BASIC nr det r kl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