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editor features in GFA BASIC 3.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editor uses two more bytes per program row tha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 (Versions  3.0  to  3.07).   This  acceler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kward  scrolling"  and makes it possible to  fold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too (see 1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You can now also use the "Search" function to search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ows of closed procedure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Listing now prints "labels" two characters to the  left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Cursor jumps to next tabulat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Tab        Cursor jumps the last previous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+Tab   Inserts blank spaces to the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hift+Tab  Deletes all blank spaces in one row up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E has some new commands specific for use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(i)       The values for 'i' on the STE can now be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to 5. 0 and 1 act the same as normally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 but 2 - 5 are   exclusively  for  the   STE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eck for the mou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ffectively speeds up the joystick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G(i)       This is the eqivalent Joystick 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commands  are available  for  reading  the  S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X(i)        This command gives the X position of one of th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dles (i can be 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Y(i)        The equivalent Y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T(i)        This command reads the padd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commands  are available  for  reading  the  S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pen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ENX          The X position of a connected light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ENY          The Y position of a connected light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now  have  the ability to detect  which  computer  your 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running on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?           Returns -1 for STE(or TT)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?            Returns -1 for 68020 or 68030 Processor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CONTROL ctr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rlvar =  0  Stop sou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Play s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Play sound 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command,  you can play sampled DMA soun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SOUND beg,end,rate[,ctr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  = Sampl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= Sample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= Sample rate (0=6.25 kHz, 1=12.5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25 kHz, 3=50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rl = See command DMACONTROL, (abov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OUT mask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ontrols the STE-Interne  Micro-Wire-Interfac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used for controlling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WOUT &amp;H7FF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&amp;X10 011 ddd ddd       Set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0 000       -8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0 100       -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 xxx         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of the last 5 Bits is eqivalent to HALF of the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&amp;X10 101 xdd ddd       Set Right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000       -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010       -2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1xx         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&amp;X10 100 xdd ddd       Set Right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4 Bits*2 =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&amp;X10 010 xxd ddd       Set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&amp;X10 001 xxd ddd       Set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000       -12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110       0 dB (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100       +12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&amp;X10 000 xxx xdd       Se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0       -12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       Mix GI Sound (normaler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      No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WOUT &amp;H7FF,&amp;X10000000010 Switches the ST'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following example,  try each of the DMASOUND  lin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E?                             ! Prints -1 if an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%=36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|(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MASOUND V:a|(0),V:a|(n%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MASOUND V:a|(0),V:a|(n%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MASOUND V:a|(0),V:a|(n%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SOUND V:a|(0),V:a|(n%)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0 TO 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|(i%)=128+SINQ(i%*i%/7200)*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O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CONTRO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E,  MERGE'ing Basic files will stop when a right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D), is found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E's  enhanced  colour  is  now  also  supporte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4096  colours can be accessed by use  of  SETCOL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but the values can now be in the range of 0 to 15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LOR 2,13,13,1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near operations with vectors 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described in this chapter relate only to on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fields with floating 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B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B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 BASE command can only sensibly be used when OPTION BAS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ctivated.  In this case,  MAT BASE 1 can be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for the start of the row and column indexing o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dimensional fields with floating point variables to 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operations. MAT BASE 0 resets this offset to 0 after a 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b 0/m 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made with MAT BASE n affects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X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MAT B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,4,5,6,7,8,9,10,11,12,13,14,1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(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CLR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NE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ame of field with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a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CLR a() corresponds to an ARRAYFILL a(),0,  i.e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ll elements in the field (matrix or vector) a() to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cl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SET a()=x corresponds to an ARRAYFILL a(),x, i.e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all  elements in the field a() (matrix or  vector)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se a()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ONE a() generates from a square matrix a() a uniform 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 a square matrix in which elements  a(1,1),a(2,2),...,a(n.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qually 1 and all other elements eq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o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,4,5,6,7,8,9,10,11,12,13,14,1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LR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(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value 1, th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%=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i%,j%)=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,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%=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(i%,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value 3.5 3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NE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 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,0,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[#i]a[,g,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INPUT #i,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g,n: 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Name of field with numer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READ a() reads a previously dimensioned matrix or vect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r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(2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valu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PRINT [#i,]a()[,g,n] outputs a matrix or a  vector. 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utput on one row,  the elements being separated by 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rix, each row is followed by a row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optionally be redirected with #i, as wit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g  and n are specified,  the numbers are  formatted  a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$(x,g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p [#i]a()[g,n] or m ? [#i,]a()[g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.3333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7,5.25873,9.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.23,7.2,8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7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1,2.3333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,5.25873,9.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3,7.2,8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00,2.333,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00,5.259,9.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30,7.200,8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INPUT #1,a() reads a matrix or vector from a file  in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(the format being the reverse of MAT  PRINT,  comma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feeds may be varied as with INPUT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i #i,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o",#1,"Tes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NE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#1,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LR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#1,"Tes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INPUT #1,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,0,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ranspos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a([i,j])=b([k,l])[,h,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XCPY a([i,j])=b([k,l])[,h,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TRANS a()[=b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:    Name of fields with numer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,k,l,h,w:   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CPY  a([i,j])=b([k,l])[,h,w] copies h rows with  w 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rom  matrix  b to the row and column offset  of  matrix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i,j, starting from the row and column offset of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defined by l,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 m c a(i,j)=b(k,l),h,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x a(i,j)=b(k,l),h,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t a()=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5),b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(i%,j%)=SUCC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a(2,2)=b(2,2)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 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3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4,4,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5,5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,1,1,1,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COPY a()=b() copies the complete matrix b into matrix  a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re of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elements are copied in this process for which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  indices  are given in both the source  and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c a()=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3),b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(i%,j%)=SUCC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a()=b()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 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,1,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COPY a(i,j)=b() copies matrix b,  starting from the ro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ffset defined by MAT BASE,  to the row and column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atrix a defined by i,j.  Only those elements are cop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dentical  indices are given in both the  sourc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m c a(i,j)=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3),b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(i%,j%)=SUCC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a(2,2)=b(2,2)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 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,1,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COPY a()=b(i,j) copies matrix b,  starting from the ro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 offset defined by i,j,  to the offset of matrix a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T BASE.  Only those elements are copied for which 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re given in both the source and the destin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c a()=b(i,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3),b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(i%,j%)=SUCC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a()=b(2,2)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 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,1,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COPY a(i,j)=b(k,l) copies matrix b, starting from the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ffset defined by k,l, to the offset i,j of matrix a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elements are copied for which identical indices ar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source and the destin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c a(i,j)=b(k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3),b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(i%,j%)=SUCC(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a(2,2)=b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 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,1,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COPY  a()=b() copies h rows with w elements  each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b,  starting from the row and column offset defined by 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 the row and column offset of matrix a defined by MAT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ose elements are copied for which identical  indi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both the source and the destin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c a()=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3),b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(i%,j%)=SUCC(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a()=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 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,1,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XCPY  a([i,j])=b([k,l])[,h,w] works basically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as MAT CPY a([i,j])=b([k,l])[,h,w],  except that matrix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transposed while being copied to matrix a, i.e.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umns of matrix b are swapped while it is copied to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rray b remains unchanged,  however.  Only those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 for which identical indices are given in both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x a(i,j)=b(k,l),h,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3),b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%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(i%,j%)=SUCC(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XCPY a(2,2)=b(2,2)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 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,1,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AT CPY a(i,j)=b(k,l),w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MAT CPY or MAT XCPY are applied to vectors,  j and l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Following a DIM a(n),b(m),  a() and b()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w vectors, i.e. as matrix of the (1,n) or (1,m)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and  b to be treated as  column  vectors,  they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ed  as  matrix  of the (n,1)  or  (m,1)  type,  ie.  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(n,1),b(n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oth  vectors are of the same order (both are row  or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),  MAT  CPY  must be used.  Irrespective of the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 and b, MAT CPY always treats both vectors synt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lumn vectors,  so that the correct syntax to be used for 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a(n,1)=b(m,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10),b(5)      ' a() und b() are row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i%)=SUCC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():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():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45,"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a(3,1)=b(1,1) ! interprets a() and b() as column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MAT CPY a(3,1)=b(1,1):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a():  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():  2,3,4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 CPY a(3,1)=b(1,1):  1,1,2,3,4,5,6,1,1,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T XCPY,  one of the two vectors a and b must be 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ed as a row vector,  the other as a column  vector: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a(1,10),b(5,1)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AT XCPY first transposes the second vector before 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first.  For this reason,  MAT XCPY can onl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 a(1,n),b(m,1):  a()=row vector,  b()=column vector  and  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(n,1),b(1,m): a()=column vector, b()=row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1,10),b(5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i%,1)=SUCC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XCPY a(1,3)=b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,1,2,3,4,5,6,1,1,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 the parameters h and w can also be used when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  with  MAT  CPY or  MAT  XCPY.  However,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:  with MAT CPY, only the h parameter is used for w=&gt;1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akes place with w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 XCPY, only h is used for w=&gt;1 if b is a column v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into a row vector after transposition. No copy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when w=0.  On the other hand,  only w is used for h=&gt;1 if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row vector which is to be copied to a column  vector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. In this case, no copying takes place if h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TRANS a()=b() copies the transposed from matrix b to matr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and b are dimensioned accordingly,  i.e.  the number of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must correspond to the number of columns in  b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umns from a to the number of rows of n: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(n,m),b(m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4),b(4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b()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TRANS a()=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   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,4,4,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square matrix,  i.e.  one with equal numb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and columns,  MAT TRANS a() may be used.  This command sw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ws  and  columns of matrix a and writes  the  matrix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ack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riginal matrix is lost in the process (but can be 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MAT TRANS a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 m t 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%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i%,j%)=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TRANS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,5,5,5,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ADD a()=b()+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DD a(),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DD a()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SUB a()=b()-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UB a(),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UB a()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MUL a()=b()*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UL x=a()*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UL x=a()*b()*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UL a()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NORM a(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NORM a()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DET x=a([i,j])[,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QDET x=a([i,j])[,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ANG x=a([i,j])[,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INV a()=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c: Names of numerical floating poi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   aexp; sca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j,n: a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ADD a()=b()+c() is only defined for matrix (vectors)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rder,  e.g. DIM a(n,m),b(m,m),c(n,m) or DIM a(n),b(n),c(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 is added to matrix b,  element by element, and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a()=b()+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5),b(3,5),c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b()=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c()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DD a()=b()+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,7,7,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,7,7,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,7,7,7,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ADD a(),b() is only defined for matrix (vectors) of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 e.g. DIM a(n,m),b(n.m) or DIM a(n),b(n). Array b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trix a,  element by element,  and the result is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rix a is lost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a a(),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5),b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b()=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DD a(),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4,4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,4,4,4,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ADD a(),x is defined for all  matrix  (vectors).  Her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x is added to matrix a, element by element, and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written  to matrix a.  The original matrix a is los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a a(),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DD a(),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6,6,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6,6,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,6,6,6,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SUB a()=b()+c() is only defined for matrix (vectors)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rder,  e.g. DIM a(n,m),b(n,m),c(n,m) or DIM a(n),b(n),c(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 is subtracted from matrix b, element by el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written to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a()=b()-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5),b(3,5),c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b()=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c()=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UB a()=b()-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5,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,2,2,2,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SUB a(),b() is only defined for matrix (vectors)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 e.g.  DIM  a(n,m),b(n,m)  or DIM a(n),b(n).  Array  b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 from  matrix a,  element by element,  and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rix a is lost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s a(),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5),b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b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UB a(),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2,2,2,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SUB a(),x is defined for all  matrix  (vectors).  Her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x is subtracted from matrix x, element by eleme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written to matrix a.  The original matrix a is lo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s a()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a()=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UB a(),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6,6,6,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6,6,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6,6,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,1,1,1,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MUL  a()=b()*c() is defined for matrix of  an  "appropri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Arrays  b and c are multiplied with each other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ultiplication is written to matrix a.  In ord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to be defined,  the matrix on the left (matrix b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)  must have the same number of columns as the matrix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c in this case) has rows. Array a, in this case,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rows as b and as many columns as 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2,2),b(2,3),c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are multiplied as "row by column",  i.e. element a(i.j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by multiplying the elements in the ith row of matrix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elements in the jth column of  matrix  c,  eleme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then adding up the individu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a()=b()*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2,2),b(2,3),c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b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-3,4,5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8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c()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8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UL a()=b()*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 1.0,  1.0,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,  1.0,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,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.0,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,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,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0,  5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vectors instead of matrix,  MAT MUL a()=b()*c() resul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adic (or external) product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3,3),b(3),c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-3,4,5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8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c()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8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UL a()=b()*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1.0,  2.0, 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,  5.0,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,  5.0,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, 10.0,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12.0,-15.0,  3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MUL  x=a()*b()  is only defined for vectors  with  an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.  The result x is the scalar product (the 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nterior product) of vectors a and b.  The scalar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two   vectors  is  defined  as  the  sum   of   n  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*b(i),i=1,...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x=a()*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b(3),c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-3,4,5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8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c()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8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UL x=b()*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1.0,  2.0, 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,  5.0,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.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MUL x=a()*b()*c() is defined for  qualified Vectors a and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  as qualified Matrix b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x=a()*b()*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2),b(2,3),c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-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ET b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8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8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c()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8,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UL x=a()*b()*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       1.0,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,  1.0,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,  1.0,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,  1.0,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.0,  4.0,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.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NORM  a(),0  or MAT NORM a(),1 are defined  for  matri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.  MAT NORM a(),0 normalises a matrix (a vector) by 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NORM a(),1 by columns.  This means that after a norm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ows (by columns) the sum of the squares of all  elemen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(column) is identical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no a(),0 bzw. m no a()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10,10),b(10,10),v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,4,5,6,7,8,9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.2,4,-5,2.4,5.1,6.2,7.2,8.1,6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2,-5,-6,-1.2,-1.5,-6.7,4.5,8.1,3.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,-2.3,4,5.6,12.2,18.2,14.1,16,-21,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.1,5.2,16.7,18.4,19.1,20.2,13.6,14.8,19.4,1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5.2,-1.8,13.6,-4.9,5.4,19.8,16.4,-20.9,21.4,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3.6,6,-8.2,-9.1,4,-2.5,2,3.4,6.7,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.7,8.3,9.4,10.5,11,19,15.4,18.9,-20,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.3,-4.7,6.1,6.5,6.9,-9.2,-10.8,4.3,5.6,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1.4,19.5,28.4,19.3,24.6,14.9,71.3,23.5,14.5,-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b()=a()          ! Source matrix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ource mat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NORM a(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zeilenweise normiert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est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 XCPY v()=a(i%,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 MUL x=v()*v(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CPY a()=b(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NORM a(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paltenweise normiert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est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 CPY v()=a(1,i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 MUL x=v()*v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,   2.00,   3.00,   4.00,   5.00,   6.00,   7.00,   8.00,   9.00,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0,   4.00,  -5.00,   2.40,   5.10,   6.20,   7.20,   8.10,   6.00,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.00,  -5.00,  -6.00,  -1.20,  -1.50,  -6.70,   4.50,   8.10,   3.40,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0,  -2.30,   4.00,   5.60,  12.20,  18.20,  14.10,  16.00, -21.00, -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,   5.20,  16.70,  18.40,  19.10,  20.20,  13.60,  14.80,  19.40,  1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0,  -1.80,  13.60,  -4.90,   5.40,  19.80,  16.40, -20.90,  21.40,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.60,   6.00,  -8.20,  -9.10,   4.00,  -2.50,   2.00,   3.40,   6.70,   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0,   8.30,   9.40,  10.50,  11.00,  19.00,  15.40,  18.90, -20.00,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0,  -4.70,   6.10,   6.50,   6.90,  -9.20, -10.80,   4.30,   5.60,  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0,  19.50,  28.40,  19.30,  24.60,  14.90,  71.30,  23.50,  14.50, -1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weise normier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6,   0.12,   0.18,   0.24,   0.30,   0.35,   0.41,   0.47,   0.53,  -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8,   0.23,  -0.29,   0.14,   0.29,   0.36,   0.42,   0.47,   0.35,  -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11,  -0.28,  -0.34,  -0.07,  -0.09,  -0.38,   0.26,   0.46,   0.19,  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2,  -0.06,   0.10,   0.14,   0.30,   0.45,   0.35,   0.40,  -0.52,  -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8,   0.10,   0.33,   0.36,   0.38,   0.40,   0.27,   0.29,   0.38,  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2,  -0.04,   0.29,  -0.10,   0.11,   0.42,   0.35,  -0.44,   0.45,   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19,   0.32,  -0.44,  -0.48,   0.21,  -0.13,   0.11,   0.18,   0.36,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1,   0.19,   0.21,   0.24,   0.25,   0.43,   0.35,   0.43,  -0.46,   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3,  -0.21,   0.27,   0.29,   0.31,  -0.41,  -0.48,   0.19,   0.25,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3,   0.21,   0.30,   0.21,   0.26,   0.16,   0.76,   0.25,   0.15,  -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weise normier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4,   0.08,   0.08,   0.12,   0.13,   0.14,   0.09,   0.18,   0.20,  -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1,   0.16,  -0.13,   0.07,   0.14,   0.14,   0.09,   0.18,   0.13,  -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07,  -0.21,  -0.15,  -0.04,  -0.04,  -0.15,   0.06,   0.18,   0.07,   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8,  -0.09,   0.10,   0.17,   0.33,   0.41,   0.18,   0.35,  -0.46,  -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4,   0.21,   0.42,   0.57,   0.51,   0.46,   0.17,   0.33,   0.42,  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3,  -0.07,   0.35,  -0.15,   0.15,   0.45,   0.21,  -0.46,   0.47,   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13,   0.25,  -0.21,  -0.28,   0.11,  -0.06,   0.03,   0.08,   0.15,  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7,   0.34,   0.24,   0.33,   0.30,   0.43,   0.20,   0.42,  -0.44,  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9,  -0.19,   0.15,   0.20,   0.19,  -0.21,  -0.14,   0.10,   0.12,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5,   0.80,   0.72,   0.60,   0.66,   0.34,   0.90,   0.52,   0.32,  -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1 1 1 1 1 1 1 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DET x=a([i,j])[,n] calculates the determinants of  a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of the (n,n) type.  The row and column offsets are 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(0,0)  or a(1,1),  depending on MAT BASE 0 or  MAT  BASE 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 that  OPTION BASE 1 is enabled.  It is  also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calculate the determinant of a square part matri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the row and column offsets of a() must be specified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, and the number of elements in the part matrix as n.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of the (n,n) type is then created internally sta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tion" ith row, j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d x=a([i,j])[,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10,10),b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,4,5,6,7,8,9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.2,4,-5,2.4,5.1,6.2,7.2,8.1,6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2,-5,-6,-1.2,-1.5,-6.7,4.5,8.1,3.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,-2.3,4,5.6,12.2,18.2,14.1,16,-21,-13,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.1,5.2,16.7,18.4,19.1,20.2,13.6,14.8,19.4,1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5.2,-1.8,13.6,-4.9,5.4,19.8,16.4,-20.9,21.4,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3.6,6,-8.2,-9.1,4,-2.5,2,3.4,6.7,8.4,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.7,8.3,9.4,10.5,11,19,15.4,18.9,-20,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.3,-4.7,6.1,6.5,6.9,-9.2,-10.8,4.3,5.6,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1.4,19.5,28.4,19.3,24.6,14.9,71.3,23.5,14.5,-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ource mat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eterminant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DET x=a(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DET y=a(1,4),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eterminant von a(1,4),4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est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PY b()=a(1,4),4,4 ! kopiert die Teilmatix nach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T z=b()          ! berechnet die Determinant von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,   2.00,   3.00,   4.00,   5.00,   6.00,   7.00,   8.00,   9.00,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0,   4.00,  -5.00,   2.40,   5.10,   6.20,   7.20,   8.10,   6.00,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.00,  -5.00,  -6.00,  -1.20,  -1.50,  -6.70,   4.50,   8.10,   3.40,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0,  -2.30,   4.00,   5.60,  12.20,  18.20,  14.10,  16.00, -21.00, -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0,   4.10,   5.20,  16.70,  18.40,  19.10,  20.20,  13.60,  14.80,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0,  15.20,  -1.80,  13.60,  -4.90,   5.40,  19.80,  16.40, -20.90,  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0,  -3.60,   6.00,  -8.20,  -9.10,   4.00,  -2.50,   2.00,   3.40,   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0,  10.90,   4.70,   8.30,   9.40,  10.50,  11.00,  19.00,  15.40,  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0.00,  12.60,   5.30,  -4.70,   6.10,   6.50,   6.90,  -9.20, -10.80,  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0,   9.10,  21.40,  19.50,  28.40,  19.30,  24.60,  14.90,  71.30,  2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: -254984020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rom a(1,4),4 : -57.612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0,   5.00,   6.00,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,   5.10,   6.20,  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.20,  -1.50,  -6.70,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0,  12.20,  18.20,  1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7.612000000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QDET  x=a([i,j])[,n]  works in the same manner  as  MAT 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a([i,j])[,n],  except  that it has been optimised  for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accuracy.  Both will normally produce identica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ts.  With "critical" matrix,  whose determinant is close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MAT DE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qd x=a([i,j])[,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,4,5,6,7,8,9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.2,4,-5,2.4,5.1,6.2,7.2,8.1,6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2,-5,-6,-1.2,-1.5,-6.7,4.5,8.1,3.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,-2.3,4,5.6,12.2,18.2,14.1,16,-21,-13,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.1,5.2,16.7,18.4,19.1,20.2,13.6,14.8,19.4,1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5.2,-1.8,13.6,-4.9,5.4,19.8,16.4,-20.9,21.4,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3.6,6,-8.2,-9.1,4,-2.5,2,3.4,6.7,8.4,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.7,8.3,9.4,10.5,11,19,15.4,18.9,-20,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.3,-4.7,6.1,6.5,6.9,-9.2,-10.8,4.3,5.6,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1.4,19.5,28.4,19.3,24.6,14.9,71.3,23.5,14.5,-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ource mat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eterminant with  MAT DET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T x=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eterminant with MAT QDET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T y=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eviation : ";x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,   2.00,   3.00,   4.00,   5.00,   6.00,   7.00,   8.00,   9.00,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0,   4.00,  -5.00,   2.40,   5.10,   6.20,   7.20,   8.10,   6.00,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.00,  -5.00,  -6.00,  -1.20,  -1.50,  -6.70,   4.50,   8.10,   3.40,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0,  -2.30,   4.00,   5.60,  12.20,  18.20,  14.10,  16.00, -21.00, -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0,   4.10,   5.20,  16.70,  18.40,  19.10,  20.20,  13.60,  14.80,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0,  15.20,  -1.80,  13.60,  -4.90,   5.40,  19.80,  16.40, -20.90,  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0,  -3.60,   6.00,  -8.20,  -9.10,   4.00,  -2.50,   2.00,   3.40,   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0,  10.90,   4.70,   8.30,   9.40,  10.50,  11.00,  19.00,  15.40,  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0.00,  12.60,   5.30,  -4.70,   6.10,   6.50,   6.90,  -9.20, -10.80,  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0,   9.10,  21.40,  19.50,  28.40,  19.30,  24.60,  14.90,  71.30,  2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with  MAT DET : -254984020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with  MAT QDET : -254984020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: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RANG x=a([i,j])[,n] outputs the rank of a square  matrix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MAT  DET or MAT QDET,  you can select any  row  and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.  The  number  of  elements in the  part  matrix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n.  This creates  a part matrix of the (n,n)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arting from the "position ith row, j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ra x=a([i,j])[,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.2,4,-5,2.4,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2,4,-5,2.4,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,-2.3,4,5.6,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.1,5.2,16.7,18.4,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ource mat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ang from a()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ANG x=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ang from a(1,2),3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ANG y=a(1,2)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,   2.00,   3.00,   4.00,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0,   4.00,  -5.00,   2.40,  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.00,   4.00,  -5.00,   2.40,  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0,  -2.30,   4.00,   5.60,  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,   5.20,  16.70,  18.40,  1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 from a()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 from a(1,2),3 : 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  INV  b()=a() is used to determine the inverses of  a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The inverse of matrix a() is written to matrix b(),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() must be of the same type as 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m inv b()=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(5,5),b(5,5),c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.2,4,-5,2.4,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2,4,-5,2.4,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,-2.3,4,5.6,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.1,5.2,16.7,18.4,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ource matrix a()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a()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INV b()=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Inverse from a()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b()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est b()*a() = Einheitsmatrix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UL c()=b()*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PRINT c(),7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matrix a(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,   2.00,   3.00,   4.00,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0,   4.00,  -5.00,   2.40,  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.00,   4.00,  -5.00,   2.40,  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0,  -2.30,   4.00,   5.60,  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,   5.20,  16.70,  18.40,  1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from a(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,   0.19,  -0.19,  -0.00,  -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7,   0.02,  -0.09,  -0.10,  -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1,  -0.10,  -0.10,  -0.01,  -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.65,   0.17,   0.11,  -0.06,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1,  -0.12,   0.04,   0.09,  -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b()*a() = Einheitsmatrix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,   0.00,   0.00,   0.00,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,   1.00,   0.00,   0.00,  -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,  -0.00,   1.00,   0.00,  -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00,  -0.00,  -0.00,   1.00,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0.00,   0.00,   0.00,   0.00,   1.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rther new commands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ommands described in Chapter 6, 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GFA  BASIC also implements three commands from the  fiel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orics,  two commands for the operation of DATA 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field of combinato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FAC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=VARIAT(n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z=COMBIN(n,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,x: a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n,k:  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=FACT(n)  calculates  the factorial (n!) of n  and  writ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to the variable x.  The factorial of an integer numb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as  the  product of a multiplication with  the  first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s, with 0!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=VARIAT(n,k)  calculates the number of variations of n 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kth class without repetition, and writes this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of variations of n elements to the kth clas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(n,k)=n!/(n-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=COMBIN(n,k) calculates the number of combinations of n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th class without repetitions and writes this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z.  The number of combinations of n elements to the k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thout repeti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(n,k) =n!/((n-k)!*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FAX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y=VARIAT(6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z=COMBIN(6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720   30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operation of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ATA specifies the position of the DATA pointer.  _DATA is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AD would result in an "out of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ATA=  permits the setting of the DATA pointer to a valu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viously determined with 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dp%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3,24,328,3242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%(i%)=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%=i% DOWN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ATA=dp%(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: 0 1 3242 328 24 13 9 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