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LEDNING -                     Sida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 GFA-BASIC version 3.0 har du ftt ett omfngsrikt programmeringssp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d en anvaserad och lttarbetad editor som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lttare att skr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erad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predatorn har vl utbyggda kommand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ing (t.ex. TRO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CE$). I moderna programsprk r det v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ett me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he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erad programmering. Editorn tar automatiskt hand om all inskju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lingor och villkorssatser, och dessutom kan man markera procedurer s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 inte listas i sin helhet, utan endas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raden visas, s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bli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kdlig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and villkorssatserna finns nu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om IF-ELSE-ENDIF ven ELSE-IF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-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enkelt kunna skapa underprogram, s finns det nu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e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bde procedurer och funktioner (funktioner returnerar ett vrde).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rop av dessa kan man vlja om man v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sjlva vaeiabel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a dess v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and slingkommandona finn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om FOR-NEXT, WHILE-WEND och DO-LOOP nu 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-UNTIL, DOWHILE och LOOP-WHILE tillgngl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nra programmering r und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 med alla GEMDOS-, BIOS- och XBI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op, de flesta VDI-rutinerna och all AES-funktioner. Avbrottssty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=interruptstyrda) rutiner kan anvndas med EVERY och AFTER. Det gr 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anropa assembler-program och C-program frn GFA-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ENS UPPLG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hr handbok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med en kort beskrivning av programmeringssp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FA-BASIC 3.0. Dref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en genomgng av handbokens upplggning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r man anvnder GFA-BASIC. Kapitlet avslutas med 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ng av vad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e beakta d man flyttar program frn tidigare versioner av GFA-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a kapitel beskriver hur man anvnder editorn och vilka kommand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. De dr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kapitlen behandlar alla kommandon och funktion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FA-BASIC. Detta enli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krivning av parame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and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yntaxbeskrivningen r de parametrar som inte r obligatoriska angiv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om hakparanteser t.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(a$[,x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llnaden mellan procedurer och funktioner r att funktioner returnerar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ultat, medan procedur bara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kommando, t.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SC("65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SC("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= ASC("A")+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LEDNING -                     Sida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an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ortningar anvnds vid beskrivning av tilltna parameterty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r    Aritmetisk vari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xp    (arithmetic expression) Aritmetiskt uttryck som utrknat ger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skt vrde. Exempel p aritmetiska uttryck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+a%+ASC("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ar    Strngvariabel, en strng av tecken. Variabelnamnet slutar med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-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xp    (string expression) Strnguttryck, kan vara ett godtyck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icerat uttryck som returnerar en str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ar    (integer variable) Heltalsvari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exp    (integer expression) Heltalsuttry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xp    (boolean expression) Logiskt uttry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r viktigt att komma ihg att man inte alltid kan anvnda alla numeri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r. Ett exempel r adresser som mste ha minst en fyra-bytes vari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lean, byte och word gr sledes ej. Efter beskrivningen av de till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type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er 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ng av kommandot samt ett eller fl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FRSTA BEKANTSKAP MED GFA.BASIC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avsnitt riktar sig till de anvndare som inte har ngon tidig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renhet av GFA-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disketten r ej kopieringsskyddad, s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kopia av den och l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an orginalet p ett skert stlle. Hur ma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ta str beskrive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orns instruktionsbok. Placera nu kopian av GFA-BASIC i diskettverke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a programmet GFABASIC.PRG, som r sjlva interpretat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bildskrmen syns nu editorn, de man skriver in sina program. Skriv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programrader, och avsluta varje rad med RETURN. Anvnd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anksla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skjuta in rader i programmet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tar editorn hand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matiskt. Man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inte heller vara noga med om man skriv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na med stora eller sm bokst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 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MOUSEK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MOUSEX,MOUSY,MOUSEX+30,MOUSEY+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e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 p bildskrmen str det RUN. Peka med pilen p 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tryck p den vnstra musknappen, eller tryck p &lt;SHIFT&gt;+&lt;F10&gt;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ar programmet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fr man en helt vit skrm med endast musp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lig, men d man trycker p den vnstra musknappen blir en fyrkant syn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man anvnder som pensel. Om man trycker p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 musknapp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bryts programmet. Detta visas med en meddelanderuta, som talar om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r slut varp man gr tillbaka till editorn genom att peka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-rutan och sedan trycker p den vnstra musknappen (eller trycker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LEDNING -                     Sida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r fungerar det hr programmet? Ritandet sker med PBOX-kommandot i m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programmet, och ritar en fylld rektangel vars position och storlek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rmen bestms av de fyra inparametrarna som ang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koordinaterna.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kommandot (DEFFILL 1,0) anger att rektangeln alltid skall ritas fyl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rna MOUSEK, MOUSEX och MOUSEY innehller information om musen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K finns information om vilka av dess knappar som r nedtryck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=vnster knapp och 2=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knapp. I MOUSEX och MOUSEY finns x- respek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-koordinate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uspilens aktions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ga kommandona REPEAT, WHILE, WEND och UNTIL r slingstyrn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n. Kommandona WHILE MOUSEK=1 och WEND innebr att det som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lan upprepas s lnge som vnster musknapp r nedtryckt. Den y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ingan REPEAT och UNTIL MOUSEK=2 betyder: "hll p tills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knappen trycks n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gg nu till den avsiktligt felstavande raden [prnt "Test"] efter den s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en i programmet. Nr du sedan trycker p RETURN-tangenten s kommer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 p andra raden uppifrn att st "Syntaxfel". Editorn p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 allts var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rad som matas in och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om den innehller ngra syntakti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 innan den accepteras. Placera nu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p bokstaven "r" och tryck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ger p &lt;DELETE&gt; s att det str [p "Test"] och tryck sedan p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orn knner ig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ortningen av Print och utvidgar detta till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ditor som finns i GFA-BASIC 3.0 r ingen vanlig texteditor, utan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mtagen speciell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kriva program i. Detta mrks tydligast i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inte accepterar programrader som innehller syntaktiska fel och at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kt tar hand om inskjutningar i slingor. Den utvidgar 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ortade komma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kan endas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a ett kommando p varje rad, men efter detta ka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gga i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ande kommentarer. En rad fr dock inte vara lngre n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cken. Om en rad blir lngre n 80 tecken 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kjuts texten t vnst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 se hela raden. Att en rad r lngre n 80 tecken markeras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ning med "&gt;" i position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TANGENTBLO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kan styras frn tangentbordet med piltangenterna som flyt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ett steg i pilens riktning.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kan flyttas som mest ett st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om radens sista tecken och ej lngre ned n en rad un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ta programraden. Om man flyttar den till en rad som r kortare plac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p den sista teckenpositionen. Man kan ven styra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med m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om att placera pilen dr man vill ha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och sedan trycka p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stra muskn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m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kar stta in en ny rad mellan tv rader, s placerar man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raden under den rad man vill tillfoga och trycker p &lt;INSERT&gt;. &lt;CLR/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cer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uppe i skrmens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och &lt;CONTROL&gt;+&lt;CLR/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cerar den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raden i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hjlp av &lt;UNDO&gt; kan man avbryta redigering av en rad och terg till 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var innan ma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de ndra i den. &lt;HELP&gt; g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het att "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cedurer s att bara dess namn listas, vilket visas i med "&gt;"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ckenpositionen. En tryckning p &lt;HELP&gt; ige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hela proceduren vi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FFERTANGENTBLO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om att mata in siffror med, kan siffertangentblocket anv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sammans med &lt;CONTROL&gt;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p s stt ge kommandon till edit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LEDNING -                     Sida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4&gt;   =&gt; Flytt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ett steg t v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6&gt;   =&gt; Flytt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ett steg 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8&gt;   =&gt; Flytt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en rad u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2&gt;   =&gt; Flytt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en rad ne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7&gt;   =&gt; Flytt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til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1&gt;   =&gt; Flytt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till slutet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9&gt;   =&gt; Flytt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en sida u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3&gt;   =&gt; Flytt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en sida ne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+&lt;0&gt;   =&gt; Samma som &lt;INSER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+&lt;.&gt;   =&gt; Samma som &lt;DELE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 genom att skriva &lt;CONTROL&gt;+&lt;-&gt; p siffertangentblocket f edit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 tolka tangentnedtryckningarna som om de ha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tts av &lt;CONTROL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ket markeras i editorn med en circumflex till vnster om menyn. Man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 bort denna funktion med samma proce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terliggare redigeringskommand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DELETE&gt;        raderar tecknet unde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och flyttar resten av 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ateg till v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BACKSPACE&gt;     raderar tecknet till vnster om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och flyttar r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raden ett steg till v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TAB&gt;           flytt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tta positioner 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TAB&gt; flytt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tta positioner t vnster om det 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ENTER&gt;         flytt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til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p nsta 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ESCAPE&gt;        kopplar om till direktmod dr alla kommandon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 di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terliggare &lt;CONTROL&gt;-kommand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DELETE&gt;      raderar den rad som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+&lt;U&gt;           skriver tillbaka den rad som avlgsnats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de kommando; kan upprepas flera g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Y&gt;           raderar den rad som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+&lt;N&gt;           lgger till en blankrad p samma stt som &lt;INSER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+&lt;Q&gt;           anropar blockmenyn (samma som 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B&gt;           markera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av ett block (Block 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+&lt;K&gt;           markerar slutet p ett block (Block 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R&gt;           lis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de s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+&lt;C&gt;           lista nsta s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+&lt;E&gt;           erst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SHIFT&gt;+&lt;CONTROL&gt;+&lt;E&gt;  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/ erstt give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F&gt;          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SHIFT&gt;+&lt;CONTROL&gt;+&lt;F&gt;   ange text och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Vnster pil&gt;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flyttar til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av r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LEDNING -                     Sida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 pil&gt;  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flyttar till slutet av r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Upp pil&gt;     lis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de s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+&lt;Ned pil&gt;     lista nsta s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CLR/HOME&gt;    hoppar til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+&lt;Z&gt;           hoppar till slutet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+&lt;G&gt;           flytt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till radnummerregistret ti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menyn; ange sedan vilket radnummer du vill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tryck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srskild grupp av &lt;CONTROL&gt;-kommandon r `redigeringsmrken`. Dessa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en effekt p programmet utan fungerar endast i editorn. Genom att try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&lt;CONTROL&gt;+&lt;n&gt; dr n r en siffra frn huvudtangentblocket mellan 1 och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ommer editorn ihg denna position och man kan sedan n denna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+&lt;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YN OCH FUNKTIONSTANGE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kommandon som str p menyraderna r tkomliga bde med muse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ngent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st till vnster r en ATARI-symbol, och om man klickar med musen d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man en annan meny istllet. Under ATARI-symbolen kan man f reda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ken version av programmet man har samt anropa sina minnesresid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 (ACCESSORIES). Under rubriken GFA-BASIC finn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File-Selectruta visas dr man kan ange vilket namn man vill spara 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s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svarande, men man anger vilket program som man vill lsa in i editor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 i viss mn pverka hur programlistningen skall se ut med den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klaras senare i texten, eller v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nte experimen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man redigerar ett program, men inte vill skapa ngra nya variabler s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nvnda den hr funktionen som varnar varje gng man skriver en 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 eller introducerar en ny vari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gng till edit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sida av menyn finns en klocka och en radnummerrknare, och ln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vnster under ATARI-symbolen finns tv indikatorer. En upp-pil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r att CapsLock r aktivt och en circumflex som anger att det numeri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ngentbordet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lyttning och inte som siffertangenter.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 skifta genom att klicka med musen p dessa symb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eller 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kommando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ladda in ett GFA-BASIC 3-program. Detta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at i en kompakt form och har suffix ".GFA". Tidigare versioner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FA-BASIC anvnde en annan for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para programmen, s dessa m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laddas in i den gamla versionen av GFA-BASIC och sparas med komman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Save,A) som ger en ASCII-fil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drefter laddas in i version 3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ge-komman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LEDNING -                     Sida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eller &lt;SHIFT&gt;+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File Select-ruta visas dr man anger vilket namn man vill ge 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Om man inte srskilt anger ngot suffix, s kommer ".GFA"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as, och skulle det rka finnas ett program med samma namn s nd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gamla till ".BA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ge eller 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detta kommando kan man kopiera in en ASCII-fil i sitt program med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raden ova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. File Select-rutan kommer att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 efter filer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ffixet ".LST". Syntaxkontroll geno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medan programmet kopieras in,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 orsakar inte avbrott utan markeras i listningen med "==&gt;" och m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urligtvis tgrdas innan programmet k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,A eller &lt;SHIFT&gt;+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i editorn kommer att sparas undan i ASCII-format. ".LST" antas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et annat specificeras. Om det finns ett program med detta namn kommer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mla att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 om till ".BA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st eller &lt;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kommando ger en listning av programmet p skrivare. Man k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ange vissa kommando som pverkar listningens utseende, d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lade punktkommadona (x r en siffr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ll xx          Max radln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pl xx          Max sidlngd i antal r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ff xxx         Sidmatningstecken om annat n 012 (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he head        Text som kommer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raden p varje s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fo foot        Text som kommer p sista raden p varje s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lr xx          Vnstermar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l-          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rader kommer ej att li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l+             Listningen terupptas om den har blivit avbruten med (.l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nx             x=1 till 9, raderna fr radnummer med 1-9 siff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n0             Ingen radnummr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head och foot k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ven 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xxx            ASCII-tecken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d             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              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             Sid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kriva tecken \ och #, skriv \\ och \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eller &lt;SHIFT&gt;+&lt;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orn avsluta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ingen av GFA-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eller &lt;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inget block r markerat, skrivs Block???` p andra ra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mark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det inte gr att anvnda ett block-kommando nu. Om ett block r marke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r det istllet en meny dr man kan vlja genom att klicka musen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om att skriva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bokstaven i kommandot. Undantaget r `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` som mste ges med &lt;CONTROL&gt;+&lt;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ar blocket till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s position. Blocket r fortfarande marke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ter 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yttar det markerade blocket till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s position. Blocket finns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var dr det var tidigare och 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daktligen inte lngre marke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r ett block som en ASCII-fil som senare kan lsas in med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LEDNING -                     Sida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er ut blocket p skriv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ytt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till blocket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ytt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till blockets s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erar blocket ( =&lt;CONTROL&gt;+&lt;D&gt;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 bort blockmarke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man klickar med musen uta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lockmarkeringen eller trycker p n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ngent, 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vinner blockmenyn och huvudmenyn kommer tillb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eller &lt;SHIFT&gt;+&lt;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program som finns i editorn rad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kEnd eller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markeras som blockslut. Om det finns en block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era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s markeras blocket med en avvikande frg. Man kan ist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a &lt;CONTROL&gt;+&lt;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kSta eller &lt;SHIFT&gt;+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era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p ett block; man kan ven anvnda &lt;CONTROL&gt;+&lt;B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eller &lt;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kan ange en textstrng och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 efter denna. Om datorn finner s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ckenkombination stoppas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ingen och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placeras p den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ngen. Man kan sedan forstta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ingen efter fl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ster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+&lt;F&gt; eller med &lt;CONTROL&gt;&lt;+L&gt;. Man kan ven anropa kommandot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SHIFT&gt;+&lt;CONTROL&gt;+&lt;F&gt; eller &lt;SHIFT&gt;+&lt;CONTROL&gt;+&lt;L&gt;. Procedurer som r `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a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 ej med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 eller &lt;SHIFT&gt;+&lt;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kommando anvnds nr man vill byta u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sten av en teck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bination mot en annan. Om datorn finner den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a texten s stop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ingen med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p den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a texten och man byter ut den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+&lt;E&gt;. Man kan ven anropa funktionen med &lt;SHIFT&gt;+&lt;CONTROL&gt;+&lt;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cedurer som r `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da`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 ej med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 Down eller 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llar skrmen en sida nedt; kan ven anropas med &lt;CONTROL&gt;+&lt;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 Up eller &lt;SHIFT&gt;+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llar skrmen en sida uppt; kan ven anropas med &lt;CONTROL&gt;+&lt;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/Owerwr eller &lt;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r mellan `skjut in text` och `skriv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text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xt 16/text 8 eller &lt;SHIFT&gt;+&lt;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ns endast tillgnglig om man arbetar med en svart/vit monitor. Komman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 att byta mellan tv teckenstorlekar i editorn, 8*16 och 8*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r vilket ger 23 respektive 48 rader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p eller 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hr kommandot skiftar mellan editorns skrm och programmets utskrif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LEDNING -                     Sida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 eller &lt;SHIFT&gt;+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g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till direktmod, vilket innebr att kommandona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nr man trycker p &lt;RETURN&gt;. Man kan ven komma till denna mod ge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trycka p &lt;ESC&gt;. Om man skriver en procedur p flera rader i editor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 man anropa denna direktmod. De senaste tta kommandona i direktmod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omma t med piltangent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eller 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t kontrollerar alla slingor och underrutiner utan a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 eller &lt;SHIFT&gt;+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som befinner sig i editorn exekveras, men kan avbrytas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gentkombinationen &lt;CONTROL&gt;+&lt;SHIFT&gt;+&lt;ALTERNA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nummer- och tidsindikator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om att klicka p tidsindikatorn ges ma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 att stlla in klock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kan redigera med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och &lt;BACKSPACE&gt;, och &lt;ESC&gt; avbry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nummerindikatorn kan man ven komma till med &lt;CONTROL&gt;+&lt;G&gt; och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igeras p samma stt som ovan. Om man ndrar radnummer s flyt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till den angivna raden efter man tryckt p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KOMMA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BIT 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BYT 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T 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WRD 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LT 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STR 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$: strngk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xxx 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instruktionen DEFxxx kan m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finiera vissa variabler till best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per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BIT "b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 variabler som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med bokstaven `b` eller slutar med `!` deklar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BOOLEAN (logiska) varia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BYT "by"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 variabler so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med bokstverna `by` eller slutar med `|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lareras som 1-BYTE HELTAL utan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WRD "w"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 variabler som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med bokstaven `w` eller slutar med `&amp;` deklar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2-BYTE HELTAL med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T "i-k,m-p"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 variabler som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med bokstverna `i-k` eller `m-p` eller slutar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&amp;` deklareras som 4-BYTE HELTAL med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LT "x-z"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 variabler som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med bokstverna `x-z` eller slutar med `#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lareras som 8-BYTE FLYT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STR "s,t"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 variabler som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med bokstaven `s` eler `t` eller slutar med `$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lareras som TECKENSTRN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LEDNING -                     Sida 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a definitioner placerar man lmpligen i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av programmet, men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ras lngre fram i programmet. Postfixsymbolerna ha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 priorite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inget srskilt anges 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sttes flyt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LIS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LIST bestmmer vilket format som programmet listas i. Vrdet p n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era mellan 0 och 3 och 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 Kommando        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PRINT           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PRINT           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PRINT           abc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PRINT           Abc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vrdet r DEFLIS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   "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t $ tolkas i interpretatorn som en kommentar och r avs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yrkoder till kompilat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