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1 - Inledning **                     Sid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Snabb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 detta avsnitt beskrivs hur m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program (*.PRG) av en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-fil. Det r tnkt att otliga lsare med hjlp av denna snabbk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edelbart skall kunna testa kompila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: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skerhetskopia och lgg undan orginalet p ngon 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man skall kunna framstlla ett program,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FA-BASIC.PRG         basic-interpreta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FA_BCOM.PRG          kompila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L.PRG                lnk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FA3BLIB              bibliotek till lnk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FA3BLIB.NDX          indexfil till biblio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U.PRG              ett litet menu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GFA                 en GFA-BASIC-lis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lva kompileringen gr till slu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     starta "MENU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     g till menyraden "Filer" och vlj "Fil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     vlj ut den *.GFA-fil du vill kompi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     Tryck p &lt;F10&gt;, s kompileras och lnkas din *.GFA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:      Det kompilerade programmet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 om till "TEST.PRG", och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s med hjlp av "REST", som finns i menyn "FILER"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 ocks lmna meny-programmet 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det som van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 Va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kompila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dator kan i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Basic-kommandon direkt. utan dessa ms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tas till maskinkod. En basic-interpretator lser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sic-programmet ra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ad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ter kommandona till maskink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det interpretator r engelska, och betyder helt enkelt tol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funktionsstt har b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 och nackdelar. De viktigaste nackdel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: programmet fungerar endast ihop med tokel,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a: eftersom varje kommando m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tas till maskinkod innan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, gr programmet ganska lngs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kompilator r ett program, so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ter alla basic-kommandon til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fil, vilken sedan r klar a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engelska ordet compil betyder egentligen sammanstlla, och d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cis vad kompilator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, nmligen att sammanstlla de enski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na till e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bart program. Detta program kan 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utan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lke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anvndas, och det gr dessutom mycket snabb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 V3-kompilatorn som beskrivs hr kan bara kompilera BASIC-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na i GFA BASIC V3 och sparade med SAVE. Rena textfiler liksom V2-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filer skrivna med ngon annan Basic gr inte 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Kommandon som inte kan kompil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del kommanodn kan inte kompileras; detta gller bland an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lusningskommandona TRON, TROFF och TRACE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utom ignorerar kompilatorn DEFLIST och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da, spara och lista ett program med LOAD, SAVE PSAVE, LIST och LLIST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er 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1 - Inledning **                     Sid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Skillnader mellan kommandon i tolken och kompila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CHAIN arbetar annorlunda i kompilatorn. Hr skickas namnet p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 till AES-funktionen shel_write och det program so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sluta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. Nsta program startas sedan nr man kommer tillbaka till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anropande programmet tar drefter inte upp ngot minne. Minnet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AGE+128 kan anvndas till att skicka en kommandorad till det anrop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(max 128 te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ett kompilerat program mste man ha minst 32500 bytes fritt minne o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opar FILE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Hur man arbetar med meny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s kallat skal (=shell)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klar anrop av program, som man anv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ta. Det menyprogram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er me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et gr snabbt och enkelt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opa tolken, kompilatorn och lnkaren, och dessutom att stlla in v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ator- och lnkparame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1  Menyn "Fi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menyn under namnet "Filer" finns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 "Urval": Vlje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, kommer en filvalsruta frm, dr man vljer den fil man v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era. Denna funktion, liksom alla andra, kan man ven f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bordet. Funktionen "Urval" ns ocks genom &lt;CTRL&gt;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a rad r "Kompilera" (&lt;CTRL&gt;+K), som stter igng kompilering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erar en objektfil med namnet "TEST.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f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"Interpredatorn" (&lt;CTRL&gt;+I), med vilken funktion man k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tolken. Me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d den fil man tidigare valt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nka" (&lt;CTRL&gt;+L) lnkar sedan objektfilen "TEST.O" och produc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filen "TEST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sta", slutlig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rogrammet "TEST.PRG" (&lt;CTRL&gt;+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ngent 10 anropar kompilatorn och lnkaren efter varandra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svarar allts &lt;CTRL&gt;+K och &lt;CTRL&gt;+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2  Menyn "Parametr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denna meny finns kompilator- och lnkparametrar, vilka beskr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mare lite lngre fram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tabell visar vilka instllningar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yrad:                Tangent       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s (avbrott)    &lt;ALT&gt;+I         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                 &lt;ALT&gt;+S         S&amp; eller S&lt; eller b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              &lt;ALT&gt;+F         F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s              &lt;ALT&gt;+P         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Div                  &lt;ALT&gt;+/        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Mul                  &lt;ALT&gt;+*         *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                  &lt;ALT&gt;+E         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                 &lt;ALT&gt;+M         m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Sym                &lt;ALT&gt;+D        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tter p respektive stnger av de olika parametrarna genom at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ar p respektive menyrad eller trycker p &lt;ALT&gt;+tillmplig tangent.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emory" vljs frgas ven efter hur mycket minne programmet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1 - Inledning **                     Sid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dessa parametrar b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mpilatorn, utom "DebugSym", som har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karen a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. : Instllda parametrar visas 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.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nummer p rad som bearbetas visas i mrenyraden, nr kompilatorn arbe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3  Menyn "Instllning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enna sista menyrad kan man stlla in vissa andra saker. G3WAIT, t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r om menyprogrammet skall vnta p tangentnertryckning me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jesteg. De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man skall kunna byta diskett, om ma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a instllning, "G3MOVE", bestmmer hur kompilatorn skall arbet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et. Om man har ett vldigt stort program eller ganska lite minne k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jer man denna instllning. D r kompilatorn sparsam med minnet, m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gld krver den mer tid, dvs kompileringen tar lngre tid, och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denna instllning normalt inte vl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"G3OBJ" och G3PRG" kan man ange andra nam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ramstlld objekt-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fil; normalt TEST.O respektive TEST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3LIB" anger p samma stt namnet p det bibliotek som skall anv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n hr ven ange hel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en, tex A:\gfa\fi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n hr finn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vlja respektive vlja bort de 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llningarna med enstaka tangenter. De 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:      G3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:      G3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:      G3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:      G3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      G3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hjlp av &lt;HELP&gt;-knappen kan man visa instllningarna p skrmen;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UNDO&gt; tar man bort dem igen (frn skr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2 - Kompilatorn **                   Sid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vervakning av flt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sker inte i det kompilerade programmet. Detta till skillnad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ken, dr detta meddelas av ett fel, 16. Orsaken r att man v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digt mycket i hastighet om man tar bort denna koll. Det r ist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rarens skyldighet att se till att flten indexeras korrekt. 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der d om man ger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tort index? Jo, risken 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ngande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s smningom totalkrachar! Anledningen r att den adres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nas ut kommer att hamna i ett annat dataomrde, och dr skrivs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kneliga s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Heltalsberknin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en heltalsvariabe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ras i tolken, sker en kontroll av resulta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detta bli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to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ktuell variabel anmls ett fel (2,3 eller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n hr r det programmerarens sak att vidtaga lmpliga tgr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indra detta. Tidvinsten r en faktor 25 ungefr,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ed tol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  versik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kompilatorparametr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en kor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k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alla parametrarna och hur de anv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je parame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s sedan i varsitt avs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0      Heltalsdivision u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endast on resultatet r ett hel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3      Heltalsdivisio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alltid som heltals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xxx   Programmet fr anvnda xxxx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&amp;      32-bitars multiplikatio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med processorns instr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%      32-bitars multiplikatio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int med M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%      Resultat frn en funktion r he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&amp;     RC_INTERSECT-parameter anses vara 16 b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%     RC_INTERSECT-parameter anses vara 32 b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namn  Rutinen "namn" hmtas ur en annan objekt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    Kolla programavbrott (&lt;CTRL&gt;+&lt;SHIFT&gt;+&lt;ALT&gt;), EVERY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en g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+      Kolla programavbrott (&lt;CTRL&gt;+&lt;SHIFT&gt;+&lt;ALT&gt;), EVERY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efter varje instr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-      Koppla bort (&lt;CTRL&gt;+&lt;SHIFT&gt;+&lt;ALT&gt;), EVERY och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+      Tillt avbrotts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      Tillt inte avbr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&amp;      Behandla parameter till SELECT och CASE som 16 bitars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%      Behandla parameter till SELECT och CASE som 32 bitars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&gt;      Optimera SELECT-CASE med avseende p 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&lt;      Optimera SELECT-CASE med avseende p utry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$      Felmeddelanden visas so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#      Felmeddelanden visas som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+      Visa felnummer 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o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&gt;      Kompilera underrutiner (funktioner och procedurer) som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&lt;      Kompilera underrutiner som 68000-rut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&gt;      ENDFUNC lggs till en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&lt;      EDNFUNC lggs inte till en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servera att alla dessa instllningar ms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s av "$" (dollarteck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de anges i tol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2 - Kompilatorn **                   Sid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  Heltals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llningarna $%0 och $%3 (Observera dollartecknet!) pverkar 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vision av heltal skall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Om $%0 anges, kommer alla tal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eras till flyttal innan division sker. Resultatet r d ett fly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remot $%3 anges, kommer talen inte att konverteras, och resulta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r ett heltal; detta innebr att resultatet trunkeras (huggs av), s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 5/2 blir 2 (.5 huggs av). Tidvins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%3 r faktor 10 unge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  Heltalsmulti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$*&amp; anges kommer maskinkodsoperationen MULS att anvndas i 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lngsammare subrutin. M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mellertid beakta att MULS anvnder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 (16 bitar) och producerar ett 32 bitars resultat, medan subrutine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cera 32 bitars tal. Slutsatsen blir d: om man r helt sker p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len inte 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32767 och inte mindre n -32768, kan man anv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*&amp;; annar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an stlla in $*% istllet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stllt r $*%, d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rutinan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  Minnesallok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hjlp av $mxxxx kan man ange hur mycket minne ett program ska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. Normalt tar ett kompilerat program allt tillgngligt minne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Kb. Denna instllning mst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i exempelvis accessories, efterso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bara fr reservera en del av minnet. Se vidare i avsnittet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  Resultat frn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llningen $F% mste va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raden i en funk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en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 verksam. Kompilatorn meddelas d att resultatet frn denna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l vara ett heltal 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lyttal (stand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  RC_INTERSECT-parame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$RC&amp; och $RC% kan man bestmma om RC_INTERSECT-vrdena skall vara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r fyra bytes lnga. Anvndningsomr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C_INTERSEC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hanteringen och berkningar av om tv rektangl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ppar var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vid REDRAW. Man vinner inte s mycket processortid p att anvnda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, men man sparar lite mi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  Externa rut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X mste vara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en i en funktion eller procedur, och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eras inte denna, utan den fogas in vid lnkningen. Den tas d fr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n fil, kanske ett bibliotek eller en kompilerad C-fil eller jag 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vad. Mer information finns i kapitlet "C-funktion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  Kontroll av stopptange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ett progra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 i tolken har 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avbryta programmet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TRL&gt;+&lt;SHIFT&gt;+&lt;ALT&gt;-tangenterna. Denn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finns normalt inte i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ilerat program, men man kan med $Ux koppla in denn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. Om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huvudetaget skall var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kolla stopptangenterna, mste $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stopptangenterna kollas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bereds ven RESUM/NEXT. Dessut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n, vilka kan tnk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rsaka fel, inneslutas av tv $U. Rt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r att $U sparar programpekaren, PC, stackpekaren, SP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register a3. Det fr dessutom inte finnas ngra DIM, ERASE,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FN mellan $U och felet om felet skall kunna fngas upp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U kollar en gng, $U+ kollar efter varje kommando, $U- stnger av kont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2 - Kompilatorn **                   Sida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9  Interruptrut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$I- och $I+ kan man stnga av respektive stta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avbr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RY och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opptange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ckeninmatning via &lt;ALT&gt;+siffra p numeriska tangentbl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nktionstange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spekaren vid diskett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0  SELECT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$S&amp; kan man f parametrar som anvnds av SELECT/CASE att betrakta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(16 bitar). Standarinstllningen, $S%, innebr att fyra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ar anv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1  SELECT-CASE-optim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llningarna $S&gt; och $S&lt; pverkar kodgenerei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ELECT och CASE.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S&gt; optimeras koden med avseende p exekveringstid, medan $S&lt; optim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leken p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2  Felmeddel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$ innebr att alla fel meddelas som en text, medan E#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delas som nummer. E$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programmet blir lit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efter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rna mste fogas till programmet. Notera att du inte kan vxla mellan 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E#;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instllningen gller all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ela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3.13  Felnummer i 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o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B+ stnger man av bomberna, och erstter dem med felnummer. Man kan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g till bomberna, om man vl har valt att anvnda nummer. Ma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utom inte anvnda denna instllning i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4  Underrut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r och funktioner kompileras normalt som GFA-rutiner ($P&gt;)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medger rekursion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 av parametrar. Anger man $P&lt;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eras alla underrutiner som 68000-rutiner. Man kan d inte anv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a variabler, och rekursion kan bli marigt. Dessutom kan inte RE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RESUME/NEXT anv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5  END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funktion i GFA-Basic avslutas alltid med ENDFUNC. Om en funktion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FUNC-kommandot, kommer ett fel (69) att anmlas, eftersom man mste lm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funktion med RETURN. Med $F&gt; gller detta v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kompil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, medan $F&lt; stnger av denna kontroll. Man kan i s fall rka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unktionen aldrig tervnder, utan ger sid in i nsta programavs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himla konsti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3 - Lnkaren **                      Sid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 versik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lnkarinstllning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kort introduktion till lnkarens instllnin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      lgg till symbolta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namn   anvnder "namn" som bibliotek 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FA3B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    Fogar in objektfilen "namn" i lnk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 Lnka inte filen "TEST.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  Symbol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-s beordrar man lnkaren att lgga till en symboltabell i slutet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filen. Denna innehller alla funktioner och procedurer, svl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 "labels". Namnen huggs av och blir sju bokstver lnga, och "_" l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a 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  Bibliotek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d +namn kan man f lnkaren att anvnda biblioteket "namn" 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3B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4  Infogning av objekt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 foga in en objektfil (i DR-format) genom att ange dess namn 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O"-suffixet. I avsnittet C-funktioner visas mer i detalj hur detta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5  Lnka inte TEST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# lnkas inte filen "TEST.O" in. Normal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lnkaren efter denna f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som kompilatorn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alla objektfiler till d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C-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avsnitt kommer att behandla hur man kan anvnda C-funktioner i 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ilerade GFA-program. Den hr beskrivna met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filerna r i DR-format. Detta kan bl.a. DRC och Turbo-C stak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Inkludering av C-funktioner utan biblioteks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undlggande princip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kludering visas med hjlp av ett l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. Den funktion som skall inkluderas, fyller ett 16 bitars flt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n 0 till n. Flten innehller allts n element, och som parametrar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funktionen skickas adressen till fltet samt fltets lngd. Denna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 enkel, s de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inget C-biblio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-programmet mste konstrueras slunda, att det r hel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art i tol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som C-funktionen inte gr a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i tolken. Detta innebr att m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GFA-rutin, som simulerar C-funktionen tills lnkning ger rum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funktionen ta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listn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&amp;(32000),y&amp;(3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1%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_funk(3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2%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I GFA-Basic:"/t2%-t1%)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&amp; TO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&amp;(i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1%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3 - Lnkaren **                      Sida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_funk(V:y&amp;(0),3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2%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I Turbo-C:"(t2%-t1%)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&amp; TO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&amp;(i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fa_funk(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&amp;=0 TO 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amp;(i&amp;)=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_funk(addr%,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x fylla                        ! namnet p C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&amp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ad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i%&lt;=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{a%}=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a%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dimensioneras tv flt, och sed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er tidtagni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FA och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pektive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idtagningen anropar gfa_funk, som fyller fltet x&amp;()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l frn 0 till 32000. Resultatet kontrolleras genom att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n skrivs ut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dra tidtagningen anropar c_funk, vilken ven den skall fylla ett 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talen 0 tll 32000. Nu skall denna rutin ersttas med en C-funktion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kningen, och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ickas adressen till fltets storlek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c_funk str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 "$x fylla", och denna rad mste, som nm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digare, vara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i proceduren. Tolken struntar helt i denna 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lnkaren erstter proceduren med C-funktionen "fylla". Observera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till fltet mste skickas; detta p grund av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erna i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ill sjlva C-snutten(i Turbo-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decl fylla(n,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a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i; int *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a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=0 ; i&lt;=n ; *a++=i++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en str namnet p funktionen, fylla, samma som str efter $x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sic-listningen. Funktionen returnerar inget vrde, och deklareras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void. Deklarationen cdecl instruerar Turbo-C att parametrarna skickas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en; i DRC sker detta automatiskt. C hmtar sina parametrar frn st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"fel ordning", vilket innebr att vrdet n ligger lngst ner p sta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edan hittar vi 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r det hela klart, och det enda som terstr r att meddela lnk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et p den objektfil, som C-kompilatorn produc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FA-Basic-slingan r c:a 0,51 sekunder, medan C-slingan bara 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115 sekunder. Detta visar att pekaroperationer r mycket snabba i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3 - Lnkaren **                      Sida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manfattningsvis ms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tre saker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:     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n procedur i GFA, d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en r $x+namn.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e funktionellt vara samma som C-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:     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n funktion i C, so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amma sak som GFA-proced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ste drvid tnka p att C plockar sina parame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n stacken i omvnd ordning,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ed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     Vid lnkningen anger man namnet p objektfilen frn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a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man anvnder DRC, mste man stta ett understreck, "_"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funk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net, dvs man mste deklarera $x_fylla, eftersom denna kompilator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a C-funkt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etta exempel returneras inget vrde, men det r inget som hindrar at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ter en GFA-Basic-funktion med en C-funktion, och sledes anvnder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v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 dessutom lnka in assemblerrutiner. D mste alla parametrar skic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stacken, och rutinen mste spara vrdena p stackpekaren a7, och dessu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ena a3, a4, a5 och a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  Inkludering av C-funktioner med biblioteks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en tidigare visade C-funktionen anvndes bara C-kommandon, och 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r frn C-biblioteket. Om man tex vill anvnda printf, s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p ngot stt inkluderas i lnkn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uppns genom att man kompletterar GFA-biblioteket med exempel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-C-biblioteket. Drefter kan C-funktionerna anvnda alla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 C-biblio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2,"NYTT_B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1,"GFA3B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%=LOF(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l%&gt;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2,INPUT$(32000,#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 l%,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2,INPUT$(l%,#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ga("TCSTDLIB-LI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ga("TCEXTLIB-LI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ga("TCGEMLIB-LI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ga("TCTOSLIB-LI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ga("TCFLTLIB-LI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foga(li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EK #2,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1,li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%=LOF(#1)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K #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l%&gt;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2,INPUT$(32000,#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 l%,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2,INPUT$(l%,#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mste eventuellt ndr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ilnamnen, om de befinner sig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got annat stlle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u skall kunna anvnda det nya bibliote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e indexfilen, *.NDX, ndras. Detta kan m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med bibliote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delningen i GFA-Assembler eller med ett program som heter DO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3 - Lnkaren **                      Sid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bda dessa filer r frdiga, mste lnkaren informeras om att vi v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 ett nytt bibliotek; detta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med +namn, vilket i vrt fall 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NYTT_B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karen kommer ibland att meddela att variabeln "errno" inte kan hit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detta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man normalt inte bry sig om. Vad man dremot mste bry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r att man ser till att man inte fr ngra konflikter mellan nam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biblioteket och namn i GFA-Basic-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4 - Accessories **                   Sida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Uppbyggnad av en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ccessory r ett program, som laddas in vid reset eller nr datorn s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Den ligger sedan och vntar, tills den fr ett besked om att anvnd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u) vill anvnda 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enkla beskrivning antyder i stora drag vad det r frgan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yn mste ocks installeras, vilke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genom att man informerar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namnet p ACC:n. D kommer detta namn att dyka upp i accessory-men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st till v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ation som GEM-applikatio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genom APPL_INIT(), frn vi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an fr ett identifikationsnummer tillbaka. Med ledning av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-nummer, kan man av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om programmet startades som accesory eller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nligt program. Om id-numret r 0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sig om ett vanligt program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nars r det en accessory. Detta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an kan skriva program i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man k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antingen som vanligt program eller som en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-numret anvnds nr man skall installera accessoryn i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REGISTER(id,namn$). Denna funktion returnerar vilken menyrad accessor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nar p (0 till 5). Ett vrde p -1 betyder att det redan finns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ies, och det finns d inte pla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 r accessoryn installerad, och d terstr bara att se till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essoryn vntar tills den blir anropad. Detta sker med hjlp av en 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nga, so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akar vad som hnder i meddelanden (message-) buff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kan man uppn med exempelvis funktionen EVNT_MESAG(0). Nr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nropas med vrdet 0, s skrivs meddelanden frn GEM in i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nas buffert, vilket ns med MENU(1) till MENU(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viktigaste meddelan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accessory r MENU(1)=40 (AC_OPEN).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yder att anvndaren har valt en accessory. Om accessoryn anv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ocks intressant att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 om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eller ramelement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at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r vldigt viktigt att huvuddelen av en accessory bestr av en 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inga. Den fr inte innehlla ngra END eller liknande kommandon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 det kpprakt t helv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mste ocks anvnda instllningen $mxxxx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p s stt reser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xxx bytes minne till accessoryn. RESERVE duger inte hr eftersom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aprar i sig allt minne,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sedan lmnar tillbaka en del. Vid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e man tnka p att stda upp bildskrmen efter sig. Detta kan m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ingen med REDRAW, eller, kanske bttre, lagra den del av bildskrme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rar med GET, och sedan terstlla den med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4 - Accessories **                   Sida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Ett ex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 denna snabbkurs i accessory-programmering, skall v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upa oss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ett litet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m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_id&amp;=APPL_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p_id 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1, "Jag r just nu ingen|accessory!",1,"Jas",a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_id&amp;=MENU_REDISTER(ap_id&amp;,"  Frgvxli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VNT_MESA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ENU(1)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1,"Frgvxling sker!",1,"s-v|v-s",a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 0,a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reserveras 1000 bytes minne, och sedan installerar sig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GEM. Om ap_id&amp;=0, s r programmet vanligt, dvs ingen access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delar detta och avslu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REDISTER skickar namnet till GEM och returnerar ett id-nummer, me_id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d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en DO-LOOP-slinga i vilken EVNT_MESAG kontrolleras.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(1)=40, 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r det hnda saker! Inte s myck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 del, men 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ot. Det som hder r att man kan invertera bildskrmen. Nr detta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jort tergr programmet till sin 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sli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