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YER, FNSTER MM -                Sida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delse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t ON MEN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vakar hndelsehanteringen. Innan det anvnd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specifierat vad som skall ske med ON MENU xxx GOSUB,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s se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apitle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ela tiden se om det intrffat ngon hndelse, "ev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detta kommando anropas ofta,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lmpligen placeras i en sl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t anger hur mnga millisekunder som skall g innan n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Anledningen till detta r att GEM inte alltid uppfat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man slpper musknappen, utan man mste trycka flera gn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hnda ngot. Genom att ge ett lmpligt vrde p t kan man slippa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BUTTON 1,1,1, GOSU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(TIMER-t%)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Tiden sedan programmet startades visas varannan sekund tills man try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den vnstra musknappen d det genast avbryts eller tills man try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musknappen d det avbryts vid siffervx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numeriskt uttryck (frn -2 till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ariablerna MENU(-2) til MENU(15) finns all vsentlig information 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delse. Om en rad i en meny har valts s finns ind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na i MENU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-2) och MENU(-1) innehller adresserna till meddelandebuffert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menytrdet. Meddelandebufferten ligger i variablerna MENU(1) 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8) och AES outputblock i variablerna MENU(9) till MENU(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tifikationsnum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hndelse finns i MENU(1). De andra 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eddelandebufferten innehller olika vrden beroende p vad som fin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, och framgr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tabell dr olika vrden p MENU(1) 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sammans med de tillmpliga MENU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10              Ett menyobjekt r v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0)            Ind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nyobjekt i objektl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4)            Objektnummer i rubrik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            Objektnummer p valt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0             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rita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,(6)        Koordinaten ti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av y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7),(8)  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y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1             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har blivit klicka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2              CLOSE-markeringen p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r klick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3              FULL-markering p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r klick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24              Ngon av de fyra pilmarkeringarna r klick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            Ytan som blev klick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ver vertika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Under vertika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Upp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Ned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Vnster om horisontel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om horisontel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Vnster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25              Den horisontella sliden blev fly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            Position av sliden (1-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26              Den vertikala sliden blev fly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            Position av sliden (1-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7              SIZE-markeringen p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r klick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,(6)        Ny x- och y-koordinat ti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7),(8)        Ny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och bred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8              Position p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har nd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5),(6)        Ny x- och y-koordinat ti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7),(8)        Ny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och bred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29              Ett nytt GEM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r aktiv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40              En "accessory" r akti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access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)=41              En "accessory" r deakti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4)            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access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eln MENU(9) innehller bitinformation om v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lag av hndels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 : Tangent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: Mus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: Mus har kommit in p/lmnat y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: Mus har kommit in p/lmnat yt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 : Ett meddelande har kommit till meddelandebuf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 : Timer-hn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0)          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1)          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2)                Musknapp tryc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: 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: 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3)                Tangentbordets skifttang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0 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kift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: Vnster skift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: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: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4)                Anger tryckt tangent, ASCII- och scan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15)                Returnerar antalet musklick sedan hn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BUTTON klick,knapp,mod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,knapp,mo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       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kommando anger vad som skall ske vid klick p musknappen. Vid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are ON MENU-kommando kommer den angivna proceduren att anropa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en r uppfyll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 : Anger det maximala antalet klick som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app :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de knapp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: 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: 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 : Anger om en knapp skall tryckas eller slpp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gener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lse. Mod=0 om knappen skall vara upp och 1 om knappen skall vara 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 : Namnet p proceduren som skall anropas om villkoren r uppfyll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OUSE BUTTON 1,1,0 GOSUB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i%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%&gt;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320-i%,200-i%,320+i%,200+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all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rektanglar s lnge den vnstra musknappen ej try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d. Programmet avbryts med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mus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KEY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angenbordet lses av och att proceduren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s om en tangent trycks ned vid ON MENU-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KEY GOSUB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Tangentbords skift knapp: ";MENU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ASCII-kod: "; BYTE(MENU(1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can-kod: "; SHR(MENU(14)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ut hur skiftknapparna r samt ASCII-kod och scanko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ta 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IBOX n,x,y,b,h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OBOX n,x,y,b,h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x,y,b,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 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tv kommandon kontrollerar om musen passerar in i eller ut fr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vna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definiera tv omrden och man anger vilket man mena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 n som kan vara 1 ell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n sker vid ON MENU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IBOX 1,250,130,140,140 GOSUB 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OBOX 2,50,50,540,300 GOSUB 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250,130,390,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50,50,590,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250+i%,130+i%,390-i%,270-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%=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0+j%,0+j%,639-j%,399-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j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%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j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Nr musen nr den inre rektangeln s ritas det krympande ramar och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en lmnar rektangeln ritas vxande ra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MESSAGE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ett meddelande anlnder till meddelandebufferten anropas proceduren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lsningen av meddelandebufferten sker nr kommandot ON MENU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,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m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m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Desk, Redraw,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1,2,3,4,5,6,""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4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MESSAGE GOSUB read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ad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ENU(1)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krmen mste ritas 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got hnd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kunna testa det hr programmet mste en "accessory" lad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anropas, varvid programmet skriver att skrmen mste ritas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lgardinsmen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$()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tv kommandon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kapa och hantera menyraden och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 av kommandona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avsnitt (ON MENU, MENU(x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ON MENU GOSUB proc, anges vilken procedur som skall anropas om en me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 aktiveras. O proceduren kan man ta reda p vilken rad som valt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(0). Om OPTION BASE 0 r vald kommer m$ (MENU(0)) att ange den va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ytexten, och om OPTION BASE 1 r vald fr man anvnda m$ (MENU(0)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MENU M$() stter upp den definierade menyra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variabeln m$() innehller alla rubriker och val samt utrymm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ccessory"-namn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ormat p m$() mste anvn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$(0)   Rubri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accessory"-kolum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$(1)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raden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kolum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$(2)   En rad minu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$(3-8) Utrymm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accessory"-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$(9)   En tom strng markerar slut p k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forma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Kolumnrub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Val i kolum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En tom strng markerar kolumn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sista kolumnen lggs ytterligare en tom str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rkera slu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brikerna. Ett val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ett minustecken skrivs ut i ljus stil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inte vl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OFF terstller en vald rad till normal text frn invert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KILL deaktiverar en meny, men raderar den ej frn skrmen, s at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GOSUB inte lngre har ngon 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nna instruktion kan man ge det x-te fltet i en meny vissa 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x anger vilken menyrad man syftar och y vilken status man vill 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  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Tar bort bock i vnsterk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Stter bock i vnsterk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Menyr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j valbar, ljus 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Menyr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valbar, normal 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entry$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  Desk  ","  Test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----------------,1,2,3,4,5,6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  File  ","  Load  ","  Save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---------,"  Quit  "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  Titles  ","  Entry 1  ","  Entry 2  "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entry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entry$(i%)="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$(i%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entry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GOSUB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=MENU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entry$(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0,"Bo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rad?",0,"JA|NEJ",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%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%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0, "Ljusa tecken|(ej valbara)",0,"JA|NEJ",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m%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En meny skapas och avlses. Vljer man en rad blir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tillfr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vill stta eller ta bort en bock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eller om man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n ej va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nr[,x_pos,y_p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#n,x,y,w,h,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,x_pos,y_pos: 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x,y,w,h,att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"OPENW nr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nummer "nr". Parametrarna x_pos och y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den punkt dr de fy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. AES-rutinen "OPENW #n"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TAB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om man vill ha fullstndig kontro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|         |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1    |    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|  y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3    |    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|         |  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x_pos     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"OPENW 0" r inget rikt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, men skyddar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erna s att menyraden inte skriv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v misstag. Med "CLOSEW nr"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LOSEW #n" stnger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med angivet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4,32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,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Med vnster musknap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r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4 och stn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1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knapp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vrtom. Programmet bryts med bda knapp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dra varianten av OPENW #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med det godtyck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delande indexet "n" med storleken, position och attribut specific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x,y,w,h,attr. Uttrycket attr anger vilka komponenter (Titelrad,slider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skall ha. Se WINDTAB eller WIND_CREATE. "n" r ett numme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till referenser till TITLEW, INFOW etc. Det r inte samma som G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W #n stnger ett sdan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#1," Titel 1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#1,STRING$(15,",,,|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#1,16,32,600,300,&amp;X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ppna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med titel och en informationsrad. Tryck p en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vsluta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_HAND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_INDEX(#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hd: 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_HAND returnerar GEMs handle (identifikationsnummer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nummer var angivet i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_INDEX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vrtom, det return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nu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angiven GEM-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numret r det vrde som man anvnder vid enkla kontroll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s handle r ett annat vrde som refererar till sam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G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nr man anropar AES-rut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W_HAND(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ut GEMs hand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2 p skrmen. Tryck en tangen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avbryta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W  [#]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 [#]n,tit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  [#]n,inf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W   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W   [#]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$,info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CLEARW raderar innehllet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nummer "n". TITLEW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n text (titel$)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rad. INFOW skriver ut ytterliga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d med information (info$). TOPW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angiv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till det ak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LLW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ar det angiv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till full sk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4,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LEW 4,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4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W 3,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3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ppnar och stnger ng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TAB (i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p WINDTAB ger adressen till "Window Parameter Table" d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hu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n skall se ut finns lagrad. Tabellen bestr av 68 bytes i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s format. WINDTAB kan som INTIN() anvndas som ett tvdimension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t, WINGTAB().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indexet refererar till vilk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man av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et and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x-koord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y-koord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Br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v ven ndra i WINDTAB med DPOKE+offset, offset d 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yd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   Hand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 Attrib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 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      Bred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-22   Motsvar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34   Motsvar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-46   Motsvar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2-58   Koordinater och storle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ktop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-62  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ren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4-65   Nollpun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rafikinstruktioner (clip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nollpunkt anvnds av AES, LINE A och direkta VDI-anrop men PUT,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BITBLT anvnder alltig skrmen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om nol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ributordet r uppbyggt bi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bit 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betydel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"Close"-box, stn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"Full"-box, 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hela sk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"Move"-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fly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  "Size"-box, ndrar storlek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Upp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Ned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Vertika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Vnster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Horisontell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relaterade 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_INTERSECT(x1,y1,w1,h1,x2,y2,w2,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w1,h1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2,y2,w2,h2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ka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inna om tv rektangl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r 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r varandra returneras TRUE(-1) och x2,y2,w2,h2 inne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rna och storleken p den yta som r gemens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bda rektang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na. Om de inte har ngon gemensam yta, retuneras FALSE(0) och x2,y2,w2,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er den yta som ligger mellan de angivna rektanglarna. I detta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w2 och/eller h2 vara negativa eller n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anvnds av GE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b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 vad som skall ritas om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ning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100,100,400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x,y,x+w,y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C_INTERSECT(100,100,300,200,x,y,w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x,y,x+w,y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Tv rektanglar ritas ut och den gemensamma ytan ritas sv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m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m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.my,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mx=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my=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x,y,x+w,y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mx,my,mx+50,my+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RC_INTERSECT(mx,my,50,50,x,y,w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x,y,x+w,y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Tv rektanglar ritas ut, varav den ena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s med musen. Den y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returneras av RC_INTERSECT markeras med svart och vrdet -1 ell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s i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skrm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, beroende p om rektangl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r varandra elle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_COPY s_adr,sx,sy,w,h TO d_adr,dx,dy[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adr,d_adr,sx,sy,w,h,dx,dy,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RC_COPY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piering av en rektangulr "skrm"-s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olika minnesareor som kan skickas till monitorn med (XBIOS(5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na s_adr och d_adr innehller startadres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- och des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ionsskrmarna. 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samt bredd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mrdet som skall kopoeras anges med sx,sy,w,h. En logisk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vid kopieringen om man 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, om man anger en "mod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i intervallet 0-15 (se PUT). Standarvrdet r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rivningsm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=1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320,200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T pi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adr%=V:pi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adr%=XBIO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_COPY s_adr%,RAND(10)*64,RAND(10)*40,64,4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adr%,RAND(10)*64,RAND(10)*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n enkel bild sparas i pic$ och skrivs sedan ut till slumpms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r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sym,text$,default,knapp$,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,defual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$,knapp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: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ALERT skapar en meddelanderuta. Uttrycket "sym" anger om det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 ngon symbol i rutan, och i s fall vilk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ymboler finns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ja mell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Ingen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Utrops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Frge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Stopp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n som skall skrivas i boxen anges i text$. Den kan vara max 4 rade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tecken vardera. Radbyten anges med 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et "defualt" anger vilken av knapparna som skall omges av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aftigare ram och samtidigt reagera p RETURN-tangen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mus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inte ha fler n tre knappar, s defualt kan ha vrden mellan 0 och 3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anger att ingen av knapparna markeras med kraftiga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en knapp$ anger texten som skall vara i knapparna. Man kan h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 i varje knapp och man skiljer knapptexterna t med |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retur frn ALERT innehller "val" ett vrde motsvarande vilken knapp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vs, 1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1, "Vljer en|knapp",1,"vnster|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",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2, "Du tryckte|p knapp"+STR$(a%),0,"Ok",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n box med tv knappar ritas ut, och drefter ritas en ny box ut s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vilken knapp man angav i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 vg$,defualt$,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$,defualt$: strng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strng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instruktion ritar ut en filvljarru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underltta val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uttrycket vg$ anger man vilken drive man vill anvnda och ned till v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der man vill flytta sig. Om ingen drive ange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s den man anv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ast. I strngen defualt$ anger man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alt filnamn om man vill 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sdant. Det valda filnamnet returneras i strngen namn$. Om man try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CANCEL knappen s returneras en tom strng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g$,defualt$ och namn$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r konvention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rkiska filsy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YER, FNSTER MM -                Sida 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 "a:\*.PRG","GFABASIC.PRG",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amn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u tryckte CANC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F RIGHT$(namn$)=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u trykte ok utan att ange en 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u valde fil: ";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apar en filvljarbox och reagerar p vad man vl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