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COPYRIGHT OF GFA DATA MEDIA (UK)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PD LIBRARIES FOUND DISTRIBUTING THIS WITHOU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FA Basic 2.0 is distributed with S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ull version of GFA Basic 2.0 Interpreter.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down in any way. We believe that the only way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 to yourself that GFA Basic is superior to other Bas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rying the full version, so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has SOLD, not given away, over 150,000 GFA Basics world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perior to any other Basic on the ST. We kn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gree, and are sure that you will want to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2.0 Compiler, and the many other GFA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has developed an entire range of development to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reference documentation for all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. We suggest you start to learn programming n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FA Basic 2.0 Interpreter. You can purchase the 300 page 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2.0 manual with GFA Basic 2.0 Compiler for only 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from GFA. As your programming ability expand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upgrade to GFA Basic 3.5. An upgrade disc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all registered purchasers of GFA Basic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3.5 Interpreter and Compiler is for th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and supports 200 more commands than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2. GFA Basic 3.0 Compiler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desktop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ccess of GFA is due to the quantity and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2.0 Advanced Programming                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3.0 Software Development Manual         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and Assembler User Book                 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3.5 Interpreter                         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3.5 Compiler                           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Assembler                                     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GShell                                        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GEM Utilty Pack                              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Raytrace                                      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Mission Control                              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Draft Plus 3                                  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GFA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3.5 is also available on the 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is also available on MSDOS 8086/80286/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is being developed for Windows 3, OS/2 and Un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will give you a high degree of portabilit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hardware and operating systems and yet still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erformance of each individu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Basic Interpreter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FA Basic Compiler, (not included with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ST Format), you can produce faster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.PRG machine code programs from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many programs on the market now were written with GFA 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file isn't intended to be either a tutorial, 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GFA Basic. It is simply a list of the GFA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quire more in-depth information and/or exampl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n the 300 page GFA Basic V2 manual is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FA Basic 2.0 Compiler for only 19.95. What is m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ater upgrade to the more powerful GFA Basic 3 and s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System 2.0 Compiler + Interpreter   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Data Media (UK)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11 1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734 794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credit card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and advice with GFA Basic programming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ndependent magazine GFA User,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Hollan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1 3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70 256429 6pm - 9pm Tue, Wed, 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subscribing to the GFA User Magazine. This bi-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magazine is packed with programming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s. You would also have access to over 80 disks of GFA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upport can also be obtained from CIX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 we recommend CIX. Currently joining fee is onl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01 399 5252 at either 300/1200/2400 bau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B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absolute value of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DD VAR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Increase value of var b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LERT A,MESSAGE$,B,BUTTON$,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n aler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'        chooses type of alert symbol, 0=none, 1=!, 2=?, 3=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SSAGE$' Contains main text. Up to 4 lines of 30 characters/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separated by the '|' symbol (Shift 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UTTON$'  Contains text for the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        A button can be highlighted (0,1,2,3) to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essing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AR'      This variable is set to the number of the butto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RRAYFILL FIELD()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Assigns the value 'n' to all elements of a field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RRPTR(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Finds the address of the (6 byte long) descrip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SC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Finds the ascii code of the first character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T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arc tangent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BIN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hanges value of 'X' to a string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value of 'X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AD/B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BLOAD "FILENAME" [,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AVE "FILENAME",ADDRESS,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Load and save memory from and to dis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BOX X,Y,XX,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raws a rectangle with corners at (X,Y) and (XX,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:VAR(PARAMETERS) EG: A=C:Q%(17,L:0,W: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alls a C program with parameters as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ALL VAR   CALL VAR(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alls a machine code program at address 'v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HAIN "FILESP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Loads a program file into the work area and sta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HDIR "DIRECTOR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hanges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HDRIV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the defaul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lears all variables an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LEARW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lears the contents of the window numbered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LOSE [ [#] 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lose a data channel or a channel to th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LOSEW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loses the window numbere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LS [#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OL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the colour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sumes execution o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he execution of a program after 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cosine of valu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I   CVL   CVS   CVF   C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VI (X$) ... CVD 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HANGES CHARACTER STRINGS INTO NUMER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I  Changes a 2-byte string into a 16-bi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L     "    " 4-byte    "    "   " 32-bit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S     "    " 4-byte atari basic string into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F     "    " 6-byte GFA     "      "    "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D     "    " 8-byte mbasic format  "    "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ATA [CONST[,CONST]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Used as memory variables which can be read by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constants are 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 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date string in the format: dd.mm.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C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duces the value of 'var' b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FFILL [col],[style],[pattern] or  DEFFILLL [col]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fill colour and pattern, or allows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yle' - 0=empty, 1=filled, 2=dots, 3=lines, 4=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dotted patterns and 12 lined can by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-defined fill pattern is defined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- DEFFILL col,A$ by defining a 16 x 16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FFN NAME [(VARLIST)]=EXPRESSION CALLED UP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NAME [(LIST OF EXPRESSION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fines specific us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FLINE (style),(width),(start),(e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line style, width &amp; type of line start and end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FLIS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fines the program list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0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/Functions - capitals, variables - smal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&lt;&gt;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rst letter of functions/variables are capi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FMARK [C],[A],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colour,type and size of the corner poi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using the command poly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is the colour regis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defines the type of mark. the following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ossib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pl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=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values return the asterisk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 sets the size of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FMOUSE N        or      DEFMOUSE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hooses a pre-defined mouse form or defines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ouse forms are availab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arrow             1=expanded (rounded)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bee               3=pointing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open hand         5=thin cross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=thick crosswire   7=bordered cross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can be defined by the command defmouse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*16 dots are available to create a shape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mask' must be defined so that the cursor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when it is the same colour as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256 dots must be defined as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which the mouse functions will re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FTEXT [col],[style],[rot],[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fines the colour,style,rotation and size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inted using the t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colour regist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text style - 0=normal 1=bold 2=light 4=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=underlined 16=bordered (can be comb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rotation only the following  are possib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deg (0), 90 deg (900), 180 deg (1800), 270 deg (27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 size of text - 4=icon, 6=8*8, 13=std, 32=enl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FREE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Locates free space on a disc 'N' = drive number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IM VAR(INDICES)[,VAR(INDICES),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the dimensions of an array or str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IM?(FIELD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number of elements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arrays have an element '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IR [ "FILESPEC" [ TO "FILE"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Lists the files on a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IR$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Names the active directory for drive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drive number (1=A:, 2=B: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IV VAR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ivides the value of VAR by N. As VAR=VAR/N but 30%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...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n endless loop, exit only with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RAW [ TO ]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X1,Y1, TO X2,Y2 TO X3,Y3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raws points and connects two or more poi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lines. DRAW X,Y is the same as PLOT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O X,Y connects the point to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point (drawn by PLOT, LINE or DR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direct mode the command allows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. In a program, is the same as END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program end aler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LLIPSE X,Y,RX,RY [,phi0,phi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raws an ellipse at X,Y, having 'RX' as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xis and 'RY' as length of the vertical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angles 'phi0' &amp; 'phi1' give star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in tenths of a degree, for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loses all files and terminates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OF ([ # ]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whether the file pointer for the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number 'N' is at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RASE 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letes an array and releases the dimension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error code of any error that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RR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imulates the occurrence of the error with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'N' and the appropriate error messag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XIST ("FILESPE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whether a particular file is pres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c. If present -1 is returned, else 0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XIT IF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Enables the exit from a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IT command is met within a loop and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met, the program continues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fter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any loop to be left ie: FOR...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..LOOP,  REPEAT...UNTIL AND  WHILE...W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X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alculates the value of an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value 0 or -1 according to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normal errors the function returns 0. The valu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on all errors where the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executed command is no longer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is an operating system err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ead to the 'bomb' errors and the breakdow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IELD [#]N,expression AS svar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ivides records int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the chan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pression'  defines the fiel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var' is a string variable which accepts a dat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'expression AS svar' can be repea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to be divided into several fields. The s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should equal the rec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ILES [ "FILESPEC" [ TO "FILE" ]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Lists the files on a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IR but more detailed data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ILESELECT "FILESPEC","FILENAME",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 fileselect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SPEC' is the so-called search path. If the 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clicked then 'X$' is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ILL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Fills a bordered area with a pattern commenc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s 'X,Y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 can be chosen with the command DEF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IX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integer of 'X' after it has been r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T(X) for positive numbers but for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T(-1.99)=-2 AND FIX(-1.99)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is identical to the function TRUNC and comp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..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OR var=A [ DOWN ]TO E [ STEP 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 loop which is executed as many tim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t the beginning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ORM INPUT N,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Enables the insertion of a character string (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55 characters in length) during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= the maximum length of the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ar' is the name of the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RA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digits after the decimal poin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can be any numeric expression. if 'X' is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zero is returned,  therefore FRAC(X)=X-TRUN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R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amount of memory free (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'X' is disreg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ULLW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Enlarges window 'n' to full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the window number. If the window h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been opened, this takes plac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GET [ # ] N [ ,I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ads a record from a random acces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the channel number (1 to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is number of the record to be read (1 to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I' isn't given then the next recor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GOSUB name [ (LIST OF EXPRESSIONS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Branches to the procedure called '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cedure name can begin with a digit an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numbers, dots and the underline d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list of expressions)' contains the valu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s to be passed to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terpreter comes across a GOSUB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ranches to the procedure named in the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all further procedures whil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cedure. It is even possible to call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in at the time (recursive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GOTO label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allows an unconditional jump to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abel' must end in a colon and can consist of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dots, dashes and can begin with a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GRAPHMO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the graphic mode 1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replace     2=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xor         4=revers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rints the screen (same as pressing &lt;ALT&gt; &amp; &lt;HELP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HEX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hanges the value of 'X' into a string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value of 'X' in hexadecim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F condition [ TH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ivides a program up into different block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it relates to the 'condi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C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Increases the value of 'var' by 1.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=var+1 but executes aprox 3.5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FOW N,"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Allocates the (NEW) information line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umber '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ring is empty then the line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info line can't be switched on and off (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window is opened, infow has to be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OPENW when an information lin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INFOW,N,"" is used ("" = null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PENW then the window will have no info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ads a character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a string which is 2, 1 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keys, return the ASCI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, HELP, UNDO etc. return two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code zero and then the ke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(#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ads one byte from the periphery or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must have a value between 0 &amp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lst: 1=aux: 2=con: 3=mid: 4=not possible 5=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np(X) reads one byte from the periph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in 'X' and the program waits until a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(eg. with X=2 until a key is 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(#N) reads one byte from file on data channel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PUT [ "TEXT"; (; or ,) ] VAR [ ,VAR.... ]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#N,var [ ,var.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Allows entry of data during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text before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PUT$(X[,#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ads 'X' from the keyboard or file a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is an integer between 0 and 32767 (string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an integer between 0 and 99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channel number opened with 'OP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ptional part isn't used, the command 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rom 'X' characters from the keyboar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t '#N' is used then a string of '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read from the file #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STR([N,]A$,B$)      OR       INSTR(A$,B$[,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arches to see if B$ is present in A$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a numeric expression indicating the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at which the search is to begin.  If 'N'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, the search begins at the first character of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$ is found in A$ the start position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largest integer that is less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KILL "FILESP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letes a disc file (only one at a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EFT$(STRING [ ,N 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first or first 'N' characters 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EN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length 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[ LET ] var=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Assigns a variable with the value of an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INE X,Y,XX,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onnects two points ('X,Y' &amp; 'XX,YY') with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is identical to DRAW X,Y TO XX,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PUT  LINE INPU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INE INPUT [ "TEXT" ; ( , ) ]var [ ,var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PUT #N,var [,var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Makes it possible to enter a string dur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XT' is a string which is shown on the scree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ormation being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ar' can be any string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same as INPUT except that a co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aken as part of the entered string and no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. Only &lt;RETURN&gt; is regarded as a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IST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tores the program currently in memory to dis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. If the 'filename' is an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"") then the listing is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other cases this command is the sa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menu option SAVE,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be joined together using the command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ave us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rints out the listing of the curr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OAD "FILESP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Loads a program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OC( [ # ]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location of the file poin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channel number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is given in number of by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OCAL var [ ,var.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clares 'var' to be a loc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OF ([ # ]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length of file on channel number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 LOG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O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10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natural logarithm (log) or the loga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10 (log10) of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POS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column in which the printer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printer buffer)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PRINT [ expressions [ , ][ ; ][ ' ]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rints data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pression' is any number of expression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mas or semicolons or apostrophes. If n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s given a semicolon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LSET var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uts the 'string' in the string variable 'va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to the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AX(expression [ ,expression... 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greatest value (or largest string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ENU field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Makes it possible to create and modify menu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eld' is a one-dimensional field of str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text of the menu stri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itle and items of the pull-down menu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one after the other.  An empty str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each menu title with its respectiv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ENU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he   function  MENU(N)  makes it possibl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rom the on menu gosub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ON MENU the function returns the value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when 'event_multi' was call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ID$(string,A [ ,N 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all or 'N' characters in a str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'A' o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ptional parameter 'N' isn't used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ll characters of the string from 'A' o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IN(expression [ ,expression... 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smallest value (or smallest string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KDIR "DIRECTOR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RECTORY NAME' is the name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I$ MKL$ MKS$ MKF$ MK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KI$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L$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S$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F$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$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ransforms a number into a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I$ 16-bit number into a 2-by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L$ 32-bit number into a 4-by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S$ a number into an atari basic 4-byte format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F$ a number into GFA Basics own 6-by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$ a number into a Mbasic compatible 8-by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number that is to be stored in a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first be transformed with on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 shows that GFA Basic stores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in the 6-byte format which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using the MKF$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MOUSEX  MOUSEY  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OUSE X,Y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mouse position (X,Y) and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0 no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1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2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3 both butt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UL var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Multiplies the value 'var' by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var=var*N but executes 30%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NAME "OLDFILE" AS "NEW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names an existing file. The contents of the file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letes the program currently in memory and clea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CT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hanges the value 'X' into a 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'X' in octal form (prefix &amp;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..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N expression GOSUB procedu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pending on the result of 'expression' one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procedures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ocedure list' is a list of procedure names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'expression' denotes which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. Eg: If result = 1 then the firs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dure list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ult = 2 then the second procedure in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sult = 3 then the third procedure in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processed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isn't in the  range then no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REAK  ON BREAK CONT  ON BREAK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REAK 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REAK GOSUB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ON BREAK CONT makes it impossible to stop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break ( &lt;ALT&gt;&lt;SHIFT&gt;&lt;CNTRL&gt;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REAK reactiva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REAK GOSUB makes it possible to jum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'name' by the above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RROR  ON ERROR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RROR GOSUB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erforms the procedure 'name' when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n't interrupted and no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U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N MENU GOSUB pro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NU KEY GOSUB pro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NU MESSAGE GOSUB pro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NU IBOX A,X,Y,B,H GOSUB pro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NU OBOX A,X,Y,B,H GOSUB pro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ertain menu aspects can be handled using on menu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oc1' to 'proc5' are names of procedures which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ertain aspects of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NU IBOX...GOSUB  AND  ON MENU OBOX...GOSUB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s to make the mouse move in or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rectang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nu aspects can only be called up b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NU. Therefore, this command should be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(for example, in a 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PEN "mode", [#]N,"FILENAME" [ ,L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Opens a data channel or a channel to a dis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de' must always be written in quotes and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 opens a write file creating a new fil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opens a re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enables data to be annexed to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' read/write, but file must be opened by 'o'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stands for random acces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efixes can also be used as filenames 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:'  for th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ST:'  or 'prn:' f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UX:'  for the seri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D:'  for 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ID:'  for the console in transpa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ands are produced but not execu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KB:'  for direct access to the keyboard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EN' is only used in files with random acces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 file entry is defined. If this prefix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a length of 128 bytes is desig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PENW N [ ,X,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Opens a window with the number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'X &amp; Y' define the point of conta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possible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UT X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#N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ransfers a byte with the value 'A' to a periph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is an integer from 0 to 5  whe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lst:   1=aux:  2=con:  3=mid:  4=ikb:  5=vid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is an integer from 0 to 255. if 'A'&gt;25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mod 256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X,A sends the value 'A' to the device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#N,A sends the value 'A' to a file channel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AUS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Interrupts a program for exactly  X/5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BOX X,Y,XX,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CIRCLE X,Y,R [ ,PHI0,PHI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ELLIPSE X,Y,RX,RY [ ,PHI0,PHI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RBOX X,Y,XX,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he four commands above are the same as BOX, CIR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and  RBOX except that they draw filled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fill is defined by the command DEF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DPEEK  LP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EEK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EK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EEK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contents of the memory at address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  returns a 1 byte at addres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EK  returns a 2 byte number from X and X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EEK  returns a 4 byte number from X, X+1, X+2 &amp; X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PEEK and LPEEK, 'X' must be an even numbe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value of PI. The value of P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41592653...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LO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lots a point on the screen coordinates 'X,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same as draw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OIN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hecks if a graphic dot (at 'X,Y') has been s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ts colou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E  DPOKE  LP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OKE X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KE X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OKE X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Writes 1, 2 or 4 bytes into memory at an addre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t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'X' must be an even number for DPO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LINE  POLYFILL  POLY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OLYLINE N,X(),Y() [OFFSET XX,YY 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FILL N,X(),Y() [OFFSET XX,YY 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ARK N,X(),Y() [OFFSET XX,YY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raws a (filled in) shape of 'N' dots or mark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STATES THE NUMBER OF DOTS (MAX 128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OS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column in which the cursor is posi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, a hypothetical argument, is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PRIN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RINT [ AT(X,Y) ][ ; ][ expr [ , ][ ; ][ '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#N [ ,expr [ , ][ ; ][ '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isplays information on the screen or send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hannel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pr' can be any number of expressions which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, semicolons or apostrop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signs are missing a semicolon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-items are printed one after an other i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-items are printed at intervals of 16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-each apostrophe causes a space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RINT USING "FORMAT",LIST [ ; ]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#N,USING "FORMAT",LIST [ ; ]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Issues formatted digits and charact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MAT' is a string expression which sets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see below). 'LIST' is a list of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reserves space for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position of the decim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executes a plu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serves space for a minu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zeros before the comma are replaced by *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 prefix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insertion of a comma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 execution in exponent form  e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    "     "      "     "    e+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indicates that the first character of a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the whole string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..\ as many characters as the length of \..\ i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ack-slas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prints the proceed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ROCEDURE name [ (VARIABLE LIST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Marks the beginning of 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will only process a procedure when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mmand GOSUB. If it comes acros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during 'normal' running of the progra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s it to be the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UT X,Y,A$ [ ,M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laces a graphics block on the screen at X,Y wh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viously grabbed by GET, and stored in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DE' (optional) sets the way the image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PUT [ # ]N[ ,I ]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Writes a record to a random acces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data channel number (0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is an integer expression between 1 and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cords in the file (max 65535) and den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of the record to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auses a return to the desktop, same a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ANDOM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a random integer between 0 (inclusiv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(ex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BOX X,Y,XX,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raws a rectangle with rounded corners from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onally opposite corner points 'X,Y' and 'XX,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EAD var [ ,var0 ]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ads values from a data command and assigns th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'va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ELSEEK [#]N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Moves the random access file pointer forward (+X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 (-X) 'X' number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EM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: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Whatever follows a REM COMMAND on a particula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by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...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 pre-defined loop. The sec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repeat and until is repeated continu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condition is ful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ESTORE [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laces the data pointer at the beginning, or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ames 'lab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abel' can be any list of characters and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, letters, underscore and full stops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ariable names it can begin with a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ESUME    RESUME NEXT    RES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EXITS OUT OF AN ERRO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repeats the erroneous command.  RESU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s program execution after an incorr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'label' branches to the 'lab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atal error occurs only RESUME 'label'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erminates a sub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IGHT$(string[,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last characters or 'n'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the right) of a character string 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MDIR "director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letes empty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ND [(x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a random number between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parameter (x) is disregarded, and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ndom number between 0 (inclusive) and 1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 PSA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AVE "file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AVE "file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aves a program file (psave is with list pro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name' is the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hich are saved with psave aren't lis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traight after the command 'load' is give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EEK [#]n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the file pointer on the byte number 'x' of file #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an integer expression between 0 and 99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the channel number.  'x' has a value (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greater or smaller than the length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ETCOLOR i,r,g,b       OR SETCOLOR i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fines the colours red, green and blue for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'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,g,b' are the levels of the three primary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of defining colours is to use the value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=r*256+g*16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ETTIME timestring,dat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the time and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imestring' is a string expression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hours, minutes and second can be display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s are optional as two digits have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s can also be left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atestring' is a character string express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 It must always contain:  day, month and ye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parated by a full st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G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Ascertains whether 'x' is positive, negative 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can be any numeric expression.  SGN(x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 sig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sine value of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OUND chn,vol,note,octave[,d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hn,vol,note,#period[,d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GENERATES MUS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n' is a 1, 2, or 3 and selects the soun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ol' selects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te' is a value of 1 to 12 and selects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C, 2=C#, 3=D, 4=D#, 5=E, 6=F, 7=F#, 8=G, 9=G#, 10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=A#, 12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ctave' is between 1 and 8, and determines oc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ur' is the time in 1/50ths of a second GFA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wait before execution of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possibility to choose the pitch is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eriod'  prefixed by '#' instead of 'note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ctave'.  The period can be calcul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with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= TRUNC(125000/frequency +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PACE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 character string containing 'x'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PC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roduces 'n' spaces in a pri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KE    SDPOKE    SLP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POKE x,n    SDPOKE x,    SLPOKE x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Writes 1, 2 or 4 bytes into an area of memo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address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PRITE A$[,x,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uts the sprite defined in a$ at (X,Y) or,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re given, dele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MKI$(X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KI$(Y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KI$(0=NORMAL OR 1=XO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KI$(SCREEN COLOUR MOSTLY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KI$(SPRITE COLOUR MOSTLY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IT PATTERN OF SCREEN AND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defmouse the bit patterns for screen and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stored in separate blocks but i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(16 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ame sprite is put onto the screen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n the first sprit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Q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alculates the square root of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tops execution of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END command it doesn't close any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CONT the program will resume from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STO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TR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ransforms the value 'X' into a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TRING$(N,string)  OR  STRING$(N,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roduces a string formed by repeating 'string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C) 'N' 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a number from 0 to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UB VAR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ducts 'N' from 'VAR'. Same as VAR=VAR-N but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twice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WAP var1,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Exchanges the values of 'var1' and 'var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must be of the s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wapping array fields the dimensions are also sw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auses a return to the desktop, same as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AB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ets the tabulator to the Nt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can only be used in conjunction with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position is already past 'N'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function is set for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A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tangent of 'X' (X is the angle in radi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EXT X,Y, [ L, ]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uts a text onto the screen at graphic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,Y'. The graphics can first be defin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DEF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system time a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hh:mm:ss and is updated every tw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ITLEW N,"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Gives the window number 'N', the new title 'tit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   T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witches the trace function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RUN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integer portion of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$="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UPPER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UPPER$("1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ransforms all lower case letters of a string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Any non letter characters are 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VAL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ransforms 'X$' into a number, as far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a purely alphabetical str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VAL?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number of characters star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string that can be converted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value with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VAPTR(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address or starting addre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'var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WAVE voc,env,form,len,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roduces noises from the three sound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0,0 switches off all sound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....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WHIL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reates a conditional loop between while and wen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ondition' is fulfilled. This is check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oop and so it is possibl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is never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WRITE [ expressions ][ 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#n [ expressions ][ 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tores data in a sequential file to be read with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PRINT command the numb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and the strings are enclosed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Passes on variables and arrays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terisk isn't only for multiplication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the indirect addressing in procedu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r field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a=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omparison operator for approximately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and 'b' are numeric expressions. The == oper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same way as a comparison with = but only 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of the mantissa are compared i.e. about 8.5 digi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address of the basepage of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BITBLT s%(),d%(),p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aster copying command similar to GET and PU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and faster for som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%' the description of the source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%' the description of the destination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%' co-ordinates of the two equally sized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ing mode (see 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BGET [#] i,adr,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ads from a data channel into an area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dr'  -- intege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nt'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      is the chan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nt'     bytes are read in and stor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address 'ad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BLOAD, several different areas of memor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a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BMOVE scr,dst,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Fast movement of memory block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cr' is the address at which the block to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st' is the address to which the block is to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nt' is the length of the block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BPUT [ # ] I,adr,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ads from an area of memory out to a dat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is a chan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nt' bytes are read from address 'adr' and give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dat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LR var [ ,va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letes and sets specified variables (not arrays)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SCOL  CRS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CRS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current cursor line and column. (see also PRINT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DEFNU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ounds all numbers before output to 'N'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an integer between 3 and 11 (see also PRINT U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VE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if a number is even. (also see O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EXEC flg,name,cmd,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(flg,name,cmd,en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Loads and executes machine code programs or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rom disc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g=0 - load and go.      flg=3 - loa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me' - the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md'  - command line (see BASE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nv'  - environment string (usually just "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d program is loaded from disc, th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relocated, a basepage is created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he program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onstant 0. This is simply another way of ex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a condition when it is false and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ero (see also TR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P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FORM INPUT n AS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Allows a character string to be changed du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the maximum length for the string variable 'v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rks in the same way as form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old contents of the string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out to be changed. (see also FORM 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H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Switches off the mouse pointer. (see also SHOW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HI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the address of the area of memory which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GFA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INP?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input status of a periph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the number of an interface (0=LST: 1=AUX: 2=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MID: ). the function returns the value 0 if 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ent otherwise -1. (see also OU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MONITOR [ 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alls a monitor resident in memory or a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DD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whether a number is odd. (see also 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U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N MENU BUTTON C,M,S GO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RETURNS MOUSE CL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max number of clicks to be 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=mask (1=left 2=right 3=bo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=status (as for 'M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OPTION BASE 0   OPTION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[ " ]TEXT[ 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hanges the field array base or control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OPTION BASE 0/1 allows the lower lim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imensioning to be changed from 0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can save a few bytes for th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PTION "TEXT" Control commands can be pass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OUT?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output status of a periph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0 if a character can b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INP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RESERV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Increases or decreases the memory used by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is a numeric expression which determines how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(0) should be after this command. (see HIMEM, EX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GE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Fast reading of the entire screen area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(see also SPUT, GET, PUT and B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HO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Makes the mouse pointer appear. (see also H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SPU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Fast copying of a 32000 byte string in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(see also SGET, PUT, GET and B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Constant 0. This is simply another way of ex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a condition when it is true and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ero. (see also 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TYPE(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etermines the type of the variable at which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tr' is an integer expression (usually *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(ptr) returns a code according to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which 'ptr' is po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var  1=var$  2=var%  3=var!  4=var()  5=var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=var%()  7=var!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rrors -1 is returned. (see also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I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VDI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Dangerous po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address above the area used by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quired table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oint from which this version of gem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vdi (text style, clipping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e of peek and poke in this area, various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nasty crashes!) can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VOID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This command performs a calculation and forg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 Sounds silly but there are occas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required, eg. forced garbag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(0)), waiting for a keystroke (inp(2)), o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bios, xbios, gemdos or c: routines which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 V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  Enables synchronization with the screen b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vertical sync pulse is received - hel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flickering of the screen during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re advanced programmer, GFA Basic also has 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ccessing the VDI, AES and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ntrol blocks  and  pointers  are  covered,  such  as  ADDRI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OUT,  CONTRL , GB,  GCONTRL,  GINTIN,  INTIN,  INTOUT,  PTSI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SOU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is covered with GEMSYS, the VDI with VDISYS and the window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with WINDT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S functions include BIOS, XBIOS and GEMDOS to cal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OS (the actual operating system of the ST), as GEM provide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:  a=Xbios(f [,parameter lis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a=Xbios(4,0,L:(a$),1,1,0) reads sector 1 for 1 sector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V2.0 is distributed in the UK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Data Media (UK)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11 1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734 794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more details of the whole GFA produc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