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PPENDIX -                      Sida 1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mpatilitet med GFA-BASIC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et 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ligt att i GFA-BASIC 3 anvnda program frn GFA-BASIC 2.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ssa skall kunna lsas in mste de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 sparas med SAVE,A som ger 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r som sedan lses in i GFA-BASIC 3 med MERGE kommand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3 innehller alla kommandon frn den tidigare versionen, men ng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v dessa ut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s ngot annorlunda s att man kanske b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 ndra ng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lket dock r ovanl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L,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sa kommandon arbetar i version 3 med heltalsvariabler (|,&amp;,%) 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talsparametr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version 2 gav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%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L a%,2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a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&gt; Svaret 25, i version 3 blir svaret 20. Dock ut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 kommandot betydl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nabbare i version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int Using visar bara de siffror som fr plats i det reserverande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r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ilket vid overflow kan med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 att man inte lser alla siffror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S - PRINT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kommandot hanterar nu TAB korre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USEX - MOUS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m et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ster r aktivt s ges koordinaterna utan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detta uppt 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nster med negativa v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 programdisketten finns programet GFABASRO.PRG som r en version s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dast ka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 frdiga program och som kan distribueras fritt tillsamm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d program skrivna i GFA-BA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FA-BASIC 3 INTERPRETATORN fr endast anvndas av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en och fr e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as till and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 skrivna i GFA-BASIC 3 kommer att kunna snabbas upp ytterligare 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FA-BASIC 3 KOMPILATOR. Denna producerar .PRG filer som ka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s dir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d en dubbelklickning p programnamnet. Vrt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keml vid distribution 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pilerade program r att de skall framg att det r skrivet i GFA-BA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DOS-tab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GEMDOS(0)                      pterm0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vslutar ett program, kan ej anvndas i GFA-BASIC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%=GEMDOS(1)                    cconi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ser ett tecken frn tangentbordet och skriver det p skrmen (se INP(2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%      Bit 0-7: ASCII-ko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-23: Scanko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4-31: Shifttangenter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PPENDIX -                      Sida 1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GEMDOS(2,z%)                   cconou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river ut ett tecken p skrmen (se OUT 2,z%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%      Bit 0-7: ASCII-kode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teck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%=GEMDOS(3)                    cauxi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ser ett tecken frn serieingngen (se INP(1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%      Kode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det lsta teck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GEMDOS(4,z%)                   cauxou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river ut ett tecken till serieutgngen (se OUT 1,z%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%      Kode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tecknet som skall skrivas 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GEMDOS(5,z%)                   cprnou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river ut ett tecken till parallellutgngen (se OUT 0,z%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%      Kode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texknet som skall skrivas 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%=GEMDOS(6,z%)                 crawio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kriver ett tecken till skrmen, eller om z%=255, ut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en INKEY-rutin 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ser ett tecken frn tangentbor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%      Om z%=255 lses ett tecken frn tangentbor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%      Kod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tecken som skall skrivas 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%=GEMDOS(7)                    crawi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ser ett tecken frn tangentbordet utan att skriva det p skr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%      Kode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det lsta teck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%=GEMDOS(8)                    cneci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 GEMDOS(7), men kontrolltecken ignorer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%      Kode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det lsta teck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GEMDOS(9,L:adr%)               cconws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river ut en teckenstrng p skr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%    Adress till strngen, som mste avslutas med en noll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GEMDOS(10,L:adr%)              cconrs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ser en teckenstrng frn tangentbordet (CTRL+C ger ett avbrot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dr%    Buffer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strngen,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a byten anger antalet tecken och and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talet tecken som skall lsas, drefter str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!=GEMDOS(11)                   cconis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star ifall det finns tecken i tangentbordsbuffe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!      SANT om det finns te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PPENDIX -                      Sida 1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GEMDOS(14,d%)                  dsetdrv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rar den aktuella driven. 0=A, 1=B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%      Nummer p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ka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!=GEMDOS(16)                   cconos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star om ett tecken kan skrivas ut p skr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!      Alltid SANT om skrmen r anslu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!=GEMDOS(17)                   cprnos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star om parallellutgngen kan ta emot ett nytt te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!      r SANT om printern r klar att ta emot ett te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!=GEMDOS(18)                   cauxis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star om det finns ett tecken tillgngligt p serieing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!      SANT om tecken finns tillgngl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!=GEMDOS(19)                   cauxos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star om serieutgngen kan ta emot ett te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!      SANT om ett tecken kan sn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%=GEMDOS(25)                   dgetdrv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mmer aktuell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%      Anger aktuell drive, A=0, B=1,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GEMDOS(26,L:adr%)              fsetdta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ter DTA, normalt BASEPAGE+12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%    Adress som skall stt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%=GEMDOS(42)                   tgetdat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vlser systemdatum (se DATE$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%      Datum, Bit 0-4=Dag, 5-8=Mnad, 9-15=r-198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GEMDOS(43,d%)                  tsetdat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ter systemdatum (se SET TI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%      Datum, Bit 0-4=Dag, 5-8=Mnad, 9-15=r-198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%=GEMDOS(44)                   tgettim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vlser systemtiden (se TI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%      Tid, Bit 0-4=Sekunder, 5-10=Minuter, 11-15=Timm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PPENDIX -                      Sida 1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GEMDOS(45,t%)                  tsettim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ter systemtiden (se SET TI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%      Tid, Bit 0-4=Sekunder, 5-10=Minuter, 11-15=Timm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%=GEMDOS(47)                   fgetdta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vlser den aktuella DTA-adre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%      Adre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%=GEMDOS(48)                   sversio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vlser GEMDOS versionsnum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%      Versionsnum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%=GEMDOS(54,L:adr%,d%)         dfre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erar information om tillgngligt diskutrymme (se DFRE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%      -46 om felaktigt drivenum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%    4 lng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=Antal fria grup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=Antal grupper tota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=Byte per sek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=Sektorer per grup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%=GEMDOS(57,L:adr%)            dcreat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apar en ny folder (se MKDI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%      -34 eller -36 om fel uppst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%    Adress till nytt foldernamn, avslutas med noll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%=GEMDOS(58,L:adr%)            ddelet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vlgsnar en tom folder (se RMDI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%      -34, -36 eller -65 om fel uppst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%    Adress till foldernamnet, avslutas med noll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%=GEMDOS(59,L:adr%)            dsetpath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ter aktuell 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%      -34 om ny folder ej fan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%    Adress till foldernamn, avslutas med noll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%=GEMDOS(60,L:adr%,a%)         fcreat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apar en ny fil (se OPEN "O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%      -34, -35 eller -36 om fel uppst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%    Adress till filnamn, avslutas med nollbyt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%      Bit 0 satt om skrivskyddad f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t 1 satt om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d f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 2 satt om systemf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 3 satt om diskna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PPENDIX -                      Sida 1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%=GEMDOS(61,L:adr%,m%)         fope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pnar en f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%      -35 eller -36 om fel, annars -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%    Adress till filnamn, avslutas med noll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%      0=Lsning, 1=Skrivning, 2=Lsning och Skriv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%=GEMDOS(62,h%)                fclos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nger en fil med handle h% (se CLO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%      -37 om f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%      Handle, fil ID num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%=GEMDOS(63,h%,L:l%, L:adr%)   fread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ser l% Bytes frn filen som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pnats med handle h% (se BG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%      -37 om fel, annars antalet bytes som l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%     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%      Antal byte att l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%    Dit filen skall skriv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%=GEMDOS(64,h%,L:l%,L:adr%)    fwrit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river ut till en fil (se PU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%      -36 eller -37 om fel, annars antal skrivna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%     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%      Antal bytes som skall skriv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%    Varifrn filen skall skriv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%=GEMDOS(65,L:adr%)            fdel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vlgsnar en fil (se KI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%      -33 eller -36 om fel uppst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%    Adress till filnamn, avslutas med noll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%=GEMDOS(66,L:n%,h%,m%)        fseek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rstller filpekare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filacces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%      -32 eller -37 om fel uppst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%      Antal bytes att hoppa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%      0 om ref frn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j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om ref frn nuvarande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om ref frn filsl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%=GEMDOS(67,L:adr%,m%,a%)      fattrib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ser eller skriver filattrib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%      -33 eller -34 om fel, annars filattrib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%    Adress till filnamn, avslutas med noll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%      0=Ls attribut 1=Skriv attrib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%      Bit 0 satt om skrivskyddad f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t 1 satt om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d f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 2 satt om systemf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 3 satt om diskna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PPENDIX -                      Sida 1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%=GEMDOS(69,h%)                fdup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apar en andra fil-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%      -35 eller -37 om fel, annars andra fil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%      Orginal fil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%=GEMDOS(70,h%,nh%)            fforc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kapar en ny utskrifts-handle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GEM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%      -37 om fel uppst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%      Handle som data skall tas if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h%     Handle dit data skall ges istll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%=GEMDOS(71,L:adr%,d%)         dgetpath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stmmer aktuell 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vg (se DIR$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%      -46 om fel uppst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dr%    Adress dit 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vgen skriv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%      Drive, 0=aktuell, 1=A, 2=B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%=GEMDOS(72,L:b%)              malloc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ervera eller bestm minnesplats. (se MALLO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%      om b%=-1, lngden av den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a fria minnesarean, ann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adress till den reserverade minnesarean eller felmeddelan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%      Antal bytes som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kas reserver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%=GEMDOS(73,L:adr%)            mfre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islpper en minnesarea som reserverats med GEMDOS(72) och som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jar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 adr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%      -40 om fel uppst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%    Adress till minnet som skall slpp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%=GEMDOS(74,L:adr%,L:b%)       mshrink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skar en reserverad minnesarea som reserverats med GEMDOS(72). Frisl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t minne som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jar p adr% 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krider b% (se MSHRIN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%      -40 eller -67 om fel uppst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%    Adress till minnesarea som skall minsk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%      Ny lngd p minnesarean i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%=GEMDOS(75,m%,L:p%,L:c%,L:e%) pexec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ser in och ut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ett program frn disk (se EXE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%      -32, -33 ,-39 eller -66 om fel uppst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%      0:Ls in och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, 3:Ls in, 4: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, 5:Returnera base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%      Adress tillprogramnamn eller om m%=4, Base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%      Adress till kommandoraden, ej om m%=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%      Adress till system data, ej om m%=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GEMDOS(76,r%)                  pterm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vslutar det exekverande programmet (se QU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%      Returnerar ett vrde till det anropande program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PPENDIX -                      Sida 1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%=GEMDOS(78,Ladr%,a%)          fsfirs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r i den aktuella foldern efter en fil med angivet namn. Det fun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namnet returneras i DTA. "Wildcards" som * och ? kan anvn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%      -33: Fil ej funnen, -49: Inga fler f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%    Adress till filnam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%      Fil attrib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 0: Skrivskydd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t 1: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 2: Systemf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 3: Diskna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 4: Innehllsli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 5: Arkiv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%=GEMDOS(79)                   fsnex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orstter ett 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ande som p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jats med GEMDOS(7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%      -49 om det ej finns fler filer med passande na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%=GEMDOS(86,0,L:o%,L:n%)       frenam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ter namn p en fil (se NAME, RE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%      -34 eller -36 om fel uppst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%      Adress till det gamla filnam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%      Adress till det nya filnam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GEMDOS(87,L:adr%,h%,m%)        fdatim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vlser eller stter tid och datum p en fil (se TOUC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%    Adress till tidsinfotmation (4 By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%      Fil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%      0:Ls fil tid, 1:Stt fil t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OS-tab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BIOS(0,L:adr%)                 getmpb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itialisera MEMORY-parameterblo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%    Adress till nytt MP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%=BIOS(1,d%)                   consta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vlser en inputbuffert (se INP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%      0: Inget tecken tillgngligt, 1:Tecken tillgngl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%      0:Parallellport, 1:Serieport, 2:Tangentbord, 3:MID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%=BIOS(2,d%)                   bconi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%      Inlst te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%      0:Parallellport, 1:Serieport, 2:Tangentbord, 3:MID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BIOS(3,d%,b%)                  bconou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river ett tecken till en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%      0:Parallell, 1:Serie, 2:Tangentbord, 3:MIDI, 4:IKB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%      Tecknet som skall skrivas 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PPENDIX -                      Sida 1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%=BIOS(4,f%,L:b%,n%,s%,d%)     rwabs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ser och skriver sektorer till och frn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%      0 om inget fel uppst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%=0    Lser n% sektorer med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jan frn sektor s% frn drive d% 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ffertadress b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%=1    Som ovan, men skriver till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%=2    Som f%=0, men ignorerar media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%=3    Som f%=1, men ignorerar media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%      Adress till dataare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%      Antal sektor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%      Index p startsek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%      Index p drive (0=A, 1=B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%=BIOS(5,n%,L:adr%)            set EXEC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ter och lser avbrottsvek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%      Om adr%=-1 returneras aktuell avbrottsvek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%      Nummer p avbrottsvek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%    Ny adress p avbrottsvektor, eller 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%=BIOS(6)                      tickcal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vlser systemklock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%      Antal 20ms sedan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%=BIOS(7,d%)                   getbpb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erar adressen till diskdrivens parameter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%      Adress till parameterblo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%      Drive 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!=BIOS(8,d%)                   bconsta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turnerar status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en utport (se OUT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!      SANT om sndning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lig, annars FAL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%      0:Parallell, 1:Serie, 3:MIDI, 4:IKB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%=BIOS(9,d%)                   mediach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v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om en diskett byt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%      0:Nej, 1:Kanske, 2: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%      Drive 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%=BIOS(10)                     drvmap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r reda p vilka driveindex som anv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%      Ett bit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er dr varje bit motsvarar en drive. Bit 0=A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PPENDIX -                      Sida 1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%=BIOS(11,c%)                  kbshif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vlser eller stter status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skifttangenter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%     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c%=-1 returnerar aktuell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%      Ny stat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t 0: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 skifttang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 1:Vnster skifttang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 2: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 3:Altern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 4:Skift-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t 5:Alt+Clr-Home,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 musknap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 6:Alt+Insert, Vnster musknap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BIOS-tab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XBIOS(0,t%,L:v%)               initmous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itialiserar mushanteringsrutiner, men r ej kompatibel med 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%      0:Stnger av mu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:Stter musen i relativm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:Stter musen i absolutm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:Stter musen i tangentbordsm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%      Adress till en infostrukt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%      Adress till mushanteringsru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%=XBIOS(2)                     physbas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turnerar adressen till det skrmminne aom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tillfllet vis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%      Adress till visat skrmmin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%=XBIOS(3)                     logbas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erar adressen till det logiska skrmminnet som anvnds nr man sk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ll skr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%      Adress till logiskt skrmmin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%=XBIOS(4)                     getres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turnerar den aktuella skrmupp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ni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%      0:320*200, 1:640*200, 2:640*400, 4:Reserver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XBIOS(5,L:l%,L:p%,r%)          setscree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d det hr anropet kan man ndra skrmupp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ningen mellan lg och medium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gmonitor. Man kan inte anvnda detta anrop i GEM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t vrde p -1 betyder att man int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kar ndra detta register. Adres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ste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ja p jmn 256 bytes g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%      Ny adress till logiskt skrmmin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%      Ny adress till visat skrmmin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%      Ny skrmupp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ning (se XBIOS(4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XBIOS(6,L:adr%)                setpalett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lig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man stter alla frgregistren p en g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%    Adress till tabell om 16 ord med nya palett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PPENDIX -                      Sida 1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%=XBIOS(7,n%,c%)               setcolo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ter eller avlaer ett frgregister (se SETCOL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%      Om c%=-1 returneras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ende angivet frg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%      Index av frgregister (0-1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%      Ny f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%=XBIOS(8,L:b%,L:f%,d%,sec%,t%,side%,n%)       floprd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ser sektorer frn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%      0 om allt gick v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%      Adress dit sektorerna skall skriv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%      Reserver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%      Index p drive (0=A, 1=B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c%    Index p start sektor (0-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%      Index p Track som skall lsas (0-7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de%   Diskettsida (0-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%      Antal sektorer att lsa, mste vara p samma Tr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%=XBIOS(9,L:b%,L:f%,d%,sec%,t%,side%,n%)       flopw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river sektorer till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%      0 om allt gick v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%      Adress till data som skall skriv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%      Reserver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%      Index p drive (0=A, 1=B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c%    Index p start sektor (0-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%      Index p Track som skall lsas (0-7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de%   Diskettsida (0-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%      Antal sektorer att lsa, mste vara p samma Tr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%=XBIOS(10,L:b%,L:f%,d%,sec%,t%,side%,i%,L:m%,v%)      flopfm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erar ett spr p diske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%      0 om allt gick v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%      Adress till ett bufferminne, minst 8K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%      Reserver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%      Index p drive (0=A, 1=B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c%    Antal sektorer per spr, normalt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%      Index p spr som skall formater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de%   Diskettsida (0-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%      Interleave, normalt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%      Magiskt nummer, &amp;H8765432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%      Vrde i sektorerna efter formatering, normalt &amp;HE5E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XBIOS(12,n%,L:adr%)            midiws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nder ett minnesblock till MIDI po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%      Antal bytes att snda 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%    Adress till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%=XBIOS(14,d%)                 iorec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erar adressen till I/O tabellen som anvnds till seriepo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%      Adress till databuffer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serie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%      0:RS232, 1:IKBD, 2:MI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PPENDIX -                      Sida 1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XBIOS(15,b%,h%,ucr%,rsr%,tsr%,scr%)    rsconf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figurerar serieporten. Parametrarna ndras inte vid vrdet 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%      Baud hastigh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%      Handskakning: 0:Ingen, 1:XON/XOFF, 2:RTS/CTS, 3:B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cr%    USART kontrollregister i MF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r%    Mottagar statusregister i MF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sr%    Sndar statusregister i MF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%    Synkront teckenregister i MF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%=XBIOS(16,L:us%,L:sh%,L:cl%)          keytbl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rar tangentbordets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ttningstab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%      Adress till KEYTAB-strukt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s%     Adress till tabell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tangenter utan ski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h%     Adress till tabell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tangenter med ski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l%     Adress till tabell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tangenter med skift-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%=XBIOS(17)                    random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erar ett slumptal (se RAND, RANDO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%      24-bitars slump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XBIOS(18,L:b%,L:s%,d%,f%)      protob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kapar en boot sekto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diskett i min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%      Adress till 512 byte buffer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bootsek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%      Serienummer p bootsektor, -1=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ende, &gt;24=slum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%      0:40 spr en s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:40 spr bda si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:80 spr en s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:80 spr bda si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%      0:Ej exekverbar bootsek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:Exekverbar bootsek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1:Lmna bootsektorn o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ndr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%=XBIOS(19,L:b%,L:f%,d%,sec%,t%,side%,n%)      flopve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ifierar det som just skrivits till diske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%      Adress till minnesarea som skall jm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s me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%      Reserver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%      Index p drive (0=A, 1=B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c%    Index p sektor dr jm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lsen skall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%      Index p sp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de%   Disksida (0-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%      Antal sektorer som skall jm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XBIOS(20)                      scrdmp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ropar skrmdumpsrutinen och skriver ut innehllet p skrmen till anslu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riv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PPENDIX -                      Sida 1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%=XBIOS(21,c%,s%)              cursco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finiera ma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%      Om c%=5, returnera blinkhastighe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%      0: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j ma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:Visa ma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:Blinkande ma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:Fast ma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:Blinkhastighet tilldelas vrdet i s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$      Om c%=4, tilldela blinkhatighet s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XBIOS(22,L:t%)                 bsettim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ter datum och tid (se SET TI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%      Bit 0-4:Seku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 5-10:Min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 11-15:Timm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 16-20:D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 21-24:Mn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 25-31:r -198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XBIOS(23)                      bgettim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erar datum och tid (se TIME$ och DATE$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%      Bit 0-4:Seku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 5-10:Min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 11-15:Timm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 16-20:D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 21-24:Mn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 25-31:r -198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XBIOS(24)                      bioskey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stller ursprungliga tangentbordstabeller (se XBIOS(16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XBIOS(25,n%,L:adr%)            ikbdws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river bytes frn minnet till tangentbordsprocesso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%      Antal bytes att snda 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%    Adressen dr data fin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XBIOS(27,i%)                   jdisin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plar bort MFP avbr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%      Index p avbrott som skall kopplas b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XBIOS(28,d%,reg%)              giaccess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ser och skriver mot ljudchippets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%      Innehller registrets vrde vid ls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%      Vrdet som skall skrivas vid skrivning, 8-bit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%    Register index (0-15), bit 7 anger skrivning om s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PPENDIX -                      Sida 12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XBIOS(29,b%)                   offgibi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ter bitar i port A p ljudchippet till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%      Bit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er som ORas med registrets tidigare inneh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XBIOS(30,b%)                   onbibi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ter bitar i port A p ljudchippet till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%      Bit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rer som ANDas till registrets tidigare inneh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BIOS(31,t%,c%,d%,L:adr%)       xbtime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ter MFP ti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%      Index p timer (0-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%      Kontroll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%      Data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%    Adress till timerns avbrotts ru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XBIOS(32,L:adr%)               dosound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ar en ljudsekvens, som arbetar med avbr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%    Adress till minnes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%=XBIOS(33,c%)                 setpr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ter eller lser skrivar parametr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%      Nuvarande konfiguration om c%=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%      Bit ej satt / s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: Matrisskrivare / Skrivhj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: Frg / Enfrg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: 1280 / 960 punkter per lin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: Snabbskrift / NQ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: Parallell / Serie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: Kontinuerligt / Arkv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%=XBIOS(34)                    kbdvbas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turnerar adressen till tabellen med vektore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tangentsbords- och MI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sso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%      Retura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%=XBIOS(35,a%,w%)              kbrat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ter eller lser tangentbordets repetitions frekv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%      Nuvarande data, bit 0-7:Rep.frekv. bit 8-15:Vntt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%      Tid innan repet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%      Repetitionsfrekv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XBIOS(36,L:adr%)               prtblk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rmutskriftsrutin., returnerar parametrblocka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dr%    Adress till parameterblock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skrmutskriftsru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PPENDIX -                      Sida 12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XBIOS(37)                      vsync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ntar till nsta vertikala slckavbrott (se VSYN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XBIOS(38,L:adr%)               supexec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ropar en assembler rutin i supervisor mod (utan GEMDOS systemanro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%    Adress till assemblerru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%=XBIOS(64,b%)                 blitmod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rollerar bli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%      Aktuell blitterstatus, om b%=-1, bit 1:satt om blitter. b%-1: se r%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nars bit 0:satt blitter till, annars blitter a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 1-14: reserverade, bit 15=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bell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 LINE-A variabler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s adressen till LINE-A variablerna fs med L~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L~A-906}       Adress till aktuell font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~A-856         37 ord, aktiv DEF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L~A-460}       Pekare till aktuella fonthea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~A-456         Flt av fyra pekare dr den sista mste vara noll. De t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a pekar p systemfonterna och den tredje p GDOS 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{L~A-440}    Antal tecken i denna 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T{L~A-46}     Text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{L~A-44}     Maximalt kolumn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{L~A-42}     Maximalt rad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{L~A-40}     Lngd p textrad i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{L~A-38}     Bakgrundsfrg till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T{L~A-36}    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grundsfrg till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{L~A-34}        Adress till ma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i bildmin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T{L~A-30}     Avstnd till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a textraden fr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kan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{L~A-28}     CRS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{L~A-26}     CRSL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YTE{L~A-24}    Ma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s blinkfrekv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YTE{L~A-23}    Ma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s blinkrkn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L~A-22}        Adress till fontdata till monokrom sk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{L~A-18}     Sista ASCII-tecknet i fon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T{L~A-16}    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a ASCII-tecknet i fon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T{L~A-12}     Horisontell upp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ning i pix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L~A-10}        Adress till fontoffset-tab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T{L~A-4}      Vertikal upp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ning i pix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{L~A}        Antal bitp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{L~A+2}      Antal bytes per r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L~A+4}         Pekare till CONTRL-f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L~A+8}         Pekare till INTIN-f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L~A+12}        Pekare till PTSIN-f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L~A+16}        Pekare till INTOUT-f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L~A+20}        Pekare till PTSOUT-f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T{L~A+24}     Frgvrde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bitplan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T{L~A+26}     Frgvrde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bitplan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T{L~A+28}     Frgvrde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bitplan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T{L~A+30}     Frgvrde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bitplan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{L~A+32}     Flagga, rita ej sista pixel p en lin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T{L~A+34}     Linj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{L~A+36}     Grafikm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{L~A+3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{L~A+44}     2 koordinatp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PPENDIX -                      Sida 12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{L~A+46}        Pekare till aktuellt fyll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{L~A+50}        Pekare til aktuell fyll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erm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T{L~A+52}     Flagga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flerfrgs fyll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T{L~A+54}     Flagga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klipp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{L~A+5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{L~A+64}     Klippkoordin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T{L~A+66}    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oringsfak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T{L~A+68}    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oringsrikt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T{L~A+70}     Flagga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proportionell skri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T{L~A+72}     x-offse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Textb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T{L~A+74}     y-offse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Textb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T{L~A+76}     x-koordina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ett tecken p skr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T{L~A+78}     y-koordina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ett tecken p skr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{L~A+80}     Teckenbre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T{L~A+82}     Tecken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L~A+84}        Pekare p teckenbi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L~A+88}        Bredd p teckenbi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{L~A+90}     Textst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T{L~A+92}     Mask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skuggad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T{L~A+94}     Mask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kursiv st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T{L~A+96}     Extra bredd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breda te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T{L~A+98}     Kursiv offset till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{L~A+100}    Kursiv offset till vn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T{L~A+102}   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orningsflag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{L~A+104}    Textrotations vink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{L~A+106}    Textf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{L~A+108}       Pekare till buffer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texteffek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T{L~A+112}    Offse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en andra textbuff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{L~A+114}    Frg till textbakgr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T{L~A+116}    Flagga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skrmkopiering &lt;&gt;0=trans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L~A+118}       Pekare till rutin som avbryter en fyllprocedur, kan ns f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.3.0 med &lt;SHIFT&gt;+&lt;ALTERNATE&gt;+CONTROL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bell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 parametra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V OPEN(v)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utom de nedan angivna vrdena anvnds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ande standarv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     Sk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.     Plo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1.     Skriv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1.     Metaf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1.     Kam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1.     Digitaliseringsb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     Linjety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     Linjef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     Symbolty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     Symbolf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     Textst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     Textf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     Fyllm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       Fyll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     Fyllf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      Koordinatsyst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:ND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:reserver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:R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PPENDIX -                      Sida 12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bell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 WORK-OUT-fl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V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d V_OPEN(v)WK ges returvrdena i INTOUT(0) till INTOUT(44) och i PTSOUT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ll PTSOUT(1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KOUT(0)      Maximal bildbredd i pix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ORKOUT(1)      Maximal bild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d i pix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ORKOUT(2)      0:Exakt skrmminn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ligt 1:Ej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l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KOUT(3)      Bredd p en pixel i micro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ORKOUT(4)     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d p en pixel i micr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ORKOUT(5)      Antal tecken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der (0=Modifierba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KOUT(6)      Antal linjety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KOUT(7)      Antal linjebredder (0=Modifierba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KOUT(8)      Antal symbo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KOUT(9)      Antal symbolstorlekar (0=Modifierba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KOUT(10)     Antal teckenuppsttning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ORKOUT(11)     Antal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ORKOUT(12)     Antal rut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ORKOUT(13)     Antal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definierade fr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KOUT(14)     Antal grafiska grundfunktioner (GD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KOUT(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ORKOUT(24)     Lista p grafiska grundfunktioner (GDP). 10 r under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:   Rektang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:   B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:   Pa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:   Cirk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:   Elli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:   Elliptisk b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:   Elliptisk pa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8:   Rektangel med rundade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9:   Fyld rektangel med rundade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:  Justerad grafisk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vslutas med :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KOUT(2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KOUT(34)     Lista p attribut till de grafiska funktionern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:   Lin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:   Symb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:  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:   Fylld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:   Inget attrib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KOUT(35)     0:Frger kan ej representer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:Frger kan representer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KOUT(36)     0:Text kan ej roter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:Text kan roter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ORKOUT(37)     0:Fyllfunktion ej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l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:Fyllfunktio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l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KOUT(38)     0:CELLARRAY ej tillgngl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:CELLARRAY tillgngl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KOUT(39)     Antal representerbara frg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:Fler n 3276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:Monok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512:Medium eller Lgupp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ORKOUT(40)     1:Ma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positionering endast frn tangentb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:Med tangentbord och m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KOUT(41)     Inlsning frn 1:Tangentbord 2:Ann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KOUT(42)     Valtangenter 1:Tangentbord 2:Ann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KOUT(43)     Nummer p strnginmatningsklla 1:Tangentb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PPENDIX -                      Sida 12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KOUT(44)     Arbetsstationsty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:Endast ut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:Endast in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:Indata / Ut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:Reserver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:Metaf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KOUT(45)     Minsta teckenbre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ORKOUT(46)     Minsta tecken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KOUT(47)     Maximal teckenbre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ORKOUT(48)     Maximal tecken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KOUT(49)     Minsta synliga radbre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KOUT(50)     Reserverad, alltid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KOUT(51)     Maximal radbre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KOUT(52)     Reserverad, alltid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KOUT(53)     Minsta symbolbre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ORKOUT(54)     Minsta symbol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KOUT(55)     Maximal symbolbre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ORKOUT(56)     Maximal symbol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bell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 VT52 kontrollk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rativsystemet innehller en VT52-emulator, som kan anvndas till skrm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m inte anvnder sig av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erteknik. Formateringskommandona anropas 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-kommandot och inleds alltid med ESC-koden (CHR$(27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HR$(27)+"A":   Ma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flyttas upp en rad utan scr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HR$(27)+"B":   Ma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flyttas ned en rad utan scr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HR$(27)+"C":   Ma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n flyttas ett steg t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HR$(27)+"D":   Ma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flyttas ett steg t vn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R$(27)+"E":   Raderar bildskr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HR$(27)+"H":   Ma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flyttas till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re vnstra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HR$(27)+"I":   Ma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flyttas upp en rad med scr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HR$(27)+"J":   Raderar frn ma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till sidsl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HR$(27)+"K":   Raderar frn ma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till radsl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HR$(27)+"L":   Lgger in en blankrad vid ma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s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HR$(27)+"M":   Raderar raden med ma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och flyttar up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HR$(27)+"Y"+CHR$(row+32)+CHR$(col+32): Positionerar ma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R$(27)+"b"+CHR$(textfrg): Stter ny textf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R$(27)+"c"+CHR$(bakgrundsfrg): Stter ny bakgrundf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HR$(27)+"d":   Radera till ma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HR$(27)+"e":   Visa ma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HR$(27)+"f":  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 ma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HR$(27)+"j":   Spara ma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s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HR$(27)+"k":   G till sparad ma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HR$(27)+"l":   Radera raden med ma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HR$(27)+"o":   Radera rad till ma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R$(27)+"p":   Vlj inverterad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R$(27)+"q":   Vlj normal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R$(27)+"v":   Stt p ordvrngning vid radsl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R$(27)+"w":   Stng av ordvrngning vid radsl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PPENDIX -                      Sida 12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sic - Felmeddelan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 = Division med n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  = Overflow, numerisk variabel bli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s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 = Tal ej heltal -2147483648 .. 2147836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 = Tal ej byte 0 ..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 = Tal ej ord -32768 .. 327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  = Kvatratrot endast p positiva 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6  = Logaritmer endas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tal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re n n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  = Oknt f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  = Minnet fu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9  = Funktion eller kommando ej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ligt att ut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0 = Strng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lng, max 32767 te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 = Inget GFA-BASIC v3.0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2 = Programme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lngt, minnet fullt,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3 = Inget GFA-BASIC-program, file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kort,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4 = Flt dimensionerat mer n en g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5 = Flt ej dimensioner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6 = Fltindex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st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7 = DIM-index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st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8 = Fel antal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9 = Proceduren ej fu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 = Adress ej fu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1 = Vid OPEN endast "I"nput, "O"utput, "R"andom, "A"ppend, "U"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2 = Fil reda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pn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3 = Fil # felakt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4 = Fil ej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pn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5 = Fel indata, ej numeris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6 = Ntt filslut 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7 =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mnga punkter till POLYLINE/POLYFILL max 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8 = Flt mste vara endimensione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9 = Antal punkter fler n fltstorle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0 = MERGE: ej ASCII-f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1 = MERGE-rad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lng, programmet avbry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2 = Syntaxfel, programmet avbry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3 = Adress ej definier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4 = Ej tillrckligt me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5 = Data ej numeris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6 = Syntaxfel i data, ej matchande citationste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7 = Disketten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8 = Kommandot ej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ligt i direkt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9 = Programfel GOSUB ej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l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40 = CLEAR ej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ligt i FOR..NEXT-slingor och procedu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41 = CONT ej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l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42 =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f parametr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43 = Uttryck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komplicer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4 = Funktion ej definier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45 =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mnga parametr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6 = Parameter fel, mste vara numer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7 = Parameter fel, mste vara str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8 = OPEN "R", fel blocklng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0 = Inte en "R"-f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1 = Endast ett flt per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pnad "R"-f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52 = Fltet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re n blocklng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53 =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mnga flt, max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4 = GET/PUT flt, strnglngd f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5 = GET/PUT blocknummer f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0 = Strng har fel lngd i SP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0 = Fel i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1 = Fel i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92 = RESUME ej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l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3 = Stackf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PPENDIX -                      Sida 12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mber - Felmeddelan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2 = 2 bomber - bussf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EK eller POKE kanske f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3 = 3 bomber - Adressf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dda ordadress, kanske DPOKE, DPEEK, LPOKE, LP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4 = 4 bomber - Olaglig insrtuktion i CPU`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5 = 5 bomber - Division med noll i CPU`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6 = 6 bomber - CHK 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7 = 7 bomber - TRAPV 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8 = 8 bomber - Privilege vio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t ut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 "suprvisor"-instruktion i "user" 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9 = 9 bomber - TRACE 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S - felmeddelan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1 = Allmnt f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2 = Diskdrive ej k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3 = Odefinierat f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4 = Kontrollsumma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disk felakt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5 = Ej tilltet kom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6 = 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fel, spr ej fun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7 = Oknd disk, boot-sektor felakt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8 = Sektor ej fu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9 = Inget papper i skriva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10 = Skrivf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11 = Lsf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12 = Allmnt f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13 = Disketten r skrivskyd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14 = Disketten har bytts 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15 = Oknd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16 = Dlig sektor, lsf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17 = Stt in annan disk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32 = Ej tilltet funktions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33 = Fil ej fu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34 = Vg ej fu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35 =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mnga filer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p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36 = tkomst ej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l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37 = Ogiltigt handle-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39 = Minnet fu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40 = Ogiltig minnesblocka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46 = Ogiltig drivespecifik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49 = Inga fler f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64 = GEMDOS-fel, 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fe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65 = Internt GEMDOS-f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66 = Ej maskinkodsf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67 = Minnesblockf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