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05.1993 07:38:12 - NEOCOM CAPTUR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#54 of 74 on 'E-Mail' (Rec'd, Lo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: 13 May 93  10:14: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: Michael Lund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 : Ronald Ander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 : (-3934) Hittat i R20 Programmering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message of &lt;11 Jun 93  19:47:24&gt;, Kalle Bingel (2:206/215.1) wr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rea 'R20_ATARI_PRO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KB&gt;  &gt;  Finns det nn lista p dess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K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KB&gt; I manualen ;-)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Jo, men om "Manual Missing Error in line 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Tja.. d blir det x-300kr.. humms.. nja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&gt; $%0     Heltalsdivision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 endast om resultatet r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         heltal.. $%3     Heltalsdivision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 alltid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talsdivisio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$%mxxx  Programmet fr anvnda xxx bytes, ett mste 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        .ACC-programmering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 $*&amp;     32-bitars multiplikation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med processo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        funktion M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$*%     Se ovan, men den anvnder INTE MU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$F%     Resultatet frn en funktion r ett he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$RC&amp;    RC_INTERSECT-parameter anses vara 16b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$RC%    RC_INTERSECT-parameter anses vara 32 b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$X      namn Rutinen 'namn' hmtas ur en annan objekt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$U      Kolla efter interupt EN g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$U+     Kolla efter interupt efter VARJE instru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$U-     Kolla aldrig efter inte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$I+     Tillt avbrottsfunk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$I-     Tillt INTE avbr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$S&gt;     &gt; optimera select-case med avseende p 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$S&lt;     optimera select-case med avseende p utry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$E$     Felmeddelande visas som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$E#     Felmeddelande visas som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 $B+     Visa felnummer istll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bo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$P&gt;     &gt; Kompilera underrutiner som GFA-rut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$P&lt;     Kompilera underrutiner som 68000-rut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$F&gt;     &gt; ENDFUNC lggs till en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$F&lt;     ENDFUNC lggs inte till en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okej.. kan det vara ngot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Mvh / K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--- FMail 0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 * Origin: Lasermannen, ett ljus 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ret.. :-) (2:206/215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SEEN-BY: 20/10 200/0 100 200 400 401 600 201/0 201 300 303 304 31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