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H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HDX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DX.PRG    factory hard disk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DX.RSC    fhdx GEM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DOC   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a functional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CAP    configuration file for hard disk controll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sy-chain test, format,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FHDX.PRG to run the hard disk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mouse  cursor to the menu heading "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ntroller test, daisy-chain test, format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defect list, burn-in test, or ship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se operations should be performed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ppropiate unit number and disk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st  is finished, the screen will either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failed  the  test,  or  stay  green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.   Hit  'Return'  or click on the messag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ppropiate unit number and disk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st  is finished, the screen will either tur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failed the test (the message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screen will tell you whether the disk fa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rite error,  a  read  error  or  a  data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,  or  stay  green if it passed.  Hit 'Retur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message box in the middle to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logue box with  available  drive  types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ILE  60)  will  come up on the scree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ype by clicking on the  box  showing 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the hard disk drive.  Click on OK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, or click on 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disk will be partitioned af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ormatted.   The  default  partition schem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ILE 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S5068:  16Mb - 16Mb - 16Mb -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5064:  15Mb - 15Mb - 15Mb - 1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LABEL: 15Mb - 15Mb - 15Mb - 1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ILE 44:  11Mb - 11Mb - 11Mb - 1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FILE 30:  10Mb - 10Mb - 1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205:  4Mb - 6Mb - 1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204:  4Mb - 6Mb - 10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FE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a defect list already exists, a  dialogue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up  on the screen and ask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list that already exists.  Click on Ye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list.   Click on No to ign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dialogue box will come up on the  screen  to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 of  tester  used  to  generate  the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by the hard disk vendor.  Select  MFM  or 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Start to begin inputting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 form will come up on the screen with blanks for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 Cylinder  number and Byte offset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with the  appropiate  number  from  the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 by  the hard disk vendor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ries, use the 'Tab' key or  the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s.   Click on Next (or hit 'Return'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efect, or click on Don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 dialogue box will come up on the  screen  to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o  do  next.   You  should click on '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list' if you have just  finished  in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.   Click  on 'Save the defect list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and leave.  Click on 'Quit without  saving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without saving the defects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If you have clicked on 'Examine  the  defect  lis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,  a  window will come up displaying th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just entered.  Examine each  entry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.   If not all of the defects are display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p/down arrows or the scroll  bar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in the window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f you find an incorrect entry, click on the ent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will  come  up with the entered numbers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number(s).  Click on OK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click on Delete to remove that entr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ancel to ignore the correction(s). 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in the defec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fter examining all entries thoroughly,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x on the upper lef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 dialogue box similar to the one in step 4 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Click on the action you want to take (see ste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-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burn-in test begins as soon as  you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dialogue box will come up on the scree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of the test.  To suspend the test, hit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gt;.  To  resume  the  test  after  suspending  it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r&gt;.  To quit the test, hit &lt;ctrl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fter you quit the test, the screen  will  either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if  the  disk failed the test, or stay g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.  Hit 'Return' or click on the  message  bo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 window will then come up displaying the  defect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head number, cylinder number and sect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logged on the drive.  If there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 than  the  window  could  display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up/down arrows or the scroll ba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  in  the  window up or down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x on the upper left hand corner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box will come up on the screen to  remi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urn  off  and  disconnect your hard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eads are parked.  You MUST switch off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 once its heads have 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