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netic Tape Utility (Support Section), MT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.TTP provides the ability to execute some basic comma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. These are REWIND, RETENSION, ERASE, LOAD and UNLOA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an be activated by typing the command request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T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 xml:space="preserve">mt.ttp er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mmand will erase the whole tape currently sit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ommands used by MT.TTP are not supported by all st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ail if called. Please read the DRIVES.TS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