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-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Quest/Floptical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3 Larry D. Du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urple Mountain Computer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gram may not be bundled with any Floptical drives 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urple Mountain Computer Freedom Floptical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Z-Back is an imcremental backup utility for the ATARI ST/STe/T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bably the Falcon (though I haven't been able to verify this)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easy to use, fast, and has some features you won't find o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ckup utilit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t's start with the basics.  The minimum system requirement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ARI computer (ST,STe,TT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lor or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least 1 MB of memory (a smaller version tha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quire this much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ailable, though somewhat slow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at the program do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backs up your hard drive partitions to a SyQuest driv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eedom Floptical Drive, or any other hard drive parti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on your system, using an incremental backup schem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 words, it only backs up those files which are new or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ged in date, size, or file attributes since your last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allows successive backups to be done more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ALSO checks your "C" drive to see if you have enabled/disab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 of your Desk Accessories or AUTO programs since your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ckup of this partition, and renames the destina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ppropriate ACX/ACC or PRX/PRG extension.  This keeps you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ing duplicate files that you can't turn of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files are copied, the original file date, file ti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attributes are copied with them.  This even works f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TECTED files.  If there is a change in a WRITE PROTECT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LD file is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ogram itself is relatively self explanatory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rst run it, you will see the copyright and program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mmediately following, you get a dialog box asking which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Quest or Floptical drive.  Just clicking on one of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tters will set your destination.  If you make a mistake,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rry.  On the main menu, you can again select the Syque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loptical driv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ain menu has only four possibilities:  Backup, Resto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 Syquest, and Exit.  Selecting anything except Exit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the dialog box that asks which drive(s) you want to backu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tore.  Select one or more drives to backup/restore. 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auto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's best to have your SyQuest disk partitioned as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ive.  That way, numerous partitions may be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Quest.  Each partition is written to the destinatio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ectory (folder) named after the letter of the parti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C" drive will be in the "C" folder of the SyQuest.  By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, you can back up any number of partitions (limited on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available space on the destination drive) to a singl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ogram will work equally well with the 44MB or the 88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 of the removable media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are working on a 1MB computer, you may want to disabl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e desk accessories and AUTO programs to free up memory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suggested that you keep the RAINBOW Utilities and FOLDRxxx.P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unless you are using the ICD utilities) to avoid the dre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0-folder limit.  EZ-Back works well with all AUTO program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k accessories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estions?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've tried to make this program as easy to use as possibl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have any problems with the program,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nly problems encounterred so far have been from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ectories or FAT tables.  Clearing up problems like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yond the scope of this program, however I can sugg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AMOND EDGE from Oregon Technologies, CLEANUP from IC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RD DISK SENTRY from Beckemeyer Development to remedy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nie Mail - LARRY.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