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program is also part of the new DEBJAG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's only an uploader for TOS-based machines, bu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 s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Lo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ways sending longs (32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magic $2207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start address (which is also used as destinatio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length in bytes (be sure its a multiply of 4 !!)+4 (for the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nd data (as long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nd checksum long, which is; check = -SumOf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will automatically start, if not there's a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ait for BUSY to be low =&gt;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/STROBE to low =&gt;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ait for BUSY high =&gt;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t /STROBE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ntinue for the next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hecksum-problems, maybe the time between (3) and (4) is t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