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 Meka Tableur 1.0  (QMT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'avril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ur de tableau pour se fabriquer des dcors de jeux rapid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gre des entits de 16*16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ment sous GEM, avec systme de chargement des images par M&amp;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rsolutions. 1Mo obligatoire. Disque dur conseill (ou 2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de disquet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 matre est importante car c'est elle qui contient l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copiez tous ces fichiers dans un dossier sur votr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, y compris les RIM ! Vous pourrez les effacer une fois que vous au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 le PARX.SYS et valid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est fonctionnelle (d'o le numro 1.0) mais pas tot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ise. La gestion mmoire n'est pas optimise d'o une gro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mmation (est aussi sur disque). La fonction "compiler" (pas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) permet de crer un fichier unique contenant palette, donn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au, et cases-images 16*16 sous forme de raster VDI (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) ou standard Atari dans la rsolution en cours au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n'ayant t test que par votre serviteur, il contien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ugs ou quelques mauvaises rponses  des situations li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ollicite donc vos esprits tordus pour me dcrire les bug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ez trouvs par vous-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me, l'ergonomie peut-tre amliore. Toutes suggestions sont don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e M&amp;E, QMT emploie le MEM 5.0X mais bugge avec le MEM 5.5X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Lab. J'ai demand des renseignements  Frdric BAYLE pour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MEM qui permet de ne pas accaparer toute la mmoire en multitache. Af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re do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courcis clavi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clic dans la fentre rserve d'images : slectionner un bloc plus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16*16, l'ancien clic=en haut  gauche, le shift+clic= en bas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e : swapper entre la fentre d'diton du tableau et la rserve d'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: afficher ou non les codes-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+Esc : fermer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ste est indiqu dans le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 techn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ase du tableau est dcrite par un mot lo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*.DAT de droite  gauche, du fort au fai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ctet pour le code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ctet pour l'imag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ctet pour la position Y (*16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ctet pour la position X (*16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ste des donnes sont indiques dans *.Q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s sour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a part, je dois bosser pour mes exams de fin d'annes donc sil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acal jusqu'en juillet. Je ne pourrai pas rpondre  tous les m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TONTHAT, Rajah Lone / Queen M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Avenue Lacassagne, 69003 LYON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ygale.org/05/ne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.tonthat@hol.fr ou nef@mygale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