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^^^^^^^^^^^^^^^^^^^^^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de COLOR_TT.PRG (Pour TT 3.06/3.05 avec ou sans NOVA 32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ril 96 (c) Tello Guilla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vvvvvvvvvvvvvvvvvvvvvvvvvvvvvvvvvvvvvvvvvvvvvvvvvvvvvvvvvvvvvvvv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me Freeware  distribuer largement (autant qu'il y 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me AUTO permettant d'obtenir des icones couleurs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reau normal du TT avec ou sans la carte NOVA 32000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t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LOR_TT.PRG</w:t>
        <w:tab/>
        <w:t xml:space="preserve">:le programme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LOR_TT.TXT</w:t>
        <w:tab/>
        <w:t xml:space="preserve">: la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LOR_TT.S</w:t>
        <w:tab/>
        <w:t xml:space="preserve">: source en assembleur (pour ceux qui veu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amliorer, assembl avec Assemble de Brainsto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SKICON.RSC</w:t>
        <w:tab/>
        <w:t xml:space="preserve">:les icones monochr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SKCICN.RSC</w:t>
        <w:tab/>
        <w:t xml:space="preserve">: les mmes en cou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es deux fichiers RSC servent  faire un premier test, il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artiendra de crer les votres en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'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) Loger COLOR_TT.PRG dans le dossier AUTO (en dernier,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e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)  la racine du disque de BOOT C:, copier DESKICON.RSC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CICN.RSC (faire une sauvegarde de votre DESKICON.R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MPORTANT: les deux *.RSC doivent contenir les mmes icones,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mme ordre! Ceci facilite grandement l'utilisation c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) Sous Multitos, vous utilisez encore le mm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DESK.INF avec les mmes icones couleur qu'avec mon utilitaire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sum, vous disposez toujours du mme bur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ENT FAIRE? J'ai pris le fichier DESKCICN.RSC de multitos 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s INTERFACE par exemple, j'ai copi une  une dans le mme ordre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e monochrome de chaque icone et sauv le tout sous DESKICON.R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nsi, j'ai deux fichiers semblables (faire un backup de DESK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paravant...). Le plus simple est d'utiliser les deux que je fourni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premir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e fonctionn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ns son dossier AUTO, le programme se lance et lit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CICN.RSC, ensuite il ne garde en mmoire que l'icone 4 plans (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eurs) ainsi que son masque et dtourne le vecteur Trap #2. P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e chaque appel de vrt_cpyfm (copie d'un bloc) fera l'objet d'un ex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 sera modifi si il s'agit d'une icone du bureau ou d'alerte (celles-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t simplement colores en ble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rte NOVA VME 32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er COLOR_TT.PRG aprs STA_VDI.PRG et aprs MINT.PRG (multito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nsi, si le systme Multitache est install, notre programm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'installe pas (il est incompatible et inutile... puisque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'accompagne de l'AES 4 en couleu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T sans carte NOV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LOR_TT.PRG se base sur le nombre de plans indiqus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mire variable LineA. Ainsi, tous les changements de rsolution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reau s'accompagneront automatiquement de l'adaptation de la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nalement, en plaant COLOR_TT.PRG en dernier dans le dossier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vrifer avec 'pas de tri'), tout devrait tre parf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m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e fichier RSC couleur ne doit pas dpasser 200Ko, mais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vez modifier le source pour l'adapter  votr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'est beau (bien plus qu'en noir et blanc), a redonne vie au 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e sent moins oblig d'installer un bureau alternatif (Gem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ommait 1Mo tel que je l'avais install!).  C'est sans danger, c'es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ch homopath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 peut me cont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ci: </w:t>
        <w:tab/>
        <w:t xml:space="preserve">Tello Guilla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240 rue Estienv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49260 Montreuil Bel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u l: </w:t>
        <w:tab/>
        <w:t xml:space="preserve">41 38 71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u encore 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  <w:tab/>
        <w:t xml:space="preserve">gtello@planete.ne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