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2.03 f�r Atari ST                                 Borland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                                          2. Augus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hr geehrte Turbo-C-Benutzer/inn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 zur letzten Minute haben  wir  uns  bem�ht, Turbo  C  weiterzu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ckeln und zu verbessern. Nach  Drucklegung  der  Handb�cher  erg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h noch einige �nderungen, die wir in  dieser  Datei  zusammengefa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Sie nach dem Studium des  Handbuchs  und  dieser  README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och  Fragen  haben, so wenden Sie sich bitte  an  Ihren  Softwa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h�ndler oder die Hotline der BORLAND GmbH von  Montag  bis  Donners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14.00 und 17.00 Uhr und  Freitags  von  14.00  bis  16.00 Uh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 der Telefonnummer 089/72580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freundlichen 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land Gmb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Inhaltsverzeichnis der Turbo-C-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68020- &amp; 68881-Code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DISPOBJ - der Objekt-Dateien-Betr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sverzeichnis der Turbo-C-Diske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f  den  drei  gelieferten  Turbo-C-Disketten  sollten  Sie 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 vorfi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MO_AT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BGIDEM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CLOCKAC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HELL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LNATES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FRAM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GEM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GEM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GEM3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GEM4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GEM5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SCANCOD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BGIDEMO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FRAME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TEST.R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AE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ASSER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CTYP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ERRN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EX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FLOAT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GRAPHIC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LIMIT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LINEA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MATH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PORTA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PROCE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SETJM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SCREEN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SIGNAL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STDAR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STDDEF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STD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STDLIB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IM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O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VDI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BGI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EXT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FLT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GEM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LNA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STD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TOS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STAR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XSTART.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START.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XSTAR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AL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CON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MCALC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MCDISPL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MCIN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MCCOMMAND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MCPARSE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MCUTI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CONI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MCALC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CON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IO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MCAL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MCALC.P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EST.W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C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RCS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RC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RCS.R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DEF2DFN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C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LO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IOBJ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P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OBJ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C.T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LINK.T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_FSEL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_FSEL.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_FSE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_HEL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HELPMSG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_HEL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HELPMS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_HEL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C_HELP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HELP.P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S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BOLD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EURO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GOTH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LCOM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LITT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SCRI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SIM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\TSCR.CH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lte sich der Inhalt  Ihrer  Disketten  von  der  obigen  Aufl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eiden,  z�gern  Sie  nicht,  uns  sofort  zu verst�ndigen.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dann umgehend f�r Ersatz sor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8020- &amp; 68881-Code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C kann auch Code  f�r  die  CPU  MC 68020  und  den  Co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68881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 dem Compiler bez�glich der Codegenerierung zu konfigurieren,  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die beiden Optionen -2 (f�r 68020-Code) und -8 (f�r 68881-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e wichtige Anmerkung zur Coprozessorunterst�tz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Code, der bei gesetztem Schalter -8  durch  den  Compiler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, unterst�tzt eine Coprozessorerweiterung wie sie auf der  PAK-68k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te  oder im  Atari TT  installiert werden  kann. Programme, di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m Schalter  �bersetzt wurden, laufen  NUR auf einem  Rechner,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e solche  Erweiterung besitzt! Programme,  die Flie�komma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rufen, welche in der Bibliothek TCFLTLIB definiert sind, jedoch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zessor nicht unterst�tzt werden (z.B. printf(), scanf(), atof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lten nicht mit dem Schalter -8 �ber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bsolute Codeerzeu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 dem Linker von Turbo C k�nnen Sie relozierten Code zur  Progr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erung von ROM's erzeugen. Beachten Sie, da� relozierter Cod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n Diskette oder Festplatte gestartet 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einen der Schalter -T (Text segment address),-D (Data  se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 address) oder -B (BSS address) setzen, wird eine Datei erzeu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bereits reloziert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 Header einer solchen Datei l��t sich durch folgende Struktur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rei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def 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      magic;                          /* enth�lt 0x602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ze_t   TextSize, DataSize, BssSize, SymbolSiz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    reserved1, reserverd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id     *TextBase, *DataBase, *Bss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MHEA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astload-Bit (nur ab TOS 1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 TOS-Version 1.4 wird im  Programm-Header  das  sog.  Fastload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erst�tzt.  Ist  dieses  gesetzt,  l�scht  das  Betriebssystem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ien Heap nicht. Dadurch ist der  Programmstart  bei  sehr  gro�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 wesentlich schneller. Der Linker setzt standardm��ig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das Fastload-Bit l�schen wollen, m�ssen Sie die  Option  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Linker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OBJ - der Objekt-Datei-Betrac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t dem Programm DISPOBJ.TTP k�nnen Sie sich den Inhalt einer Obj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 oder Bibliothek im Borland-Format an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Aufruf 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OBJ &lt;object filename&gt; [-v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arameter &lt;object filename&gt; gibt den Namen  der  zu  betracht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datei  an. DISPOBJ gibt dann Informationen �ber die Struktur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datei aus. Im Einzelnen sind dies Angaben �ber  den  Head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ktdatei, sowie Informationen zu den in ihr enthaltenen Symbo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ist der Schalter -v, der bewirkt, da�  die  Objektdatei 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er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i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intf und TCFLTLIB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ls Sie in Ihren Programmen sowohl Flie�kommazahlen als  au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f-Funktion verwenden, jedoch mit dieser keine  Flie�kommaza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sgeben, so k�nnen Sie die Gr��e Ihres Programms verringern,  in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in Ihrer Projektdatei TCSTDLIB.LIB vor TCFLTLIB.LIB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ufruf von Turb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  k�nnen  Turbo  Debugger  aus  der  Turbo-C-Entwicklungsumgeb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ttels ALTERNATE-D starten. Turbo Debugger wird dann zus�tzlich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in den Speicher ge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m Anwendern mit wenig Arbeitsspeicher trotzdem die M�glichkeit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quemen Aufruf von Turbo Debugger  zu  geben,  existiert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befehl SHIFT-ALTERNATE-D. Hierbei wird Turbo C zun�chst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icher entfernt und dann Turbo Debugger gestartet. Nach dem 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sen  von  Turbo  Debugger wird dann dieser zugunsten von 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fernt. Statt SHIFT-ALTERNATE-D k�nnen  Sie  auch  mit  gedr�ck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-Taste den Men�eintrag �Project/Debug "..."� ankli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rzeugung von Objektdateien im DRI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nn Sie in den Compileroptionen den Schalter -B setzen, so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bo C  Objektdateien  im  DRI-Format. Somit haben Sie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it, Objektdateien von Turbo C mit Linkern anderer Compiler zu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achten Sie dabei, da� im DRI-Format  Quelltext-Debug-Inform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ht  vorgesehen sind. Quelltexte, die Sie mit Turbo Debugger b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ten wollen, m�ssen also im Borland-Objektformat vor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