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  <w:tab/>
        <w:t>T_SHELRD.DOC</w:t>
        <w:tab/>
        <w:tab/>
        <w:tab/>
        <w:t>Revision date:</w:t>
        <w:tab/>
        <w:t>1998.1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:</w:t>
        <w:tab/>
        <w:t>Ulf Ronald Andersson</w:t>
        <w:tab/>
        <w:tab/>
        <w:t>Creation date:</w:t>
        <w:tab/>
        <w:t>1998.1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_SHELRD.APP is a supersimple application with one single purpo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pathname delivered to it by the AES function 'shel_re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ing should at all times be identical to the full path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of the T_SHELRD program itself.  So if it is stor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X:\ANYWHERE\ANYHOW" renamed to HI_THERE.GTP, then the path str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hould be "X:\ANYWHERE\ANYHOW\HI_THERE.GTP".  Any devi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some serious bug in the activ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SHELRD uses a simple alert to display the string, and alerts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mit of 29 characters (for historical reasons: ST Low)..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imit the program splits the string into substrings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27 adding a quote character at each end of each such string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up to three of these strings in the alert, under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t can display paths of up to 81 characters complete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the purposes of the experiments it was cre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was to illustrate clearly a bug in MagiC which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_read results during the booting of autostarted GEM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GEMSYS\MAGIC\START\ folder (userdefinable, so it can be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rom there during this boot sequence, each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_read gets a pathname string consisting only of the program nam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th information whatever.  This completely defeats one mai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el_read function, which is to let a program find its own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ccess its auxiliary files (INF, CNF, RSC, etc), and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independent of the currently 'active'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blem appears to occur *only* during this boo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ed in the same folder from desktop, then the correct 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:</w:t>
        <w:tab/>
        <w:t>T_SHEL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