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name:</w:t>
        <w:tab/>
        <w:t>INSTALL.DOC</w:t>
        <w:tab/>
        <w:tab/>
        <w:tab/>
        <w:t>Revision date:</w:t>
        <w:tab/>
        <w:t>1999.0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:</w:t>
        <w:tab/>
        <w:t>Ulf Ronald Andersson</w:t>
        <w:tab/>
        <w:tab/>
        <w:t>Creation date:</w:t>
        <w:tab/>
        <w:t>1998.0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ose:</w:t>
        <w:tab/>
        <w:t>Describes how to install the B030 compatibility boo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B030 boot diskette needs two components.  One of the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NGBOOT.BIN, which must reside in the root directory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ponent is not a file, but a special boot secto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the program MAKEBOOT.TOS, which expects to find a 512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OOT_SEC.BS in the active directory.  The program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f that file to the boot sector of a diskette (or several)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if the file is not found or has the wro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s on the disk are ignored by B030, but I recommen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se disks for general storage, so you can instead keep the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 boot sector files in the folder named B030.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30_0M5.BS</w:t>
        <w:tab/>
        <w:t>Emulates STE with  0.5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030_1M0.BS</w:t>
        <w:tab/>
        <w:t>Emulates STE with  1  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030_2M0.BS</w:t>
        <w:tab/>
        <w:t>Emulates STE with  2  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030_3M5.BS</w:t>
        <w:tab/>
        <w:t>Emulates STE with  3.5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030_4M0.BS</w:t>
        <w:tab/>
        <w:t>Emulates STE with  4  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030_DM5.BS</w:t>
        <w:tab/>
        <w:t>Emulates STE with 13.5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o many versions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0M5, 1M0, and 4M0 versions are needed because there exist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pendent on one of these RAM configuration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5 version gives the largest possible ST RAM area with STE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ful when you want to run STE-dependent applica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at uses a lot of memory (HDDRIVER with large cache, NVDI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M5 version is motivated by the fact that this is the closes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M0 on a Falcon or TT with only 4 MBytes of ST RAM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se having more than 4.5 Megabytes RAM, since 4M0 will wor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M0 version is motivated by the fact that some programs may dislike 3M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does not correspond to a possible STE RAM bank setup, but 2M0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be the least used version, but some ma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have at least one half megabyte of ST RAM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be emulated since I place the B030 PMMU tables etc above the 'ro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ulated RAM area.  Actually the tables are not very large, bu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afety distances.  If any program messes with those tabl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an no longer access either RAM or hardware without a physical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n fact power-off is highly recommended in such a situati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Having read the descriptions of B030 boot sectors above, start by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of the memory models you want to emulate.  I suppose mos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for just the 4M0 version, but that is up to you, and rememb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rograms were written specifically for 1 MByte and fail wit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Select the diskettes to be used as B030 boot disks, and label each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ame of the boot sector file to be used.  This is very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you can never see an installed boot sector in a norma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do not clearly label the disks they will get mixed 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Format the selected diskettes with whatever tool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Copy LONGBOOT.BIN to each of the select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Open a directory window showing the contents of the B030.BS fol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howing the folder where MAKEBOOT.TOS is stored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s BS-window and MAKEBOOT-wind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For each of the selected diskettes, perform the sequence in steps 7 and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Copy the boot sector file named on the diskette label from BS-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BOOT-window and at the same time rename it to BOOT_SEC.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Run MAKEBOOT.TOS, and follow its instructions for how to write a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ex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When you have repeated steps 7 and 8 for all the diskettes you w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protect each of them, which completes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s are then ready for use.  (See also USAG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file:</w:t>
        <w:tab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