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Debugger 1.03 fr den Atari ST                      Borland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.ATD                                              2. August 19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hr geehrte Turbo-Debugger-Benutzer/inn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s zur letzten Minute haben wir uns bemht, Turbo Debugger  weiterz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twickeln und zu verbessern. In dieser Datei haben wir die nder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usammengestellt, die sich nach Drucklegung des Handbuchs erg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llten Sie nach dem Studium des  Handbuchs  und  dieser  README-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nnoch  Fragen  haben, so wenden Sie sich bitte  an  Ihren  Softwa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ndler oder die Hotline der BORLAND GmbH von  Montag  bis  Donners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wischen 14.00 und 17.00 Uhr und  Freitags  von  14.00  bis  16.00 U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ter der Telefonnummer 089/725800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it freundlichen G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rland Gmb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haltsverzeich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mierte Codeerzeugung &amp; Debug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s-Fenster (View/Variab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, Cursortasten,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 Quelltext-, das Assembly-, Log-, File- und Help-Fenster besitz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nen als senkrechter Strich dargestellten Cursor. Er dient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hnelleren Fortbewegung in diesen Fenst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e Cursorposition kann ber folgende Tasten/Tastenkombina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einflut werd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ste(n)      Funk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me          An den Anfang des Textes (nicht im Assembly-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Home    An das Ende des Textes (nicht im Assembly-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Zeil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       Eine Seite nach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e Zeil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       Eine Seite nach Un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Zeichen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       An den Zeilen-Anfang (nicht im Assembly-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n Zeiche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       An das Zeilen-Ende (nicht im Assembly-Fens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