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ile name:</w:t>
        <w:tab/>
        <w:t>NEWSTUFF.DOC</w:t>
        <w:tab/>
        <w:tab/>
        <w:tab/>
        <w:t>Revision date:</w:t>
        <w:tab/>
        <w:t>1996.02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ed by:</w:t>
        <w:tab/>
        <w:t>URAn</w:t>
        <w:tab/>
        <w:tab/>
        <w:tab/>
        <w:tab/>
        <w:t>Revision start:</w:t>
        <w:tab/>
        <w:t>1995.07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Original version:</w:t>
        <w:tab/>
        <w:t>STUFFER  ver: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ed version:</w:t>
        <w:tab/>
        <w:t>NEWSTUFF rev: 1.3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NB:</w:t>
        <w:tab/>
        <w:t>This revision is released as freeware effort, which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original copyright claim, included with the original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at (unchanged) document is contained further on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Revision purpo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:</w:t>
        <w:tab/>
        <w:t>Make the program compatible with modern TO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sted with TOS 1.04, TOS 2.06, MagiC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:</w:t>
        <w:tab/>
        <w:t>Eliminate some bugs due to incorrect handling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GEM functions (EG: zeroed 'work_in' for v_opnvwk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has largely been achieved, though some may re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:</w:t>
        <w:tab/>
        <w:t>Implement XBRA protocol for all vector b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ach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nly BIOS and XGEMDOS vectors are bent,</w:t>
        <w:tab/>
        <w:t>with XBRA identifier 'St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4:</w:t>
        <w:tab/>
        <w:t>Improve vector bending methods (aided by XBRA) so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ectors are bent into NEWSTUFF when resolution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achieved, for the intern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Vector bending of other ACCs (from the \STUFFER\ folder)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different matter, so as yet such ACCs are not suited for NEWSTU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5:</w:t>
        <w:tab/>
        <w:t>Improve exception handling, for compatibility to new 68xxx CP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should be achieved, but remains to be tested (I have n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6:</w:t>
        <w:tab/>
        <w:t>Allow dynamic reloading of the \STUFFER\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achieved  (rev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(unimplemented) "Extras" button is now changed to "Reloa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an alert is used to let user confirm or abort the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7:</w:t>
        <w:tab/>
        <w:t>Allow NewStuff to start as non-ACC application, so a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emporary use of ACCs without taking any of the normal ACC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achieved  (rev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8:</w:t>
        <w:tab/>
        <w:t>Allow access to the NewStuff popup from programs that have no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or have disabled accessories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achieved  (rev 1.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About revision 1.3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"Extras" button has been replaced by a "Reload" butto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alls up an alert which allows you to confirm or abort the re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you confirm, all 'stuffed' ACCs will be removed from 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hereafter any accessories in the \STUFFER\ folder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wStuff.Acc may now be renamed to NewStuff.Prg or NewStuff.A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d then started as a normal (non-ACC)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NewStuff never creates a menu line, to avoid confli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pplications in Magic, and the popup can be activated by a 'hot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mbination (Altternate with Left_shift) if no menu lin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Another 'hotkey' combination (Alternate with Escape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exit from NewStuff when it was started as non-ACC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t is of course disabled when NewStuff is started as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Both hotkeys will also work in singletasking TOS, which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o reach NewStuff from GEM applications that do not allow A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'hotkey' codes reside at bytes 4-11 in the running cod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corresponds to bytes 32-39 of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e codes consist of 4 words organiz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Filepos  Purpose  Patch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-------  -------  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32-33    Popup   Low 4 bits = the bios Kbshift value for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34-35    Popup   Hi_byte = Key number or 0.  Lo_byte = ascii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36-37    Exit    Low 4 bits = the bios Kbshift value for 'hotkey'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 xml:space="preserve"> 38-39    Exit    Hi_byte = Key number or 0.  Lo_byte = ascii or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 nonzero key number is used, the pressed ascii valu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 zero key number is used, the pressed key number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key number and ascii are both zero, the Kbshift valu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out requiring any other key to be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NB:</w:t>
        <w:tab/>
        <w:t>If some other GEM program reads keypresses, a 'hotkey' with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using nonzero key number or nonzero ascii may be b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will never happen if those settings are both zero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Kbshift value can be tested without calling aes function evnt_keyb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why my default popup setting is Alternate+Left_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Future pl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1:</w:t>
        <w:tab/>
        <w:t>Loading/dumping of individual ACCs, limited only by availabl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2:</w:t>
        <w:tab/>
        <w:t>AV-protocol interface for the loaded AC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3:</w:t>
        <w:tab/>
        <w:t>Vector guardian for the loaded ACCs, to avoid rez-chang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Possibl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If any program (even a stuffed ACC) steals the XGEMDO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out XBRA protocol, NewStuff is going to bomb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This is not a problem with NewStuff, but a symptom of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program's serious BU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IMHO:</w:t>
        <w:tab/>
        <w:t>There is no more serious bug in existence, than steal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  <w:tab/>
        <w:t>without using XBRA protocol to tell the system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The original documentation of STUFFER v0.9 follows immediatel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is copyright 1988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is a SHAREWARE program.  ONLY *YOU* can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 and continued support from Double Click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ceive version 1.0 of the 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 accessory, program, and complete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ontributio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41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exas 77236-12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programmed by Keith Ger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allows you to load in more than six desk accessories (DAs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.  DC STuffer acts just like the desktop, you can open up any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, and if it does not take complete control of the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program you are running) you can go to DC STuffer again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esk accessory.  This version has a limit of 32 DAs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load or unload DAs at will without the need to reserv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version 0.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you enjoy using DC STuffer.  Here is how to use version 0.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place STUFFER.ACC with your normal boot-up DAs.  Any DA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loaded by DC STuffer must be placed in the folder STUFF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ROOT directory of your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limits you to loading 32 DAs.  If you wish to ab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press the RIGHT SHIFT button at any time before or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 will ALWAYS leave at least 128K of memory for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the desktop.  If the load stops prematurely, you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 32 DAs, or have 128K or less lef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DC STuffer from the DESK menu you will be prese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0-20 DA names, or 18 DA names and arrows to scroll through the D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in a drop-down menu similar to the desktop's menu.  The DA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imilar to the desktop menu.  When the DA you want to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lighted, press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right mouse button while at the DC STuffer menu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C STuffer, as will moving the mouse into the menubar area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drop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load up to 20 DAs and access them at a glance when DC ST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  If, however, you load in more than 20 DAs, you will see 18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 and down scroll arrows.  Click on the arrows to go up or d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list.  If you can no longer go in the desired direction, the arrow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abled and not sele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 - this is not allowed in this version, but allows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unload accessories at w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... - Tells you a little about DC ST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precautions ar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hanging resolution will consume more memory.  Version 1.0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hanging resolution is fatal if certain DAs are loaded.  These DA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crash if you change resolution while they are 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ktop (normal load).  This is usually because they are ste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ctors from the OS, and since DAs are unloaded when a resolutio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curs, the vector is left pointing to blank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1.0 has a means for alleviating this problem, and isol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ing which DAs steal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e have trouble with a few DAs with v0.9, which are fixed in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GGLER II - if the program is not loaded, the DA hang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es ST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ST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 DOCTOR - you cannot change rez with this (steals vec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have fixed the Diablo Emulator problem in the 1.0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lease report any problems with DAs to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      76356,25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ie           M.VEDERMAN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Net          uace0@uhni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NET          UACE0@UHUPV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TE           1-713-973-65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Buy SHADOW, the TRUE background file transfer program.  Never wi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a system slowdown while transferring files when you use SHADO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 not own SHADOW, you owe it to yourself to buy a copy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self VALUABLE TIME while transferring files.  SHADOW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and TOS programs, and even survives resolution changes and R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stopping the file transfer or losing data.   SHADOW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ANTIC for only $29.95!!  Ask for it by 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Please support our SHAREWARE effor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End of file:</w:t>
        <w:tab/>
        <w:t>NEWSTUF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