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T_SERVER.DOC</w:t>
        <w:tab/>
        <w:tab/>
        <w:tab/>
        <w:t>Revision date:</w:t>
        <w:tab/>
        <w:t>1998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7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7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3.09</w:t>
        <w:tab/>
        <w:t>No major changes, just reassembled to incorpo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1.22</w:t>
        <w:tab/>
        <w:t>In UDP mode T_SERVER now does respond to empty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RFC standard, but older versions nee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ERVER is a simple server program that when installed constantly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requests to either of four ports.  "Daytime" 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on ports UDP(13) and TCP(13), whereas "Time" 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on ports UDP(37) and TCP(37).  The server respond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by sending a packet with the requested information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istening for fur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run as ACC under singletasking TOS, but may als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, GTP, PRG in any multitasking environment.  STinG is a requiremen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only TCP/IP stack which has the server interf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ll user interaction of this server is through alert boxes,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ill modal, though this may change in future versions if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hese do is to show which ports were successfully opened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the servers concept of local time and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PP, PRG, or GTP program under a multitasking AES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mediately start any user interaction, but behaves more like an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goes dormant, awaiting future AES messages  AC_OPEN or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it naturally responds with AV_STARTED, and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ontinues with the same alert as when the ACC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pond correctly to "Time" requests, T_SERVER must know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relative to GMT, and in most cases will also need to know du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apply a 'daylight savings' correction.  After all, even Lond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roper GMT time during summer...!  For this purpose two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in STinGs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lines in DEFAU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ZONE   =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above means Sweden is 60 minutes ahead of GM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one below means that we add 1 hour during March 30 through Oc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UMMER = 03.30.10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tralian would of course have quite different values, but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for this and should handle it correctly (otherwise tell m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ERVER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Release date. and main 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</w:t>
        <w:tab/>
        <w:tab/>
        <w:t>1998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minor changes.  But still released due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other parts of the 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</w:t>
        <w:tab/>
        <w:tab/>
        <w:t>1998.0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follows RFC concerning response to empty UDP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</w:t>
        <w:tab/>
        <w:tab/>
        <w:t>1997.0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protocol service on UDP corrected to clos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.  Version 1.01 tried to close it as a T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</w:t>
        <w:tab/>
        <w:tab/>
        <w:t>1997.0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ublic release.  Used as example fil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TNGPASM 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x-1.00</w:t>
        <w:tab/>
        <w:t>1997.08.01-1997.0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lease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T_SER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