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Tuffer is copyright 1988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is a SHAREWARE program.  ONLY *YOU* can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continued support from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version 1.0 of the DC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, program, and complet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36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programmed by Keith Ge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allows you to load in more than six desk accessories (DA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DC STuffer acts just like the desktop, you can open up any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, and if it does not take complete control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rogram you are running) you can go to DC STuffer agai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sk accessory.  This version has a limit of 32 DA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or unload DAs at will without the need to 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DC STuffer.  Here is how to use version 0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STUFFER.ACC with your normal boot-up DAs.  Any D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by DC STuffer must be placed in the folder ST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OOT directory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limits you to loading 32 DAs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press the RIGHT SHIFT button at any time before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will ALWAYS leave at least 128K of memo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desktop.  If the load stops prematurely,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32 DAs, or have 128K or less lef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DC STuffer from the DESK menu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-20 DA names, or 18 DA names and arrows to scroll through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in a drop-down menu similar to the desktop's menu.  The D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imilar to the desktop menu.  When the DA you wan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while at the DC STuffer men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, as will moving the mouse into the menubar area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up to 20 DAs and access them at a glance when DC ST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, however, you load in more than 20 DAs, you will see 18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and down scroll arrows.  Click on the arrows to go up o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ist.  If you can no longer go in the desired direction, the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and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- this is not allowed in this version, but allow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unload accessori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- Tells you a little about DC ST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caution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ing resolution will consume more memory.  Version 1.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ing resolution is fatal if certain DAs are loaded.  These D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rash if you change resolution while they ar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(normal load).  This is usually because they ar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from the OS, and since DAs are unloaded when a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, the vector is left pointing to blan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has a means for alleviating this problem, and iso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which DAs ste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have trouble with a few DAs with v0.9, which are fixed 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GLER II - if the program is not loaded, the DA hang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ST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ST - you cannot change rez with this (steal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DOCTOR - you cannot change rez with this (steal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xed the Diablo Emulator problem in the 1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report any problems with DAs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76356,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      M.VEDERM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         uace0@uhn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          UACE0@UHUP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E           1-713-973-6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uy SHADOW, the TRUE background file transfer program.  Never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ystem slowdown while transferring files when you use SHA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own SHADOW, you owe it to yourself to buy a cop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VALUABLE TIME while transferring files.  SHAD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and TOS programs, and even survives resolution change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opping the file transfer or losing data.   SHADOW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TIC for only $29.95!! 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lease support our SHAREWARE eff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