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UKEX.DOC</w:t>
        <w:tab/>
        <w:tab/>
        <w:tab/>
        <w:t>Revised:</w:t>
        <w:tab/>
        <w:t>1999.0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Ulf Ronald Andersson</w:t>
        <w:tab/>
        <w:tab/>
        <w:t>Creation date:</w:t>
        <w:tab/>
        <w:t>1991.0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urpose:</w:t>
        <w:tab/>
        <w:t>Documentation of UKEX.PRG</w:t>
        <w:tab/>
        <w:t>Version: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t:</w:t>
        <w:tab/>
        <w:t>http://www.ettnet.se/~dlan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:</w:t>
        <w:tab/>
        <w:t>http://dlanor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:</w:t>
        <w:tab/>
        <w:t>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ve revision/rewrite made by me (U.R. Anders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KBEXT.PRG 2.00 by the original author. (Roland Wal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at version remain but with sever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s. The original documentation is still vali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, and is included furth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to old doc validity is that I have redefined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tables loaded by UKEX to be "DEF*.KBD" and "ALT*.KB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more consistent naming of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EF_GBR.KBD ALT_GBR.KBD  DEF_USA.KBD ALT_USA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revision histo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7 of March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tables for swedish keyboard were corrected so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crolling with some programs that *erroneously* check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rather than positional codes in testing cursor keys. 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method of reading cursor keys, since there are no  'pr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s for them.  But now the built-in (swedish) tables of UK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apted to work even with such incorrect methods. Note th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nationality keyboards may still have simila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6 (unreleased 199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hotkey commands are removed, to avoid all conflict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ckages.  They are replaced by a cookie-based comman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5 of January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 combination is changed to &lt;Alternate&gt;&lt;Control&gt;&lt;Right_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cessary because &lt;Alternate&gt;&lt;Control&gt; is too common fo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ous other software (eg: MagiC).  This change now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task manager which was previously blocked by a UKEX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nterception has been simplified so as to allow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tv_timer' routine, which makes the system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ther aspects, the program is identical to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4 of January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xbios Supexec function of all MagiX/MagiC vers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(eg: MagiC 4.02) makes it impossible to stack argume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routine called via Supexec (contrary to _all_ Atar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d the XBRA routines of earlier UKEX versions to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written a patch for this bug (for my 'LaceScan' rele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decided to rewrite all my code that used su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urrent trends continue most people will soon regard Mag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 to follow, and Atari's TOS as an aberration to ign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keyboards have been changed again, and for once I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needs (and my friends') dictate the result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SWE.KBD as defaul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SWE.KBD as altern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still replace these with your own favourites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ose KBD files into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the internal (or loaded) 'Alternate' keys wer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oot, but had to be activated by the key sequence Alt-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finally grown tired of this, so now they are active aft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ther aspects, the program is identical to vers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3 of August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his version has multiple stack handling to avoid th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had under TOS 2.06 and MultiTOS (stack overf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A new command is added to allow loading of keyboard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To achieve language independence, all command key loca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urrently active keyboard tables.  Since &lt;Esc&gt;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ll languages, Alt-Esc is the new command to deactivate UK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to reactivate the ROM tables after loading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files (where the other commands may be hard to 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The collection of keyboard table files has been extended to in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s of Europe as well as one for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are in the folder KBD_DEF\ with names of the form DEF_xxx.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xxx" is the standard (ISO-3166) 3-char nationalit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s are a few mixed layouts named DEF_xxyy.KB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" and "yy" are the 2-char abbreviations of the two 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The built-in keyboard tables of UKEX have been altered and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_GBR.KBD</w:t>
        <w:tab/>
        <w:t>as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_USA.KBD</w:t>
        <w:tab/>
        <w:t>as 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KEX boot with keyboards of your own choice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Swedish and French, simply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</w:t>
        <w:tab/>
        <w:t>Copy  KBD_DEF\DEF_SWE.KBD  to  AUTO\DEF_SWE.KBD 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Copy  KBD_DEF\DEF_FRA.KBD  to  AUTO\ALT_FRA.KBD 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lace the files in the root folder of the drive, since UK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find them there if not found in AUTO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se keyboards directly (without rebooting), simp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lder into current directory (Active window) and press Alt-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equences are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KEX is active this is used to toggle ALT-handl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KEX is passive (after Alt Control Esc) this reactivates UK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aps the DEFault and ALTernate keyboards of UK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ontro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new data files for both UKEX keyboard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 using the names: DEF*.KBD and ALT*.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file is missing, the corresponding tab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ontrol Esc    replaces    Alt Control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its UKEX use of its NON-ALT tables, reactivating TO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T-handling was active before this command it will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As of version 4.5 (Jan 1997) all of the above command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right shift key to be pressed with those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2 of May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he 3 command sequences (ALT-CTRL A etc.) are no longer just mas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keycodes, but instead completely removed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MONST.PRG and others no longer dislike UK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A different method is used to access the 'Kbshift' variable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EX compatible with all TOS older than TOS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'Kbshift' is defined in the OS header of newer TOS,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w compatible with all existing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UKEX has now been tested error-free on KAOS 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OS 2.6 however, only works with UKEX 4.2 until given a comman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then bomb out, for some reason that I, as yet,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on on changes in keyboard handling of TOS 2.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ppreciated if you send it to my address, given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n version 4.3 the stack problem causing TOS 2.06 to fail wa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rom this version _all_ known TOS are compatible to UK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 of 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key translation is now turned off as default, since som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. MONST &amp; AMONST) are allergic to the ALT-CTRL-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se programs needed ALT-CTRL-A before being run,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th AMONST which can activate at any time (on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translation can be activated again simp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A combination as is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My address (given further below) is altered in this DO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since I moved in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&amp; Extensions in version 4.0 of May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he program is renamed to UKEX.PRG (User Keyboard EXte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m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From this version all vectors use XBRA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so used to avoid install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reinstalling UKEX has no effect, excep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Handling of ALT-keys can now be toggled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ther programs can use them freely, except for the 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with &lt;ALT&gt; &lt;Control&gt; &lt;A&gt;, the sam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normal translation, which now has this tog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while trans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ALT-translation can now also be inhibited for individua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scii NUL ($00) in such keys' tab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&amp; Extensions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Routine linked to system interrupt etv_timer has been s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, though it now handles mo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The single TOS-dependent system variable, is now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modern TOS standards. This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OS &gt;= 1.4 .  Older TOS access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Keyboard tables have been extended so that ALT-key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ables for CAPS &amp; SHIFT, just like norm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practical to use ALT-keys for alternativ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LT-tables work exactly like the norm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Old program translated keys without regard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gram passes all ALT+CONTROL keys unaltered, except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used to command new features as shown in 5..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ALT CONTROL S  will cause UKEX to Swap the non-ALT ke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LT-tables, effectively switch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LT CONTROL Q  will cause UKEX to Quit translating non-AL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us revert to the default BI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a possible languag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From UKEX version 4.3 the letter Q in the command is replaced b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ALT CONTROL A  will cause UKEX to Activat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study the enclos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, which remain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f Ronald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ders V�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145 70 Nors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f the Swedish characters in my street address come out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your computer, use 'Hoeders Vaeg 7' which will be underst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our post office even though i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the original documentation by Roland Wa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EXT.PRG (Version 2.00-87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KBEXT.PRG into the AUTO folder, or start it at any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(but only once a session). It will establish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xtension to the keyboard interrupt handler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, SHIFT and CAPS-LOCK keyboard t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ALT-SHIFT keyboard tables to be used, thus all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dditional characters to be entered directl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KBEXT.PRG as it is, you will get the following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(which is close to the US an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TARI keyboard for the non-ALT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/F2 /F3 /F4 /F5 /F6 /F7 /F8 /F9 /F1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1 2 3 4 5 6 7 8 9 0 - = `   Bsp  Help     Undo   (   )  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q w e r t y u i o p [ ]    Del  Insrt Up  Clr   7   8  9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a s d f g h j k l ; '  Ret  #  Left Dwn Rght   4   5  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\ z x c v b n m , . /  Shft                     1   2  3 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-----Space-----  CpsL                         0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(note that no digits appear with the cursor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need not release the SHIFT key to move the curs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/F12/F13/F14/F15/F16/F17/F18/F19/F2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! @ # $ % ^ &amp; * ( ) _ + �   Bsp  Help     Undo   (   )  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Q W E R T Y U I O P { }    Del  Insrt Up  Clr   7   8  9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A S D F G H J K L : "  Ret  ~  Left Dwn Rght   4   5  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| Z X C V B N M &lt; &gt; ?  Shft                     1   2  3 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-----Space-----  CpsL                         0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-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/F2 /F3 /F4 /F5 /F6 /F7 /F8 /F9 /F1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1 2 3 4 5 6 7 8 9 0 - = `   Bsp  Help     Undo   (   )  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Q W E R T Y U I O P [ ]    Del  Insrt Up  Clr   7   8  9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A S D F G H J K L ; '  Ret  #  Left Dwn Rght   4   5  6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\ Z X C V B N M , . /  Shft                     1   2  3 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-----Space-----  CpsL                         0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/F2 /F3 /F4 /F5 /F6 /F7 /F8 /F9 /F1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� � � � � � � � � � � �   Bsp  SDump           �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� � � � � � � � � � � �    Del  LMous MUp RMs   �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� � � � � � � � � � �  Ret  �  MLeft MDn MRgt  �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� � � � � � � � � � �  Shft                     �   �  � 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-----Space-----  CpsL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&amp; 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1/F12/F13/F14/F15/F16/F17/F18/F19/F2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� � � � � � � � � � � �   Bsp  SDump           �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� � � � � � � � � � � �    Del  LMous Mup RMs   �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� � � � � � � � � � �  Ret  �  Mleft Mdn Mrgt  �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� � � � � � � � � � �  Shft                     �   �  � 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-----Space-----  CpsL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hange the keyboar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he keyboard tables in KBEXT.ASM and re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may have to change some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your assembler's requirements,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to make changes even to MEGAMAX-C-Inline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hard (Use a minimal INIT.C here to sa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ny PD keyboard-changing program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xxx.KBD file (check if it has 384 bytes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BZKEY.ACC, and make two files: DEFAULT.KB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keyboard assignment, and ALT.KB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hifted and shifted ALT keyboard assignment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aps-lock table here, you will need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into the file-selector box, since MOBZ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 assignment immediatel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se two files into the \AUTO\ folder of your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KBEXT at boot time, or into the \AUTO\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king disk containig KBEXT.PR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w on the tables in these datasets will be used, when K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ossibility would be to make the files DEFAULT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.KBD mentioned 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eparate program, a file monito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KBD file is simply 3 times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ables (one byte per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, shifted and caps-lock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 /3C /3D /3E /3F /40 /41 /42 /43 /44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2 03 04 05 06 07 08 09 0A 0B 0C 0D 29  0E  62    61  63 64 6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10 11 12 13 14 15 16 17 18 19 1A 1B    53  52 48 47  67 68 69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D] 1E 1F 20 21 22 23 24 25 26 27 28   1C 2B  4B 50 4D  6A 6B 6C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A](60)2C 2D 2E 2F 30 31 32 33 34 35 [36]               6D 6E 6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8]  -------39------  [3A]                            70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 keyboards don't have the key (60). You shoul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all function keys, and to the positions that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key. Key number redefinitions with the ALT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n into account by KBEXT, after reading the ALT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               Roland Waldi, WALDI @ DHDIHEP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UKE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