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IB: Libarian-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IB -option libfile [file 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folgenden Optionen sind vorha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d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von Modulen aus der Library.  Die Namen der 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explizit angegeben werden, es sind keine Wildcar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am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x   Ein Modul  aus der Libray herauskopieren.  Der Modulname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izit  ohne  Wildcards angegeben werden.  Die  Kopie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s  erscheint auf der Diskette unter dem gleichen 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das Modul.  Eine schon bestehende Datei gleichen  Nam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eine Modulnamen angegeben, so werden alle Module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brary extrahie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   Erstellen  eines Listings des Inhalts  der  Library.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namen angegeben,  so werden nur diese, falls vorhan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 Wie  schon  bei  -x kann  durch  Weglasse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namen der Inhalt der ganzen Library ausgegeben 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Verwendung der -v Option,  wird zustzlich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 und ihr Erstellungsdatu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r   Mit dieser Op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odule in der Library ersetzt 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zugefgt werden.  Die Modulnamen mssen angeg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r Option sind ausnahmsweise Wildcards erlaubt, 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 b*.o. Benutzer einer SHELL (Craft, MSH oder Beckmey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   bei    Verwendung   von   Wildcards    diese  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hrungszeichen einschlieen,  z.B. '*.o' oder "*.o".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  an  der begrenzten  Lnge  der  Kommandozeile,  so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vollstndige Dateinamen auftre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   Erzeugt zustzliche Meldungen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module.o          Herauskopieren von Module module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odule.o          Ersetzen von Modul module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module.o          Hinzufgen von Module module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module.o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Modul module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   Erzeugen einer neuen Library Datei.  Ist die Option  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 die   Library  existiert   schon,   wird   mit 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   abgebrochen.   Existiert  andererseits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rary  noch  nicht,  so  bricht  das  Programm  mit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 ab, falls die -c Option nicht verwendet wur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   Service  fr Desktop Anwendung.  Wartet vor  Beendigung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auf ein &lt;RETURN&gt;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