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le name:</w:t>
        <w:tab/>
        <w:t>VDIFONT.DOC</w:t>
        <w:tab/>
        <w:tab/>
        <w:tab/>
        <w:t>Revision date:</w:t>
        <w:tab/>
        <w:t xml:space="preserve">1998.10.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ed by:</w:t>
        <w:tab/>
        <w:t>URAn</w:t>
        <w:tab/>
        <w:tab/>
        <w:tab/>
        <w:tab/>
        <w:t>Revision start:</w:t>
        <w:tab/>
        <w:t xml:space="preserve">1995.09.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iginal version:</w:t>
        <w:tab/>
        <w:t xml:space="preserve">VDIFONT Ver: 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ised version:</w:t>
        <w:tab/>
        <w:t xml:space="preserve">VDIFONT Ver: 2.00 URAn Rev: 1.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righ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RAn Rev: Released as freeware effort without changing original 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iginal: (c) 1993  Harald Sommerfel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leased for free use and non-commercial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The only parts that remain of the pre-revision package a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DIFONTC.CPX file and the data structure of VDIFONT.CNF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 other code has been completely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1:</w:t>
        <w:tab/>
        <w:t xml:space="preserve">Documen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1:</w:t>
        <w:tab/>
        <w:t xml:space="preserve">Document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2:</w:t>
        <w:tab/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3:</w:t>
        <w:tab/>
        <w:t xml:space="preserve">Program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4:</w:t>
        <w:tab/>
        <w:t xml:space="preserve">Revision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5:</w:t>
        <w:tab/>
        <w:t xml:space="preserve">Package file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6:</w:t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7:</w:t>
        <w:tab/>
        <w:t xml:space="preserve">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.1</w:t>
        <w:tab/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.2</w:t>
        <w:tab/>
        <w:t xml:space="preserve">VDIFONT.PRG as a general to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.3</w:t>
        <w:tab/>
        <w:t xml:space="preserve">CNF creation using VDIFONTC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7.4</w:t>
        <w:tab/>
        <w:t xml:space="preserve">Additional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8:</w:t>
        <w:tab/>
        <w:t xml:space="preserve">Possib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9:</w:t>
        <w:tab/>
        <w:t xml:space="preserve">Revision rele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To quickly find any section, tell your editor to find a string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ection 6: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ences between sections omit the colon, so they don't interf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2:</w:t>
        <w:tab/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1:</w:t>
        <w:tab/>
        <w:t xml:space="preserve">Machine:  Any ST/TT/Falcon  (Tested and works fine on al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2:</w:t>
        <w:tab/>
        <w:t>TOS:</w:t>
        <w:tab/>
        <w:t xml:space="preserve">  Any TOS not older than 1.04 . (Tested: 1.04, 2.06, 3.0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giC, MiNT, nAES, Geneva, MultiTOS, are all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All the above have been tested of course, but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uch older than those now current (1996) may fail du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internal bugs of their own. (eg: MTOS &lt;1.08, Geneva 2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3:</w:t>
        <w:tab/>
        <w:t>GDOS:</w:t>
        <w:tab/>
        <w:t xml:space="preserve">  NVDI 3.01-4.11 or AMCG_R12 or SPDOGDOS 4.2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others possibly, but only the above are test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.4:</w:t>
        <w:tab/>
        <w:t>XBRA:</w:t>
        <w:tab/>
        <w:t xml:space="preserve">  No program may bend XGEMDOS vector without XBRA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is may function if the bending only occurs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start of VDI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UIS_III breaks this rule, unless you use my revi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rom Rev 1.5 VDIFont is better capable of recovering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vector smashing and has even proved able to help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programs in the XGEM vector chain to recover from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that they have made themselves. 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3:</w:t>
        <w:tab/>
        <w:t xml:space="preserve">Program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1:</w:t>
        <w:tab/>
        <w:t xml:space="preserve">To allow the use of any GDOS font, of any chosen siz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become the main font of the AES system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used in _all_ menus and dialogs, systemw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TOS and MagiC already allowed this, but singletasking 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uld only change main font via NVDI, which only accep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ree standard sizes and itself chooses between them, s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any rez &gt; 640*400 gets 8*16, and any smaller rez gets 8*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2:</w:t>
        <w:tab/>
        <w:t xml:space="preserve">To also allow using above-mentioned GDOS font a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 for application virtual workstations (mainly for window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o allow switching such default font and/or size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ications (with or without multitask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has not been possible before, with any tool that I know of...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means that most old programs that do not handle GDOS, will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hosen GDOS font in their GEM windows (eg: DEVPA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.3:</w:t>
        <w:tab/>
        <w:t xml:space="preserve">By combining 3.1 &amp; 3.2 above, to allow the majority of se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ications and development tools to function in low-rez,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oosing fonts &amp; sizes that allow menus and dialogs to appe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be used, as if the programs had been started in medium 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has certainly never been done before, and the res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quite astonishing (especially when using 'overscan'/'lacescan'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 am writing this text in a DevPac GEM window with 42 lin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1 char's visible, and still I see a Directory window and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cons beside the text window. (I'm running Magic of cours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o this in a rez with 16 colours has previously requir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of some graphics board (or TT/Falc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fact most of my favourite programs now run as well in lo-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they do in medium, including 'DevPac', 'Kobold', 'Connec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many others that previously refused to work with low-rez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 (at best) worked only with severe limi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4:</w:t>
        <w:tab/>
        <w:t xml:space="preserve">Revision purp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1:</w:t>
        <w:tab/>
        <w:t xml:space="preserve">Make VDIFont more compatible with other programs, utilitie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multitasking operating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.2:</w:t>
        <w:tab/>
        <w:t xml:space="preserve">Make VDIFont capable of enforcing new default font in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irtual workstations, as well as in systems physical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old version required separate extra program per application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5:</w:t>
        <w:tab/>
        <w:t xml:space="preserve">Package file mani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VDIFont package as released by me (Ulf Ronald Andersson) contai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lders &amp;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AUTO\VDIFONT.PRG</w:t>
        <w:tab/>
        <w:tab/>
        <w:t xml:space="preserve">;Main VDIFont program (also CNF tool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2 fonts directly below allow huge texts in low-rez window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STANSI06.FNT</w:t>
        <w:tab/>
        <w:tab/>
        <w:t xml:space="preserve">;4 * 5  pixel ANSI font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STANSI07.FNT</w:t>
        <w:tab/>
        <w:tab/>
        <w:t xml:space="preserve">;4 * 6  pixel ANSI fon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STANSI08.FNT</w:t>
        <w:tab/>
        <w:tab/>
        <w:t xml:space="preserve">;6 * 6  pixel ANSI font   X font id =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STANSI09.FNT</w:t>
        <w:tab/>
        <w:tab/>
        <w:t xml:space="preserve">;8 * 8  pixel ANSI font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STANSI10.FNT</w:t>
        <w:tab/>
        <w:tab/>
        <w:t xml:space="preserve">;8 * 16 pixel ANSI fon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NB: The last 3 above have sizes identical to original Atari system fo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THANSI08.FNT</w:t>
        <w:tab/>
        <w:tab/>
        <w:t xml:space="preserve">;3 * 6  pixel ANSI font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THANSI09.FNT</w:t>
        <w:tab/>
        <w:tab/>
        <w:t xml:space="preserve">;4 * 8  pixel ANSI font  X font id =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THANSI10.FNT</w:t>
        <w:tab/>
        <w:tab/>
        <w:t xml:space="preserve">;4 * 16 pixel ANSI fon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se "Thin ANSI" fonts make ST_L rez screens look like ST_M r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he last of them does the same for TT_L rez, so it looks like TT_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ANSI7P08.FNT</w:t>
        <w:tab/>
        <w:tab/>
        <w:t xml:space="preserve">;5 * 6  pixel ANSI font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ANSI7P09.FNT</w:t>
        <w:tab/>
        <w:tab/>
        <w:t xml:space="preserve">;7 * 8  pixel ANSI font  X font id =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GEMSYS\ANSI7P10.FNT</w:t>
        <w:tab/>
        <w:tab/>
        <w:t xml:space="preserve">;7 * 16 pixel ANSI font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ne pixel thinner than Atari fonts, for 80 char windows in 640 pix scree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SOURCE\FINDVFNT.S</w:t>
        <w:tab/>
        <w:t xml:space="preserve">;DevPac macro to find &amp; identify VFnt cook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SOURCE\VDIFONT.SH</w:t>
        <w:tab/>
        <w:t xml:space="preserve">;DevPac definition of VFnt cookie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SOURCE\VNFT_OFF.S</w:t>
        <w:tab/>
        <w:t xml:space="preserve">;VFNT_OFF.PRG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SOURCE\VFNT_APP.S</w:t>
        <w:tab/>
        <w:t xml:space="preserve">;VFNT_APP.PRG  \  / DevPac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SOURCE\VFNT_SYS.S</w:t>
        <w:tab/>
        <w:t xml:space="preserve">;VFNT_SYS.PRG   \/  for the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SOURCE\VFNT_ALL.S</w:t>
        <w:tab/>
        <w:t xml:space="preserve">;VFNT_ALL.PRG   /\  show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SOURCE\VFNT_APT.S</w:t>
        <w:tab/>
        <w:t xml:space="preserve">;VFNT_APT.PRG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SOURCE\VFNT_TOG.S</w:t>
        <w:tab/>
        <w:t xml:space="preserve">;VFNT_TOG.PRG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VFNT_OFF.PRG</w:t>
        <w:tab/>
        <w:tab/>
        <w:t xml:space="preserve">;=&gt; All workstation font forc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VFNT_APP.PRG</w:t>
        <w:tab/>
        <w:tab/>
        <w:t xml:space="preserve">;=&gt; Only virtual workstation font forc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VFNT_SYS.PRG</w:t>
        <w:tab/>
        <w:tab/>
        <w:t xml:space="preserve">;=&gt; Only physical workstation font forc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VFNT_ALL.PRG</w:t>
        <w:tab/>
        <w:tab/>
        <w:t xml:space="preserve">;=&gt; All workstation font forc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VFNT_APT.PRG</w:t>
        <w:tab/>
        <w:tab/>
        <w:t xml:space="preserve">;=&gt; Toggle virtual (only) font forc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OOLS\VFNT_TOG.PRG</w:t>
        <w:tab/>
        <w:tab/>
        <w:t xml:space="preserve">;=&gt; Toggle all font forc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NT_CNF\STANSI06.CNF</w:t>
        <w:tab/>
        <w:tab/>
        <w:t xml:space="preserve">;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NT_CNF\STANSI07.CNF</w:t>
        <w:tab/>
        <w:tab/>
        <w:t xml:space="preserve">; \ / Installable VDIFONT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NT_CNF\STANSI08.CNF</w:t>
        <w:tab/>
        <w:tab/>
        <w:t xml:space="preserve">;  X  files for each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NT_CNF\STANSI09.CNF</w:t>
        <w:tab/>
        <w:tab/>
        <w:t xml:space="preserve">; / \ size of the ST ANSI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NT_CNF\STANSI10.CNF</w:t>
        <w:tab/>
        <w:tab/>
        <w:t xml:space="preserve">;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NT_CNF\THANSI09.CNF</w:t>
        <w:tab/>
        <w:tab/>
        <w:t xml:space="preserve">;\/ Installable VDIFONT.CNF for the main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NT_CNF\THANSI10.CNF</w:t>
        <w:tab/>
        <w:tab/>
        <w:t xml:space="preserve">;/\ of the Thin ANSI font (size 8 is for ic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NT_CNF\ANSI7P09.CNF</w:t>
        <w:tab/>
        <w:tab/>
        <w:t xml:space="preserve">;\/ Installable VDIFONT.CNF for the main siz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FNT_CNF\ANSI7P10.CNF</w:t>
        <w:tab/>
        <w:tab/>
        <w:t xml:space="preserve">;/\ of the ANSI 7P font (size 8 is for ic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DIFONT.CNF</w:t>
        <w:tab/>
        <w:tab/>
        <w:tab/>
        <w:t xml:space="preserve">;Installed copy of THANSI09.CNF (for low-re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DIFONTC.CPX</w:t>
        <w:tab/>
        <w:tab/>
        <w:tab/>
        <w:t xml:space="preserve">;CPX to create new VDIFONT.CN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FILEID.DIZ</w:t>
        <w:tab/>
        <w:tab/>
        <w:tab/>
        <w:t xml:space="preserve">;package description fo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VDIFONT.DOC</w:t>
        <w:tab/>
        <w:tab/>
        <w:tab/>
        <w:t xml:space="preserve">;This documen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tal:</w:t>
        <w:tab/>
        <w:t xml:space="preserve">39 files with 4 main folders + 1 sub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If your package differs, try to find an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you may lack something impor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6:</w:t>
        <w:tab/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1:</w:t>
        <w:tab/>
        <w:t xml:space="preserve">Copy VDIFONT.PRG into your \AUTO\ folder, such that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fter your GDOS (NVDI or simil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2:</w:t>
        <w:tab/>
        <w:t xml:space="preserve">Copy the fonts you need into your GDOS font folder (often \GEMSYS\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cluding the 5 fonts STANSI06.FNT - STANSI10.FNT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 not forget to edit ASSIGN.SYS, to make the needed font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each separate resolution (and ALL of them in 'default' device 0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Do not use the "s " prefix to choose system font for NV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the method used conflicts with VDIFont's meth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also does not allow free font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3:</w:t>
        <w:tab/>
        <w:t xml:space="preserve">Create a folder to contain your collection of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VDIFont (I suggest \VFNT_CNF\ or \GEMSYS\VFNT_CNF\),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9 configuration files STANSI06.CNF - THANSI10.CNF int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4:</w:t>
        <w:tab/>
        <w:t xml:space="preserve">Copy one of the configuration files into the root directory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 drive, and rename it to VDIFONT.C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NSI10.CNF =&gt; ANSI font of 8 * 16 pixels (10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NSI09.CNF =&gt; ANSI font of 8 * 8  pixels ( 9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NSI08.CNF =&gt; ANSI font of 6 * 6  pixels ( 8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NSI07.CNF =&gt; ANSI font of 4 * 6  pixels ( 7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STANSI06.CNF =&gt; ANSI font of 4 * 5  pixels ( 6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NSI10.CNF =&gt; ANSI font of 4 * 16 pixels (10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HANSI09.CNF =&gt; ANSI font of 4 * 8  pixels ( 9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SI7P10.CNF =&gt; ANSI font of 7 * 16 pixels (10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NSI7P09.CNF =&gt; ANSI font of 7 * 8  pixels ( 9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5:</w:t>
        <w:tab/>
        <w:t xml:space="preserve">Copy the file VDIFONTC.CPX into your CPX folder, so you can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reate new CNF files for your collection in \VNT_CNF\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.6:</w:t>
        <w:tab/>
        <w:t xml:space="preserve">If you use 'AsaStart' or 'XBoot' or some similar boot utilit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 it up to automatically copy the relevant VDIFONT.CN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collection \VFNT_CNF\ for each of your boot set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mpletes the installation for singletasking 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multitaskers allow AES font id and size to be chosen in some conf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old versions of VDIFont could not enforce fonts contrary to th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Rev 1.4 VDIFont can convince all programs that font id 1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t specified by your VDIFONT.CNF file, so you can then use font id 1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config files of multitask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means that only the size remains to be chosen, and since this will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cases need to be either 10 points (for TT_H, TT_M, TT_L, ST_H) or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s (for TT_L, ST_M, ST_L), you only need 2 different files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tasker (unless you want more for other purposes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 of the descriptions below were written before Rev 1.4, so they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enter specific font ids for each multitasker.  In fact thi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better as documentation of how that is done, but remember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also choose to use font id 1 consistently, since that now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chosen by the active VDIFONT.CNF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multitasking AES, proceed either from 'Gnva: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MagX:', 'nAES:' or "MTOS:' below, in order to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nt choices for "small" and "large" syste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se AES VDIFont is mainly used to s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GEM window font fo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nv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GENEVA 3 the 'TASK-manager' has a bug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s font selection as docu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have managed to edit GENEVA.CNF by 'hand'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may you, but it is beyond the scope of this DOC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as fixed in Geneva 4, so there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'TASK-manager' to set &amp; save syste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g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ach MAGX.INF file needed by your boot setups, edit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pecify the system font, by inserting a lin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_TXT 6 4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This was for MagiC 4, but the commands vary in later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do not aim to write a complete MagiC manual here, so you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to look up the changes yourself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first number specifies the height (from baseline) of 'LARG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xt, and the second number similarily the height of 'SMALL' tex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reas the third number specifies the GDOS font id (52 for STANS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ight values are thus identical to those used with 'vst_heigh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 values are for ST-Low with same line widths as ST-Mediu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height values for the included fo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 =&gt; STANSI10.FNT of  8 * 16 pixels (10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 =&gt; STANSI09.FNT of  8 * 8  pixels ( 9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 =&gt; STANSI08.FNT of  6 * 6  pixels ( 8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3 =&gt; STANSI07.FNT of  4 * 6  pixels ( 7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2 =&gt; STANSI06.FNT of  4 * 5  pixels ( 6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 =&gt; THANSI10.FNT of  4 * 16 pixels (10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 =&gt; THANSI09.FNT of  4 * 8  pixels ( 9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 =&gt; THANSI09.FNT of  3 * 6  pixels ( 8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 =&gt; ANSI7P10.FNT of  7 * 16 pixels (10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 =&gt; ANSI7P09.FNT of  7 * 8  pixels ( 9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4 =&gt; ANSI7P09.FNT of  5 * 6  pixels ( 8 point siz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other fonts you must use a font editor or file edito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 and heights. (The relationship of height to points vari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not used variable system fonts befor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create a collection folder and make several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present MAGX.INF there for editing, so you can the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 utility (AsaStart/XBoot et al.) to choose INF conven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If you use some desktop not adapted to MagiC, the "small fo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etting might not be used for the icons, but must b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in that desktop (if such choice is at all avail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ach N_AES.CNF file needed by your boot setups, edit tha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y system font &amp; icon font, by inserting 5 lin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fonts     = 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font       =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gfontsize   =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font     =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mallfontsize =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1 simply enables N_AES to load GDOS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2 gives the font id of the "big font" (menu_bar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3 gives the font size in points for the "big fo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4 gives the font id of the "small font" (icons et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ne 5 gives the font size in points for the "small fo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if these fonts differ from VDIFONT.CNF, the lat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 as default font in application window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example sets THANSI09 as "big font" with THANSI08 as "small fon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corresponds to the included VDIFONT.CN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not used variable system fonts befor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create a collection folder and make several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present N_AES.CNF there for editing, so you can the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 utility (AsaStart/XBoot et al.) to choose CNF conven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ach GEM.CNF file needed by your boot setups, edit th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specify the system font, by inserting 2 line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_FONTID=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E_PNT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se are _not_ environment variables, so don'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setenv '.  (This is at least the case with MTOS 1.08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number assigned to AE_FONTID, is GDOS font id (52 for STANSI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at assigned to AE_PNTSIZE is of course the size in 'point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Example values are for ST-Low with same line length as ST-Medium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izes for the included fo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=&gt; STANSI10.FNT of  8 * 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 =&gt; STANSI09.FNT of  8 * 8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 =&gt; STANSI08.FNT of  6 * 6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7 =&gt; STANSI07.FNT of  4 * 6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6 =&gt; STANSI06.FNT of  4 * 5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=&gt; THANSI10.FNT of  4 * 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 =&gt; THANSI09.FNT of  4 * 8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 =&gt; THANSI08.FNT of  3 * 6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 =&gt; ANSI7P10.FNT of  7 * 16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9 =&gt; ANSI7P09.FNT of  7 * 8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8 =&gt; ANSI7P08.FNT of  5 * 6  pix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other fonts you must use a font editor or file editor to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id and pixel sizes (relationship of size to points vari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have not used variable system fonts before, you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create a collection folder and make several cop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r present GEM.CNF there for editing, so you can then us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t utility (AsaStart/XBoot et al.) to choose CNF conveni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TOS is unfortunately a (very) bugridden and unreliable 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is includes some inconsistencies in font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MTOS is no longer supported by Atari I strongly su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all users migrate to some other AES under MiNT (eg: nA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7:</w:t>
        <w:tab/>
        <w:t xml:space="preserve">General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1</w:t>
        <w:tab/>
        <w:t xml:space="preserve">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ving completed your installation according to Section 6 (abov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now ready to begin using VDIFont, so reboot your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select one of the boot setups prepared for using VDI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 case of problems during the boot, refer to Section 8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nce the desktop is active, first check that you have indeed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ystem font you intended, and then start some GEM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ich has some kind of GEM windows, but which doesn't use G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Programs that use GDOS may over-ride the new default fo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g: DevPac does not use GDOS, but does use GEM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w check that the new system font is also used in the 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ndows, as well as in all menus and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is is the case, your VDIFont installation was successful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you will need to study Section 8 (below) for explan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you want to use various fonts for various application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change system fonts at resolution changes, you need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aragraphs 7.2 through 7.x below. Otherwise, run along and pla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2</w:t>
        <w:tab/>
        <w:t xml:space="preserve">VDIFONT.PRG as a general too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you already know (I hope), VDIFONT.PRG is the main program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ackage, which installs some new system routines when boo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rom the \AUTO\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, additionally, it is also a general pupose tool which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started from desktop (or as ACC, or from batchjobs), to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operation of the routines installed as mentio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2.1</w:t>
        <w:tab/>
        <w:t xml:space="preserve">VDIFONT.PRG with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it is started with arguments (whether as TOS/TTP/GTP/APP/PRG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guments are treat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umerical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0</w:t>
        <w:tab/>
        <w:t xml:space="preserve">Turns off forcing of system font \/ Takes effect at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1</w:t>
        <w:tab/>
        <w:t xml:space="preserve">Turns on forcing of system font  /\ resolution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2</w:t>
        <w:tab/>
        <w:t xml:space="preserve">Turns off forcing of application fonts \/ takes e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3</w:t>
        <w:tab/>
        <w:t xml:space="preserve">Turns on forcing of application fonts  /\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non-numerical argument is always assumed to be a complete path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a new CNF file for VDIFont, and an attempt to to read it is ma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this succeds, the font indicated is accepted as new default fo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the pathname becomes new default CNF pathname for rez-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ome error occurs, a message is given, and VDIFONT.PRG swi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ver to interactive dialog mode (see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there are 2 on/off flags, and 1 path the number of argu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lowed are 1, 2 or 3, and their order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2.2</w:t>
        <w:tab/>
        <w:t xml:space="preserve">VDIFONT.PRG without argu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tarted without arguments (whether as ACC/APP/PRG/GTP/TTP/TOS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DIFONT.PRG enters interactive dialog mode (yes, even if TOS/TTP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fering the opportunity to control the settings described in 7.2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nteractively using mouse (ACC/APP/PRG/GTP) or keyboard (TOS/TT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NF pathname may then be selected using the normal filesel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but don't do this as TOS/TTP!), with same results as whe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t pathname as argument (see 7.2.1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nce this mode is interactive, and self-explanatory, I see no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escribe it in detail, but recommend that you try it your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3</w:t>
        <w:tab/>
        <w:t xml:space="preserve">CNF creation using VDIFONTC.C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this module (with XCONTROL of course) to create new CN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ferring to any GDOS font in your font collection, and al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dit the line/lines needed into MAGX.INF/GEM.CNF for MagiC/MT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URAn NB: This program is unchanged from the pre-revision package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saving a VDIFONT.CNF, you get a fileselector, which makes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asy to change the path &amp; name, to put the file in a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when updating MAGX.INF/GEM.CNF you get no such choice, so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t these into a collection you must copy &amp; rename 'manuall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advice is to avoid using these commands at all when you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know the font id.  Edit MAGX.INF/GEM.CNF manually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te that the CPX is unaware of latest MagiC command forma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human editing is the only safe way to get it right in MAGX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modern versions.  Also, as I described further above,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font id one consisten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4</w:t>
        <w:tab/>
        <w:t xml:space="preserve">Additional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re are 6 additional simple to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FNT_OFF.PRG</w:t>
        <w:tab/>
        <w:t xml:space="preserve">=&gt; All workstation font forcing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FNT_APP.PRG</w:t>
        <w:tab/>
        <w:t xml:space="preserve">=&gt; Only virtual workstation font forc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FNT_SYS.PRG</w:t>
        <w:tab/>
        <w:t xml:space="preserve">=&gt; Only physical workstation font forc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FNT_ALL.PRG</w:t>
        <w:tab/>
        <w:t xml:space="preserve">=&gt; All workstation font forc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FNT_APT.PRG</w:t>
        <w:tab/>
        <w:t xml:space="preserve">=&gt; Toggle virtual (only) font forcing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VFNT_TOG.PRG</w:t>
        <w:tab/>
        <w:t xml:space="preserve">=&gt; Toggle all font forcing like virtual ON/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are mainly intended for \AUTO\ folder use (after VDIFONT.P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ensure that VDIFont has the right settings, before desktop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can also be used from desktop, and with modern desktops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then be controlled by function keys, for greatest conven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often switching between 'new' and 'old' application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lder versions of some multitaskers needed to have VFNT_APP.P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rectly after VDIFONT.PRG in \AUTO\.  Those who still insi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ing them could use this method to avoid some of their bug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y advice is to update the multitasker instead.  That would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ly bring many other benefits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4.1</w:t>
        <w:tab/>
        <w:t xml:space="preserve">VFNT_OFF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urns off all font forcing for all workstations, but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physical workstation is only opened at desktop boot, the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 is not affected by this until the next resolution change/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pplications already started, will also (usually) keep the fon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started with, but applications started later will rever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iginal system font &amp; size in their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useful for booting a resolution without any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cing, while keeping the option to switch it on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4.2</w:t>
        <w:tab/>
        <w:t xml:space="preserve">VFNT_APP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urns font forcing on for applications, but off f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described, system font changes only at resolution change/b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running applications (usually) keep the font they start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started after VFNT_APP will use forced fonts 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should be used when booting a TOS (MTOS/MagiC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ust load its system font from GDOS directly, but may not be nee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Modern multitaskers do not need i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4.3</w:t>
        <w:tab/>
        <w:t xml:space="preserve">VFNT_SYS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urns font forcing off for applications, but on fo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described, system font changes only at resolution change/b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running applications (usually) keep the font they start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started after VFNT_SYS use no forced fonts 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mainly for boots where you want the 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look different from the fonts in applicatio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4.4</w:t>
        <w:tab/>
        <w:t xml:space="preserve">VFNT_ALL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urns font forcing on for both applications and for sy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described, system font changes only at resolution change/boo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running applications (usually) keep the font they start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started after VFNT_ALL will use forced fonts i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corresponds to the default settings of VDIFont, and is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restore those defaults before a rez-change when forcing wa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4.5</w:t>
        <w:tab/>
        <w:t xml:space="preserve">VFNT_APT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oggles font forcing on/off for applicat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setting for system workstation is not affected at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unning applications (usually) keep the font they started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s started after VFNT_APT will use fonts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setting which resulted from the tog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program is very convenient to have on a function key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.4.6</w:t>
        <w:tab/>
        <w:t xml:space="preserve">VFNT_TOG.PR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toggles font forcing on/off for applications like VFNT_AP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also copies the resulting state to control syste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is mainly intended to allow a single function key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cing entirely on or off, before resolution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example, switching to ST_L from TT_M with a 10 point fon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nd enforced would be useless (12.5 text rows on screen), and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ven cause bombs in the desktop APP.  Using VFNT_TOG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witch turns forcing off, so that ST_L is reached with th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 point Atari font as system font.  Then when you want to sw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ack to the higher resolution again you can use VFNT_TOG 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just before switching, to get back to the font you h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8:</w:t>
        <w:tab/>
        <w:t xml:space="preserve">Possibl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:</w:t>
        <w:tab/>
        <w:t xml:space="preserve">Broken XBRA vector chai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ike many modern programs, this revision of VDIFont requir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vector-bending programs use the XBRA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any program is used which bends the XGEMDOS vector without XBR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must be started _before_ VDIFont (rearrange \AUTO\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f such a program implements AES functions (like UIS_III),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an not coexist with VDIFont, since they then repatch the v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t desktop start (controlled rearrangement of this is not possi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I have released revised versions of UIS_III and of AMCGDOS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e full XBRA protocol for all vector bending ( =&gt; ok with VDIFo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ose programs are not in any way my creations, so copyrights rem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claimed in their original releases, unaffected by my re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:</w:t>
        <w:tab/>
        <w:t xml:space="preserve">Missing G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DIFont requires some GDOS to be installed before its own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Rearrange \AUTO\ to ensure the proper ord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:</w:t>
        <w:tab/>
        <w:t xml:space="preserve">Inappropriate GD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nfortunately the XBRA concept and other standards of modern Ata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gramming were not established when GDOS was first con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eans that old versions are unreliable, and must be repla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DIFont has been tested, and works error-free with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PDOGDOS 4.2</w:t>
        <w:tab/>
        <w:t xml:space="preserve">(c)1993 Atari Corp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NVDI 3.01-4.11</w:t>
        <w:tab/>
        <w:t xml:space="preserve">(c)1994 Behne &amp; Beh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AMCG_R12</w:t>
        <w:tab/>
        <w:t>(c)1989 Arnd Beiner</w:t>
        <w:tab/>
        <w:t xml:space="preserve">(Revised by m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:</w:t>
        <w:tab/>
        <w:t xml:space="preserve">Inappropriate resourc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RSC files of Atari TOS are NOT resolution independent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y are dependent on resolution in two different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: The resolution imposes a definite size limit on all graph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: The system font character sizes are used for positioning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objects, but are only used for dimensioning _most_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latter means that an RSC created with standard Hi-rez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hen used with standard Lo-rez fonts, will place and dimen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jects such that icons and images have too little ro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may also lead to some objects being placed behind others...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Lo-rez RSC used in Hi-rez works better, but is still incorr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problems can be solved in three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: Load the RSC-file into a resource editor (preferably 'Interfac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ile using the rez &amp; character size you need to adapt it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edit each dialog until they give satisfactory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ter you can use 'Asastart'/'XBoot' or some such boot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activate the RSC files you need, by copying from a col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: When you write a program, you can create a separate RSC-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ach character size you wish to support.  Then, at runtime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select the appropriate RSC file based _not_ on which rez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using, but on the results of AES function 'graf_handle'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G:</w:t>
        <w:tab/>
        <w:t xml:space="preserve">graf_handle(&amp;ch_width,&amp;ch_height,&amp;dummy,&amp;dummy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give character cell sizes in 'ch_width' &amp; 'ch_heigh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: When you write a program you can create a single RSC-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reference character size.  Then, at runtime, you can ada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osition and dimensions of objects yourself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lling the AES function 'rsrc_obfix'. This allows muc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lexible positioning of pixel-oriented objects intermix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acter-oriented objects. As always, 'graf_handle'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dth &amp; height of the current syste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An additional problem is caused by the use of 'SMALL' text in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f type 'TEXT' (et al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'rsrc_obfix' appears to dimension these text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ixelswide = char_count * ch_width * 6 / 8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where ch_width is given by 'graf_handle' [see above]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the actual character size used will always be 6 * 6 pix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e calculation is correct only if system font has 8 pixel wid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is is not completely tested..., may be AES-version depende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, if a very small system font is loaded, the 'so called' 'SMALL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 may actually be larger, since it is always the original 'ICON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nt, and appears unaffected by the font loaded by VDI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This definitely varies in newer AES version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I hope to change this in a future version of VDIFon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B:</w:t>
        <w:tab/>
        <w:t xml:space="preserve">With the new THANSIxx fonts, the standard AES _will_ use THANSI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or 'SMALL' text if either THANSI09 or THANSI10 is selec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DIFONT.CNF file, which eliminates the problem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se fonts have standard height, so vertical problems disappear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wise the best solution is to avoid using 'SMALL' 'TEX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bjects in RSC files intended for use with very small system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9:</w:t>
        <w:tab/>
        <w:t xml:space="preserve">Revision release his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 1.0</w:t>
        <w:tab/>
        <w:t xml:space="preserve">Was the first revision by me (URAn) and featured a prim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(now scrapped) method of enforcing system and application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was released in late september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1.1 Was the first revision using the current method of forcing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ut had several limitations and some definite bu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was released in early october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1.2 Was mainly a bugfix for rev 1.1, but also introduce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Geneva, as well as the extra tools for simplified contr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revision was released in late october 19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1.3 Is mainly a patch of 1.2 to make it compatible to "nAES", o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ew multitaskers running under "MiNT".  It also includes a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ol program, and three "Thin ANSI" fonts that I use for low-r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It was released in mid june 19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v 1.4 This makes great improvements over 1.3 in the power to enforce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usage for more applications, and is safer from unwanted intera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NSI7P font family were added to the package to allow user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n't have overscan to use GEM windows with 80 chars (or mo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means that for multitaskers as well as normal APPs you can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pecify a font id of 1 (meaning system font), since the new metho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ll always cause this to mean the font specified by VDIFONT.CNF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v 1.5</w:t>
        <w:tab/>
        <w:t xml:space="preserve">This has a completely reworked method of protecting the XBRA v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hain from harmful effects when non-XBRA users smash the XGEM r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ector.  Many debuggers (eg: 'Pure Debugger' PD.PRG) do thi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ell as some other programs.  With older revisions of VDIFon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ould lead to bombs, but with rev 1.5 it only leads to tempo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ss of the ability to modify fonts for new A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soon as the 'smashing' program restores the vector VDIFon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cover that ability. In fact VDIFont can even clean up some err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de by other programs in the chain (usually chain loops =&gt; lockup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 that these are eliminated without any harmful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d of file:</w:t>
        <w:tab/>
        <w:t xml:space="preserve">VDIFON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