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FASTEN.DOC</w:t>
        <w:tab/>
        <w:tab/>
        <w:tab/>
        <w:t>Revision date:</w:t>
        <w:tab/>
        <w:t>1999.0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1999.0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  <w:tab/>
        <w:t>(c)1999 Ronald Andersson</w:t>
        <w:tab/>
        <w:t>Released as:</w:t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as well as the FASTENxx program binar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, without limitation on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o are released as FREEWARE, again without limitatio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including even blatant 'ripoff'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k in particular are encouraged to distribute the programs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T2B board (for which the programs were written),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another solution for the problems that they elimin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ing a Falcon equipped with CT2B in that accelerator's "TOS 4.x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its "full compatibility mode", there is no access to FastRAM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ull turbo' speed.  This matters mostly to users of MagiC, sinc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booted in "TOS 7.x mode", the only native CT2B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tRAM, and thus to 'full turbo'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Nxx programs tell the system to use a block of FastR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-standard' addresses where it resides in "TOS 4.x mode"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oth TOS 4.x and MagiC now do get 'full turbo 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Nxx.PRG is intended for placement in the \AUTO\ folder, preferab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tarts immediately after your boot manager, if you use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n it should be placed so that it starts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 programs that may need it (eg: GEM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some \AUTO\ programs so early placement of FASTENxx.PR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ecause they may mistakenly use FastRAM when they should use Chi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you need to place FASTENxx.PRG so it starts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problems, or even after some later program that modif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ke such mistakes impossible (eg: NVDI et al.). FASTENXX.PR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elf care about starting order, it can even be started fr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an put it early in \AUTO\, like I do, then every bo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You may only start a FASTENxx.PRG once per boot, and it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es your own FastRAM size (or smaller). Otherwi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mbs sooner or later.  At present FASTENxx.PRG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o verify that you have used it correctly, so it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r use FASTENxx.PRG when booting in CT2B "compatibility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RAM is physically accessible then too, but it does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work with FASTENxx.PRG in "TOS 4.x mode" will bom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tibility" (at least in all cases I have trie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re is no reason to do such things in 'compatibility 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in reason to use that is when software demands slow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.  They would not work with FastRAM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ASTENxx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calls the operating system's 'Maddalt' function and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the needed size should be installed as 'Alternate RAM'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$04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not complete for reassembly, since they rely o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ies for bindings to system functions, as well a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ese macro libraries should get in touch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.  They are not yet released on my homepage,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nd very old files included with some of my old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not comparable to my _real_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</w:t>
        <w:tab/>
        <w:tab/>
        <w:t>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1:</w:t>
        <w:tab/>
        <w:t>http://www.ettnet.se/~dlan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_2:</w:t>
        <w:tab/>
        <w:t>http://dlanor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only use one mailbox as well as a single homepage si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y remain useful if I ever change to another ISP (not likel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he 'dlanor.atari.org' redirection will be chang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new homepage, which will always give a useful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FAST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