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SI Standard (X3.64) Control Sequences for Video Terminals and Periph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 alphabetic order by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spired by the article "Toward Stardardized Video Terminals: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3.64 Device Control" by Mark L. Siegel, April 1984 BYTE, page 36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s and Pn are parameters expressed in ASCII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umeric parameters are given in decimal radix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bbreviations are explained in detail at en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paces used in this table for clarit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in the actual co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Default  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    Sequence                                      Parameter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    Name              Sequence                    Value    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  Applicatn Program Command Esc Fe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BT  Cursor Backward Tab       Esc [ Pn Z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CH  Cancel Previous Character Esc 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  Cursor Horzntal Absolute  Esc [ Pn G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T  Cursor Horizontal Tab     Esc [ Pn I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L  Cursor Next Line          Esc [ Pn E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L  Cursor Preceding Line     Esc [ Pn F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PR  Cursor Position Report    Esc [ Pn ; Pn R             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SI  Control Sequence Intro    Esc [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TC  Cursor Tab Control        Esc [ Ps W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B  Cursor Backward           Esc [ Pn D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D  Cursor Down               Esc [ Pn B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F  Cursor Forward            Esc [ Pn C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  Cursor Position           Esc [ Pn ; Pn H              1, 1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U  Cursor Up                 Esc [ Pn A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CVT  Cursor Vertical Tab       Esc [ Pn Y                    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 Device Attributes         Esc [ Pn c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Q  Define Area Qualification Esc [ Ps o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CH  Delete Character          Esc [ Pn P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CS  Device Control String     Esc P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  Delete Line               Esc [ Pn M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I  Disable Manual Input      Esc \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SR  Device Status Report      Esc [ Ps n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   Erase in Area             Esc [ Ps O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  Erase Character           Esc [ Pn X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  Erase in Display          Esc [ Ps J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   Erase in Field            Esc [ Ps N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  Erase in Line             Esc [ Ps K                   0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  Enable Manual Input       Esc b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EPA  End of Protected Area     Esc W</w:t>
      </w:r>
    </w:p>
    <w:p>
      <w:pPr>
        <w:pStyle w:val="PreformattedText"/>
        <w:bidi w:val="0"/>
        <w:spacing w:before="0" w:after="0"/>
        <w:jc w:val="left"/>
        <w:rPr/>
      </w:pPr>
      <w:r>
        <w:rPr/>
        <w:t>ESA  End of Selected Area      Esc G</w:t>
      </w:r>
    </w:p>
    <w:p>
      <w:pPr>
        <w:pStyle w:val="PreformattedText"/>
        <w:bidi w:val="0"/>
        <w:spacing w:before="0" w:after="0"/>
        <w:jc w:val="left"/>
        <w:rPr/>
      </w:pPr>
      <w:r>
        <w:rPr/>
        <w:t>FNT  Font Selection            Esc [ Pn ; Pn Space D        0, 0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M  Graphic Size Modify       Esc [ Pn ; Pn Space B        100, 100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GSS  Graphic Size Selection    Esc [ Pn Space C     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A  Horz Position Absolute    Esc [ Pn `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R  Horz Position Relative    Esc [ Pn a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J  Horz Tab w/Justification  Esc I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S  Horizontal Tab Set        Esc H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HVP  Horz &amp; Vertical Position  Esc [ Pn ; Pn f              1, 1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 Insert Character          Esc [ Pn @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  Insert Line               Esc [ Pn L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  Index                     Esc D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Interrupt                 Esc a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JFY  Justify                   Esc [ Ps ; ... ; Ps Space F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MC   Media Copy                Esc [ Ps i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W   Message Waiting           Esc 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  Next Line                 Esc E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NP   Next Page                 Esc [ Pn U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  Operating System Command  Esc ]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D  Partial Line Down         Esc K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  Partial Line Up           Esc L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  Privacy Message           Esc ^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  Preceding Page            Esc [ Pn V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1  Private Use 1             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>PU2  Private Use 2            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 Typographic Quadding      Esc [ Ps Space H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  Repeat Char or Control    Esc [ Pn b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RI   Reverse Index             Esc M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  Reset to Initial State    Esc c                                  Fs</w:t>
      </w:r>
    </w:p>
    <w:p>
      <w:pPr>
        <w:pStyle w:val="PreformattedText"/>
        <w:bidi w:val="0"/>
        <w:spacing w:before="0" w:after="0"/>
        <w:jc w:val="left"/>
        <w:rPr/>
      </w:pPr>
      <w:r>
        <w:rPr/>
        <w:t>RM   Reset Mode                Esc [ Ps l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D   Scroll Down               Esc [ Pn T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  Select Edit Extent Mode   Esc [ Ps Q       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GR  Select Graphic Rendition  Esc [ Ps m      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   Scroll Left               Esc [ Pn Space @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M   Select Mode               Esc [ Ps h        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  Start of Protected Area   Esc V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  Spacing Increment         Esc [ Pn ; Pn Space G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SR   Scroll Right              Esc [ Pn Space A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SS2  Single Shift 2 (G2 set)   Esc N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3  Single Shift 3 (G3 set)   Esc O                                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SA  Start of Selected Area    Esc 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String Terminator         Esc \                                  Deli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S  Set Transmit State        Esc 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   Scroll Up                 Esc [ Pn S                   1        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TBC  Tab Clear                 Esc [ Ps g                   0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  Thin Space Specification  Esc [ Pn Space E             none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A  Vert Position Absolute    Esc [ Pn d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R  Vert Position Relative    Esc [ Pn e                   1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>VTS  Vertical Tabulation Set   Esc J                                  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 an Introducer of some kind of defined sequence; the normal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3.64 Control Sequence Introducer is the two characters "Escape [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m  a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/y    identifies a character by position in the ASCII table (column/r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F    editor function (se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    format effector (see explan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     is a Final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scape sequence (F from 3/0 to 7/14 in the ASCII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ntrol sequence (F from 4/0 to 7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s     is a graphic character appearing in strings (G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/0 to 7/14) in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     is a control represented as a single bit combination in the C1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ntrols in an 8-bit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0     the familiar set of 7-bit ASCII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1     roughly, the set of control characters available only in 8-bi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too complicated to explain fully here, so read Jim Flemin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ticle in the February 1983 BYTE, especially pages 214 through 2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     is a Final character of a 2-character Escape sequence that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valent representation in an 8-bit environment as a 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e ranges from 4/0 to 5/1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    is a Final character of a 2-character Escape sequenc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ized internationally with identical representation in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8-bit environments and is independen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ated C0 and C1 control sets (Fs ranges from 6/0 to 7/1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     is an Intermediate character from 2/0 to 2/15 (inclusive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is a parameter character from 3/0 to 3/15 (inclusive) in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n     is a numeric parameter in a control sequence, a string of zer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haracters ranging from 3/0 to 3/9 in the ASCII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     is a variable number of selective parameters in a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each selective parameter separated from the other by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/11 (which usually represents a semicolon); Ps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/0 to 3/9 and includes 3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s versus Ed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ormat effector specifies how the final output is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ditor function allows you to modify th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stance, a format effector that moves the "active position" (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r equvalent) one space to the left would be useful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overstrike, a compound character made of two standar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id. Control-H, the Backspace character, is actually suppos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effector, so you can do this. But many systems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fashion, as an editor function, deleting the charac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cursor and moving the cursor left. When Control-H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editor function, you cannot predict whether its use will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trike unless you also know whether the output device is in an "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" or an "overwrite mode". When Control-H is used as a format eff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ffect can always be predicted. The familiar characters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, linefeed, formfeed, etc., are defined as format eff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 X3.64 Mode-Changing Parameters for u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Mode (SM) and Reset Mode (RM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           Mode          Mod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        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/   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w       rep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/0           0                       an erro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         1          GATM         guarded-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         2          KAM          keyboard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3           3          CRM          control represent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4           4          IRM          insertion/replacem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5           5          SRTM         status-reporting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6           6          ERM          erasur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7           7          VEM          vertic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8           8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           9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0          :                       reserve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1          ;                       Standar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2          &lt;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3          =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4          &gt;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          ?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0      10         HEM          horizontal edi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      11         PUM          positioning un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2      12         SRM         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3      13         FEAM         format effector ac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4      14         FETM         format effector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5      15         MATM         multiple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6      16         TTM          transfer terminatio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7      17         SATM         selected area transf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8      18         TSM          tabulati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9      19         EBM          editing bound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0     1:                      reserve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1     1;                      Standard separator fo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2     1&lt;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3     1=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4     1&gt;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  3/15     1?                      error condition--unspecified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3/0      20         LNM          linefeed/newline mode (not in ISO 6429)</w:t>
      </w:r>
    </w:p>
    <w:p>
      <w:pPr>
        <w:pStyle w:val="PreformattedText"/>
        <w:bidi w:val="0"/>
        <w:spacing w:before="0" w:after="0"/>
        <w:jc w:val="left"/>
        <w:rPr/>
      </w:pPr>
      <w:r>
        <w:rPr/>
        <w:t>3/2  3/1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                       reserved for future standard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9  3/9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12 3/0      &l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                       reserved for private (experimental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3/15 3/15    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THE DEC VT100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ase of the popular DEC VT100 video-terminal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ode that may be altered is the linefeed/newline (LNM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modes are considered permanently set, reset, or not ap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:   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: CRM, EBM, FEAM, FETM, IRM, KAM, PUM, SRTM, T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/A:   GATM, HEM, MATM, SATM, TTM, V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equences implemented in the VT100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R, CUB, CUD, CUF, CUP, CUU, DA, DSR, ED, EL, HTS, HVP, 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M, NEL, RI, RIS, RM, SGR, SM, T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us several private DE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asing parts of the display (EL and ED) in the VT100 is performed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cursor to end of line           Esc [ 0 K    or Esc [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beginning of line to cursor     Esc [ 1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line containing cursor               Esc [ 2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cursor to end of screen         Esc [ 0 J    or Esc [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from beginning of screen to cursor   Esc [ 1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 entire screen                        Esc [ 2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 responds to receiving the DA (Device Attributes)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c    (or Esc [ 0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ransmitting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? l ; Ps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s is a character that describes install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's cursor location can be read with the DSR (Devic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)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6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T100 reports by transmitting the CPR sequ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[ Pl ; Pc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 is the line number and Pc is the column number (in 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^v^v^v^v^v^v^v^v^v^v^v^v^v^v^v^v^v^v^v^v^v^v^v^v^v^v^v^v^v^v^v^v^v^v^v^v^v</w:t>
      </w:r>
    </w:p>
    <w:p>
      <w:pPr>
        <w:pStyle w:val="PreformattedText"/>
        <w:bidi w:val="0"/>
        <w:spacing w:before="0" w:after="0"/>
        <w:jc w:val="left"/>
        <w:rPr/>
      </w:pPr>
      <w:r>
        <w:rPr/>
        <w:t>^v^v^v^v^v^v^v^v^v^v^v^v^v^v^v^v^v^v^v^v^v^v^v^v^v^v^v^v^v^v^v^v^v^v^v^v^v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document describing the standard,  "ANSI X3.64-1979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ntrols for Use with the American Nationa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or Information Interchange," can be ordered for $13.50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postage)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s Sales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erican National Standards In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430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, NY 1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/354-3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best to read the full standard before using it. It also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copies of the related standards "X3.4-1977: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tandard Code for Information Interchange" (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) and "X3.41.1974: Code-Extension Techniques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7-Bit Coded Character Set of American National Standa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erchang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chapter "Using Extended Screens and Keyboard Contr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BM PC-DOS manuals (versions 2.0, 2.1, and 3.0)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ding for charact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for the DEC VT100 is document EK-VT100-UG-003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$13.00 prepai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al Equipmen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ories and Supplie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B CS-2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shua, NH 030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opyright 1984 BYTE Publications, subsidiary of McGraw-Hill In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mission granted to reproduce for noncommercial us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file prepared by Richard S. Shufor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