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  <w:tab/>
        <w:t>INTERNAL.DOC</w:t>
        <w:tab/>
        <w:tab/>
        <w:tab/>
        <w:t>Revision date:</w:t>
        <w:tab/>
        <w:t>1998.12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:</w:t>
        <w:tab/>
        <w:t>Ulf Ronald Andersson</w:t>
        <w:tab/>
        <w:tab/>
        <w:t>Creation date:</w:t>
        <w:tab/>
        <w:t>1998.10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:</w:t>
        <w:tab/>
        <w:t>Technical information on the NetD master server for 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er must initialize most elements of its NetD_SRV struct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all the ND_init_SRV function. Empty queues must be initializ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LL pointer. Elements that should be initialized to non-NULL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_SRV_connect,  ND_SRV_traffic,  ND_SRV_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y must all point to valid function subroutines in the serv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D_SRV_warning may optionally be NULL, if the server code doesn'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. Some other struct entries must be initialized to NULL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 STX makes a safety check of that.  Bad values =&gt; refused servic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that must be set to NULL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_SRV_next,  ND_SRV_listen_q,  ND_SRV_turnon_q,  ND_SRV_active_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 header elements from ND_SRV_magic through ND_SRV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initialized with appropriate constants.  (See code exampl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servers all the initialization can be handled by assembly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so this should not affect code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rver must call ND_init_SRV before using any other NetD call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 STX can access the server structures properly.  ND_exit_SRV 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te purpose, and should be used when the server no long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ntact with NetD (eg: if server program is to be terminated)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D_exit_SRV the server may still call ND_init_SRV again, if it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does want services resumed, but it must then start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t did in its earlier contacts with Ne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hown, each server structure contains three pointers to connection que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D STX will allocate and update these queues automatically in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ffic, and in response to other calls made by the server.  Not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legal for the server itself to add or remove any entries, si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confuse the implementation.  The server should only affect the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, by the effect of calling NetD...SRV and NetD...C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rmally done as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erver must reserve connection services for the needed por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D_init_CON once for each port to be serviced.  NetD STX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STinG to open a listening connection, allocates a new NetD_CON str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itializes that with data from the server plus the connection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 to the struct is then linked into the first queue of the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for passive connections awaiting incoming calls.  Intern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X repeats this process twice, so as to be ready for incoming call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may later call ND_exit_CON, to stop service of a give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 STX will then remove the NetD_CON struct from the queue,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STinG connection, and release the NetD_CON struct RAM. Inter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lso done recursively, so as to release 'extra' connection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ady for incoming call conflict.  Note however that this only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ions in the 'listening' or 'activating' stage.  Conne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ready been established must instead be closed individually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_kill_CON function. So it is legal to 'close shop' for futu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connections already being serv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inG completes an incoming connection to one of the ports servi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 STX will notice this in the next call to its TIMER_call hand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hen reopen a new passive connection, so that further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ort can be received. Then it moves the NetD_CON pointer of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w activating) connection to the second queue of the server, which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ng connections. It then proceeds to allocate a new NetD_CON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stening queue, copying all data from the old struct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, which is naturally set to that of the new listen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ew struct is linked into the listening queue, which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administration for the incoming call on TIMER_cal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each GEM timer event NetD APP will call the ND_exec_APP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 STX.  One of the things this leads to is that NetD STX the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_SRV_connect function of the server associated with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forementioned activation queue, whereafter each entry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queue into the third queue, for fully activ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, in the GEM timer events described above, NetD STX will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D_SRV_traffic function of each server which has one or mo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(one call per server, not per connection).  That will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servers have closed all their active connections,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do by calling the ND_kill_CON function.  NetD STX will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_close/TCP_close as needed, remove the pointer from the server que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 the NetD_CON struct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D_exit_SRV function may be used to abort all traffic of a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has code that purges queues of the server, closing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ing RAM as needed, and finally removes the server struc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erver queue of NetD S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traffic function of simple servers it is often conveni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connections without regard for whether these use TCP or UDP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works fine for protocols using short messages.)  To simplif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X provides the ND_send_CON function which can be called by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test for TCP or U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more vectored function of servers not described in th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s the ND_SRV_warning function.  This will be calle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installed whenever NetD APP calls the ND_exit_APP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 STX.  This should mean that NetD APP is about to terminate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urther traffic will be possible.  To servers, the ND_SRV_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lls them that traffic will soon become blocked.  Normal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hen close any active connections by calling ND_kill_C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ermitted to call ND_exit_SRV instead, as a much simpl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leaning up all NetD structures related to a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t is not mandatory for a server to terminate just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 APP does so.  It is possible that the NetD APP will be re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later on, and then services will recommence automaticall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 that did not terminate (eg: TSRs can't really terminate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operation will be quite normal when switching resolution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PPs/ACCs are terminated for GEM resolu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nG itself is not affected by GEM limitations, and neither is NetD ST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care is taken servers may even proceed with traffic after a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cribed above, with no other effect than a brief halt in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:</w:t>
        <w:tab/>
        <w:t>INTERN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