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DRAC_EMU.DOC</w:t>
        <w:tab/>
        <w:tab/>
        <w:tab/>
        <w:t>Revision date:</w:t>
        <w:tab/>
        <w:t>2000.0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2000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mall document intended to tell you some bas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.STX, but you will need to be familiar with STinG and Dracon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 of the notions and concepts in this text. Better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t some later date, when I have more time to spend on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some questions most users may have, with suitabl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ac_Emu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 is a STinG module which emulates the Draconis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clients.  This allows client programs which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API to be used with STinG, both for access to servers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ccess to servers in a local 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STinG installation (see STinG documents) on the sam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Draconis installation (see Draconis documents.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tari machine, but systems with very little RAM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much networking anyway.  4MB RAM and a harddisk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Internet servers with Draconis clients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module that is distributed in the main S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lement the PEEK mode for reception it was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de for STinG. (Neither STiK nor STinG ever had such a mod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in TCP module 1.38, so Drac_Emu PEEK mode will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TC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Drac_Emu be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RAC_EMU.STX into the same folder as the other STinG modu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boot you should have STinG active in \AUTO\, but not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Draconis (DRACONLD.PRG).  STinG will automatically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RAC_EMU.STX, and this means you can then use STinG and/or Drac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mixed as you pleas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two new variables to STinG's 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IP  =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ETC = C:\DRACONIS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the right of the '=' signs are just examples of w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ed to change them to f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uld be the numeric IP address of one of the activ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rts on the same machine.  The second value sh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'ETC' directory of Draconis, which holds some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an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t really fully compat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yet.  Some problems still remain with several client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will be fixed in later versions.  None of tho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'spontaneously' however, without using Draconis clien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any way dangerous just to have Drac_Em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work then, and how we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PING.PRG  This works perfectly, but I changed the triptime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I, so that this client now shows average trip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econds. It was the only way to get a meaningfu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iptime variation, as the Draconis method f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bugged.  (It mostly showed triptimes of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by pinging other STinG machin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IME.PRG    This works perfectly, but as it does not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zone offsets or for daylight savings I advi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is client for setting your realtim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STinG's NetD-based time server an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RO30.PRG  'Adamas' works fairly well, but still far from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 it is necessary to 'reload' a pag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orrectly.  Another problem is that it leav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in a 'half closed' condition. That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duced in Drac_Emu 1.01, but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problems are that Adamas fails to accept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ion and uses CGI script links incorrectly.  Thos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bugs of Adamas itself, not of the Drac_Emu em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as can show the redirected pages perfectly wh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 (local copy of the page files accessed by Web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Olivier's 'Weblight' under STinG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eb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ELNET.PRG  This worked partly in my tests, but not well,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be due to the very primitive ser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the alpha-released server 'Telly' under 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me weird reason it works less well with Drac_Emu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.APP      The Draconis version of the Telnet client Teli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and works quite well with Drac_Emu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FTP.PRG   In version 1.02 of Drac_Emu I fixed some things th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cFTP problems earlier.  I now works very wel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al hangups can st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Vassili's FTP server under STinG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.PRG  I still haven't tested this client properly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 it to work well as I still haven't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option' strings which I think it probabl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.APP   I tried to test the Draconis version of Chatter,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et it to work with the STinG IRC server. The serv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got 'unrecognized commands' and that wa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 I entered, like "/join #atari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ailed identically under real Draconis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 with the emulator.  Either Chatter is bug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lies on some server feature missing in Olivier's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ut reliance on odd features is also a kind of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Drac_Emu will be updated later.  How do we know th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TinG modules you can check the version and compile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inG Internals" CPX (filename STING.CPX).  Click o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Protocols" and scroll to "Draconis emulator"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you will get an alert box giving the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versions exis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2000 Aug 15</w:t>
        <w:tab/>
        <w:t>Emulated odd quirks of, and differences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eption commands 'read_socket' and 'rec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cluded adding a proper PEEK rece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ading TCP data, leaving it as if not rea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requires TCP module &gt;=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ersion cured problems of DracFTP and T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2000 Aug 3</w:t>
        <w:tab/>
        <w:t>Improved error checking (helps Adamas grea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2000 Aug 2</w:t>
        <w:tab/>
        <w:t>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can new versions b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public release will always be on STinG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sting.atari.org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hould be a problem with the 'atari.org' ser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 same pag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www.ettnet.se/~dlanor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re should test or bug reports be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beta testers mailing list should report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report to my personal email address "dlanor@ettnet.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DRAC_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