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COLOR_TT.PRG (TT 3.06/3.05 with or without NOVA 32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96 (c) Tello Guilla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vvvvvvvvvvvvvvvvvvvvvvvvvvvvvvv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freeware and can be distribut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(what for? I've added the source), modifi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UTO program (launched at boot from the AUTO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the possibility to get COLOR ICONS on the GEM desktop (in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or 32768 color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lows any resolution change from the desktop and adap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real time' to draw the icons correctly according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 If there's only 1 (monochrome) or 2 (ST MED) plan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ntil the next change of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rst time, it's better to use my RSC se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 save your DESKICON.RSC (change th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 in the root directory copy DESKICON.RSC and DESKCICN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 in the AUTO folder copy COLOR_TT.PRG in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 (if you've got them) remane NVDI and MINT so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ched (change PRG to NUL for example), because COLOR_T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NVDI much and is useless with MINT and the 4.xx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 boot again! How beautiful it is! What a marvellous desk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DI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 where's exactly the problem, but if COLOR_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from the desktop (and not from the AUTO folder),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ppears even with NVDI! So there's surely only some fe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o the source, but, as I don't use NVDI, I can't d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your own icons, it's very easy: DESK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CICN must have the same number of icons in the same ord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monochrom ones, the second has mono+color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limit: each C_ICON in the second RSC must have a 4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t least, because this is the one I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t intercepts the old GEM trap #2 and verifies if it's a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_cpyfm call. In this case, the source mfdb address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d by the AES when drawing an icon, and the adress of the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ones loaded in DESKICON.RSC. If everything is 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_ICON is transformed to fit the current number of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 is replaced with vro_cpyf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VA graphic card is detected with it's cookie, and so, COLOR_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ced AFTER sta_vdi.prg in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NT is detected with its cookie too, so, as we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LOR_TT with MultiTOS (it's useless), we must place it AFTER Mi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folder, this way, it won't be installed if you want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very 'TOS-VERSION dependant', maybe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.01. I've made the test only with the 3.06 and 3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DESKCICN.RSC file is limited to 200kb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in the source and re-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tt.s was assembled with ASSEMBLE from Brainstorm (Fr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I've ever seen. There musn't be a lot of changes for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VPACK or MAD_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bugs, please report them! If you find how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one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re:</w:t>
        <w:tab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or there: </w:t>
        <w:tab/>
        <w:t>41 38 71 48 (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r better,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gtello@plane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