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1.0 -- 12/24/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resource file convers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Alan Ha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Enie: A.HAMILT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ResourCe package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C_TO_C.PRG  (the program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C_TO_C.DOC  (the file you're reading righ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 is  copyright  (C)  1988  by  Alan Hamilton (that's me!)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 reserved.   ResourCe  may  be  freely  copied  and 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commercially.   Portions  of ResourCe are copyright (C) 1988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Williams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of  the C programming packages for the Atari ST that a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feature resource editors to enable you to easily build dia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s for your GEM applications.  These programs create a .RSC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, that contains the actual data for the GEM objects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eader file that gives the index number of objects tha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fer  to.  The header file becomes a part of your program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 stays  separate,  to be loaded via a call to rsrc_load(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imes when this arrangement is less than ideal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keeps your program from being self-contained; there is a seco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must  be  kept  with  it.   Second,  using  resources  with  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ories   can   have  bad  side  effects.   For  example, 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  will  not  release  the memory taken up by the accesso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,  and  that  memory will be lost until the computer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ly, if you run a program that requires a resource from a sh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directory is not the directory that the resource is 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ill be unable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lternative  to  a  separate resource is to write C c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the proper GEM structures and compile it into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ing  these structures by hand is impossible for anything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dialog.  Ideally, a resource editor could produce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itself,  but  none  that  I have access to can do that.  Th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iams C(tm) Resource Editor even has an option on one of its dia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at, but it is disabled and 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,  here's the next best thing:  a stand-alone program th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ources and converts them to C.  It includes structures that 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onversion of programs that previously used resources to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the objects 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Us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ourCe  is  fully  GEM, and runs in low, medium, and hig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.   When  you  run it, a dialog with four buttons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.   The Start button, the default, starts the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button ends the program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wo  buttons  in the center, Color and Mono, lets you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s intended for either color or monochrome mode.  GEM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ordinates  of  resources based on the character size of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object  is intended for.  In low and medium resolution,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8 x 8, but in high resolution, characters are 8 x 16.  For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mpute the pixel coordinates properly, it has to know what mo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 were  intended  for.   Running ResourCe in the wrong m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 in  distorted  dialogs.   For this reason, all the objec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 should  be  color, or all should be monochrome.  Resour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time,  doesn't  convert  color  resources  to monochrome, or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a.  If there's interest in this, I might ad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ay,  if  you  are  running ResourCe in color, the Colo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ready selected; in monochrome, the Mono button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other button if you need to change ResourCe's mode. 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Star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the Item Selector will appear.  Select the resour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to  convert.   After that, you will be prompted for a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   Select  the filename that you want ResourCe's output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that disk is not write protected, has some free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, etc.  If the file that you select already exists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hance to abort before it is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use cursor will turn into a "busy bee" while ResourCe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ll  be returned to the Desktop when it's done.  That's al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at's In A Converted .RSC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ResourCe produces structures to directly replace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rc_gaddr()  call,  you  don't  need to use these structur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 address  any  structure  that  ResourCe outputs, and al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them, so long as a structure you remove isn't need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leave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UMMARY.  In the output file there are #define's that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  of  the various structures that are in the file.  (Comme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added here for clar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OBS 10        /* number of OBJEC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TREES 1       /* number of OBJECT tre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TEDINFO 2     /* number of TEDINFO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ICONBLK 1     /* number of ICONBLK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BITBLK 2      /* number of BITBLK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FSTRINGS 1    /* number of free strin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define N_FIMAGES 1     /* number of free imag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FREE STRINGS.  This are arbitrary strings that you can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resource,  without them being part of any object.   Fre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n array of char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ree_string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his is a free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STRING, MY_FSTRING, &amp;free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_ptr = free_strings[MY_STRING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TEDINFO.   These are templates used for special text obj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 as boxed text and editable text.  TEDINFOs are stored a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EDINFO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INFO ted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0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-------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Edit: ________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XXXXXXX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6, 0, 0x1180, 0, -1, 9,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1 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 6, 0, 0x1180,0, -1, 5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TEDINFO, MY_TEDINFO, &amp;ted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d_ptr = &amp;teds[MY_TEDINFO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IMAGE  DATA.   These  are arrays of integers that are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s for the images in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mage_data_0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F, 0xFF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F, 0xFF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FF, 0xF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mage_data_1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FF, 0xFF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8000, 0x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FFFF, 0x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BITBLK.  Bit blocks, structures for image support, are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BITBL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K bit_blocks[] =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0 **/  image_data_0, 4, 3, 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1 **/  image_data_1, 4, 3, 0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BITBLK, MY_BITBLK, &amp;bitblk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k_ptr = &amp;bit_blocks[MY_BITBL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   ICON  FOREGROUND AND MASK DATA.  These are arrays of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tore the icon foreground and mask bit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con_data_0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1, 0x8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3, 0x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7, 0xE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F, 0xF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sk_data_0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3, 0xC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7, 0xE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0F, 0xF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x001F, 0xF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   ICONBLK.   Icon  blocks,  structures  that support icons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d as arrays of ICONBL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LK icon_block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0 **/  mask_data_0, mask_data_0, "IC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96, 0, 0, 12, 0, 32, 4, 0, 4, 60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ICONBLK, MY_ICONBLK, &amp;iconblk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conblk_ptr = &amp;icon_blocks[MY_ICONBLK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.   FREE IMAGES.  These are images that aren't in an object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stored as an array of BITBLK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BLK *free_imag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0 **/  &amp;bit_blocks[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IMAGEDATA, MY_FIMAGE, &amp;fimage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mage_ptr = free_image[MY_IMAG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.   OBJECTS.   These  are descriptions of the the thing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 GEM  to  draw  on  the  screen.   They  are stored as an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bject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0 **/ -1, 1, 9, G_BOX, 0x0000, 16, 0x21100L, 8, 8, 384, 80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1 **/ 2, -1, -1, G_ICON, 0x0000, 0, &amp;icon_blocks[0], 8, 8, 60, 3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 2  **/  3, -1, -1, G_IMAGE, 0x0000, 0, &amp;bit_blocks[0], 64, 16, 3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3 **/ 4, -1, -1, G_BOX, 0x0000, 0, 0xFF1131L, 120, 16, 6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4 **/ 5, -1, -1, G_IBOX, 0x0000, 0, 0x11100L, 200, 16, 6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5 **/ 6, -1, -1, G_FTEXT, 0x0008, 0, &amp;teds[0], 136, 32, 11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6 **/ 7, -1, -1, G_STRING, 0x0000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TRI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, 56, 48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7 **/ 8, -1, -1, G_BUTTON, 0x0007,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96, 64, 64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8 **/ 9, -1, -1, G_TEXT, 0x0000, 0, &amp;teds[1], 128, 56, 32,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9 **/ 0, -1, -1, G_BOXCHAR, 0x0020, 0, 0x43FF1100L, 312, 32, 32,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OBJECT, MY_OBJECT, &amp;object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_ptr = &amp;objects[MY_OBJECT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.   OBJECT  TREES.  Object trees are collections of objec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linked  together  to make dialogs or menus.  They are stor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ay of OBJECT pointers to the heads, or roots, of the the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*tree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0 **/  &amp;objects[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place rsrc_gaddr(R_TREE, MY_TREE, &amp;tree_ptr)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e_ptr = tree[MY_TRE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gramm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asiest way to use the output file is to #include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 after  the standard GEM #include files.  The structures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then  be  globally  available.  If you don't want to do th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put  file can be compiled separately, then linked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do  this,  put  #include  &lt;obdefs.h&gt; at the beginning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,  and put any of the #defines in it into your main program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er  file.   Put external references to structures you ne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, e.g., extern OBJECT *tree[], in your program file or 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'm  pleased  with the way this program turned out.  I first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as  a  non-GEM  program, and used it on a resource I crea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urce  editor  to  produce the dialogs that it itself now use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 it's  not perfect, though, and I welcome any comments,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suggestions.   You  can  get  ahold  of  me  by  sending  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HAMILTON1  on  GEnie,  or  by  sending e-mail to Alan Hamil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ollo BBS, (602) 246-14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