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dme                                                      08.08.198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urbo C fr Atari                                          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hr geehrter Turbo C Besitz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wir haben uns bemht das Handbuch soweit wie 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 fehlerfrei zu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alten. Aber wir sind nur Menschen, und Irren ist menschlich. Des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Sie in dieser Datei nachlesen, wo uns Fehler unterlaufen  si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ber auch, was uns an guten Einfllen und Tips erst  nach  Redaktion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lu erreichte. Lesen Sie bitte  darum  zuerst  diese  Readme-Date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alls Sie nach dem Studium des Handbuches noch Fragen  haben  sol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der wenn beim Betreiben von Turbo C Fragen entstehen sollten.  Bes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n danach immer noch Unklarheiten, so wenden Sie sich bitte an  Ih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ftwarehndler oder einen Benutzerklub. In dringenden Fllen erhal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e auch ber die Heimsoeth software Hotline von  Montag  bis  Freit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wischen 14.00 Uhr und 17.00 Uhr unter der  Telefonnummer  089/7258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l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LIB: Libarian-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sammen mit Turbo C  erhalten Sie  ein Programm zur  Verwaltung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ibliotheksdateien (.LIB).  TLIB er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t Ihnen  das Erstellen 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ndern  sowohl eigener Libraries  als auch der  mit  Turbo C  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eferten Standard-Libraries.  Eine Beschreibung von TLIB find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der Datei TLIB.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urbo C in Verwendung mit TOS-Sh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alls Sie Turbo C von einer TOS-Shell aus starten,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Sie bis 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chs Dateinammen hinter dem  Aufrufbefehl  angeben.  Diese  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den dann von Turbo C in den Editor nachgela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ider lt sich Turbo C nicht von allen Shells  aus  starten,  d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ige Shells halten sich beim Starten von GEM-Programmen  nicht 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n vorgegebenen Stand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astaturkomman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ch Drucklegung fr das Handbuch haben sich einige  neue  Tastatu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ommandos ergeben bzw. alte sich gend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lgende Kommandos sind ne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ROL-L     Anspringen einer danach einzugebenden Zeilennum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 aktiven Fenster. Diese Funktion finden Sie a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 Men 'Search' unter dem Punkt 'Goto Line...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ROL-U     Schlieen des aktiven Fensters mit  Rckfrage 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iner nderung des zuge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igen  Textes,  ob die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or dem Schlieen abgespeichert werden so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ROL-B     Compileren des C-Quelltextes im  aktiven Fen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se Funktion  kann  natrlich  nicht  aufger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erden, falls kein Fenster ge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fnet 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spricht 'Compile '' ' im Men 'Compi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ROL-M     Es werden alle vernderten Quelldateien der  akt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llen Projektdatei bersetzt  und  das  zuge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i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gramm neu geli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spricht 'Make '' ' im Men 'Projek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ROL-K     Wie CONTROL-M, nach dem Linken wird  das  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nn noch gestar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ntspricht 'Run '' ' im Men 'Projekt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TROL-D     Durch diese Tastenkombination wird es 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 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npunkt 'Execute...' im  Men  'Compile'  dire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er Tastatur aufzuruf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Shift Lef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 Funktion 'Shift Left' geht nur, wenn  am  Anfang  der markie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eilen Tabulatoren ste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jektdatei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einer Projektdatei fr die GEM-Version von Turbo C sind alle  O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onen erlaubt, die auch fr die Kommandozeilenversion gelten  (vg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andbuch Anhang 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 die Warning Levels gil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vel 0:   Keinerlei Warnungen werden ausge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vel 1:   Alle im Anhang B mit (ON) gekennzeichneten Warnungen w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n angezeig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vel 2:   Smtliche Warnungen werden gemeld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 Warning Level lt sich lokal, dh. innerhalb  einer Projektdate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dern. An der  globalen  Defaulteinstellung  (siehe  Men 'Option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terpunkt 'Compiler') ndert sich dadurch jedoch nichts. Angabe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W bzw. -W+    ndert den Warning Level auf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W-            ndert den Warning Level auf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nerhalb einer Optionsangabe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auch mehrere Optionen aufgel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t wer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spi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C[-Wvoi -Wzst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ermit erreichen Sie, da der  Compiler  Warnungen  ausgibt,  f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 als 'void' deklarierte  Funktion ein Ergebnis liefert und  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ruktur die Lnge Null 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achten Sie, da zwischen den  einzelnen  Elementen  der Auflist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erzeichen stehen m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sgaben auf einen Drucker innerhalb eines C-Program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s folgende Programmbeispiel demonstriert, wie Sie innerhal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s C-Programms die parallele Schnittstelle (z.B. einen Druck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sprechen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#include        &lt;stdio.h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 main(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ILE * stdpr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dprn = fopen("PRN:","w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printf(stdprn,"Dieser String wird gedruckt...\n"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eturn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ehler in der Beschreibung von TLI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Anhang C (S.526,527) wurde bei der Beschreibung der Op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-O', '-I', '-U' sowie '-S' die Angabe des '='-Zeichens verges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ichtig mu es h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'-O=Datei[.Ext]', '-I=Datei[.Ext]', '-U=Symbol', '-S=Stackg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 den Beispiel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-O=TEST -S=8192', '-O=PROG.TOS', '-O=PROG.PRG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selbe Fehler hat sich auch im Aufruf von TLINK auf Seite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geschlic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lufe: pow10 liefert  HUGE_VAL und setzt  err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f den Wert E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rt_cpy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           VDI copy raster transparent -  Rasterbild  kop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d farblich nde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ition     void vrt_cpyfm(int handle, int wr_mode, int *pxarr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FDB *psrcMFDB, MFDB *pdesMFD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 *color_ind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totyp in    vdi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schreibung   Die VDI-Routine vrt_cpyfm kopiert ein  Rechteck  h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ich wie vro_cpyfm (siehe  auch  Beschreibung  do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Zustzlich ist die 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keit  gegeben,  eine  Far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r gesetzte und ge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hte Punkte im Feld color_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nzu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gebnis       Die Funktion liefert kein Ergebn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erverweis    vro_cpyf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m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           form keyboard -  Analyse  einer Tastatureingabe 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rhalb einer Dialogbo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ition     int form_keybd (OBJECT *fo_ktree, int fo_k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 fo_kobnext, int fo_kcha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 *fo_knxtobject, int *fo_knxtchar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totyp in    ae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schreibung   form_keybd dient dazu innerhalb einer  Dialogbox  m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ditierbaren  Feldern,  durch  fo_ktree spezifizie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f die  Sondertasten wie 'TAB', 'Cursor up', '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wn' und 'Return' bzw.  'Enter'  zu  reagieren.  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mmer des aktuellen Textfeldes wird  in  fo_k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 Tastaturcode einer soeben  erfolgten  Eingabe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_kchar. Falls der Tastaturcode zu  einer  der  ob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genannten   Sondertasten  geh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rt,  befindet  sich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_knxtobject das neue aktuelle  Editierfeld  und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_knxtchar eine Null, ansonsten der Tastaturcode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edrckten Taste.   In  fo_kobnext  ist der Index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chsten editierbaren Feldes zu ber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gebnis       Falls mit 'Enter' oder 'Return' ein Defaultobjekt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ktiert wurde, ist das  Ergebnis  eine  Null,  so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 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erverweis    form_do, form_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m_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ame           form button - Reagieren auf  einen  Mausklick 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em Objektba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finiton      int form_button( OBJECT *fo_btree, int fo_bobje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 fo_bclicks, int *fo_bnxtobj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ototyp in    aes.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schreibung   Die Funktion form_button  reagiert  auf  einen 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lick, der ber dem  Objektbaum  fo_btree  ausgefh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urde, dh. der  Status  des  Objekts fo_bobject, 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m sich die Maus zum Zeitpunkt  des  Klicks  bef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rd   entsprechend   angepat.    Falls   fo_b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disabled' war, befindet sich in fo_bnxtobj ein  We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ngleich Null. In fo_bclicks mu die Anzahl der Mau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klicks abgelegt sein.  Falls  fo_bobject  ein  Radi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utton war, werden alle brigen Radiobuttons desele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gebnis       Falls fo_bobject ein Exitobjekt  war,  ist  das Fun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onsergebnis Null, sonst E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erverweis    form_do, form_keyb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icht existierende 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 im  Kapitel 9, S.189  des Handbuches  in  der  Beschreibung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abort' angegebene Funktion '_exit' existiert nicht.  'abort' arbe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et  aber trotzdem einwandfr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printf' und 'scan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print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s im Kapitel 9, S.250 angegebene und auf S.251 erklrte Syntaxdi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agramm ist in dieser Form falsch. Es mu richtig hei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% [Flags] [Breite] [.Przision] [h|l|L] Ty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L' steht hierbei fr 'long doubl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can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r das Syntaxdiagramm  auf  Seite 267  gilt  das  gleiche  wie  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'printf' (s.o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stzlich gilt fr die Angabe von 'Typ' anstatt der auf S.268 ab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ruckten Tabelle die folgen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yp    Eingabe             Adress-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umerische We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      dez. Integer        Zeiger auf int (int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d     dez. Integer        Zeiger auf long (long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o      okt. Integer        Zeiger auf int (int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     okt. Integer        Zeiger auf long (long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      dez. Integer        Zeiger auf unsigned int (unsigned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u     dez. Integer        Zeiger auf unsigned long  (unsigne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x      hex. Integer        Zeiger auf unsigned int (unsigned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x     hex. Integer        Zeiger auf unsigned long  (unsigned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      Fliekomma          Zeiger auf float (float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      Fliekomma          Zeiger auf float (float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      Fliekomma          Zeiger auf float (float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     Fliekomma          Zeiger auf double (double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f     Fliekomma          Zeiger auf double (double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g     Fliekomma          Zeiger auf double (double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e     Fliekomma          Zeiger auf long double (long double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f     Fliekomma          Zeiger auf long double (long double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g     Fliekomma          Zeiger auf long double (long double *ar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OS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create       Die Funktion liefert als Ergebnis eine  negative Zah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nn die Datei nicht angelegt werden konnte, ansons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as Dateihandle der neuen Date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ES-Funktio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ppl_trecord  Im Modus 'Timer'  wird  die  Anzahl  der verstriche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ehntelsekunden aufgezeich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ppl_read     Diese Funktion wird normalerweise nur zum Empfang  v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tteilungen  verwendet,  die mehr als 16 Bytes umfa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rgroe Fe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ollten Sie ein Feld definieren, das g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r als 32 kByte is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mssen Sie darauf achten, da Sie den Feldindex 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ng-Wert ange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HTUNG: Die Nichtbeachtung dieser Regel fhrt zu fehlerhaf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Zugriffen auf Arrays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b ein Array die kritische Gr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 von 32kByte berschreit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tellen Sie am einfachsten mithilfe von 'sizeof()' f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(z.B.:  printf("size %ld\n", sizeof(array) );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spiel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t  array[32769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long index = 12345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ray[index] = 1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spiel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uble array[500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ray[4999L] = 1.23456789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ispiel3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uble array[70][70]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rray[65L][67L] = 3.1415926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ccess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elbstverstndlich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Sie mit Turbo C auch Accessories erzeu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n Accessory ist im Prinzip wie jedes  andere  GEM-Programm  aufg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aut, mit dem einzigen Unterschied, da es eine  Endlosschleife 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itzt, in der stndig geprft wird, ob der  Anwender  das  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ten 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hte, bzw. wenn es schon aktiviert wurde, welche  Opera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en auszul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en sind. Der Aufbau sieht also in etwa so a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Programminitialisierung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Multi-Event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Auswertung des Ereignisses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ile(1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ittels der beiden Ereignisse 'AC_OPEN' und 'AC_CLOSE' fr  das  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igniskriterium 'MU_MESAG' (diese Konstanten sind in  AES.H  ver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art)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Sie feststellen, ob das Accessory in der Menleiste a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tiviert  bzw. desaktiviert wu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 Startupcode fr Accessories 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 Sie  wie  blich  'TCSTART.O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erwen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 ganz besonderes Feature ist es unter Turbo C m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glich  ein Acce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ry auch  als normales  Programm laufen zu lassen.  Dazu mssen 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jedoch bei der  Programmierung die folgenden Punkte bercksichtig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nnerhalb Ihres Programmes mu eine Abfrage erfolgen, die prft,  o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s sich um ein Accessory oder ein normales  Programm  handelt.  Da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ssen Sie zu Beginn Ihres Quelltextes folgende Variable als  ex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klarieren (sie ist im Modul 'TCSTART.O' definiert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extern _ap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se Variable dient innerhalb Ihres  Programms als  Semaphor  (e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ariable, die als Schalter  oder  'Verkehrsampel' benutzt wird), 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hnen sagt,  ob  das  Programm momentan als Accessory  (_app hat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ert Null)  oder als normale Applikation (_app ist gleich 1) betri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ben wi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Im weiteren mssen Sie Ihr Programm nun noch mittels der  Semapho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abstimmen, da Sie die Endlosschleife des  Accessories  ver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k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nen, falls _app gleich Eins ist, beispielswe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quit = 0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{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hile( !(quit &amp;&amp; _app) 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ie Variable quit darf in diesem Fall von einem Accessory nie ver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ert werden, ein normales Programm mu aber, falls es beendet wer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ll, quit einen Wert ungleich Null zuweis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Auf Diskette 3 finden Sie im Ordner 'DEMO' ein Beispielprogramm  n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ens 'CLOCKACC.C', das dieses Thema noch einmal aufgrei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Wir hoffen, hiermit alle Unklarheiten und Fehler ausgerumt zu hab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Viel Spa mit Turbo C wnscht Ih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eimsoeth &amp; Borland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