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name:</w:t>
        <w:tab/>
        <w:t>TermWin.Doc</w:t>
        <w:tab/>
        <w:tab/>
        <w:t>Revision date:</w:t>
        <w:tab/>
        <w:t xml:space="preserve">1994.08.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reated by:</w:t>
        <w:tab/>
        <w:t>Ulf Ronald Andersson</w:t>
        <w:tab/>
        <w:t>Creation date:</w:t>
        <w:tab/>
        <w:t xml:space="preserve">1993.04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Version:</w:t>
        <w:tab/>
        <w:t xml:space="preserve">1.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NB: </w:t>
        <w:tab/>
        <w:tab/>
        <w:t xml:space="preserve">This subrelease contains only files for use with GFA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File purpose:</w:t>
        <w:tab/>
        <w:t xml:space="preserve">Documentation for the function library "TermWi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 xml:space="preserve">that implements terminal handling for GEM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 Copyright:</w:t>
        <w:tab/>
        <w:t xml:space="preserve">(c)1993 by Ulf Ronald Andersson.  All rights reser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eleased as SHAREWARE, on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Distribution of altered TermWin files is strictly forbidden,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ny changes in this package should be made (and debugged) by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You should thus contact me about any needed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ights are granted to all for any  _profit__free_  distrib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of the original release package as created by me without alter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is includes uploading to  _profit__free_  BBS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Rights are conditionally granted for PD diskette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rovided that the total charge per diskette does not exceed the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of three empty diskettes as purchased by that PD diskette ven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 second condition is that such PD diskettes be clearly distingui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s  SHAREWARE  (as opposed to  FREEWARE ) in all advertis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ny commercial distribution of TermWin files requires my con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Unregistered users are granted the right to create programs tha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e TermWin code library, for their own us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ey are not allowed to distribute programs so created in an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Users that register are granted the right to distribu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at utilize the code of the TermWin library to their en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Registration inf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Minimum registration consists of sending me either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 5 British Pounds  \ / Since these currenc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>10 US Dollars</w:t>
        <w:tab/>
        <w:t xml:space="preserve">    X  vary in value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50 Swedish Crowns  / \ choose the cheapest :-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Any sums exceeding these amounts will be appreciated (and surprising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The minimum registration fee buys you the distribution rights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programs you create that use the TermWin library, and  NOTHING  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I will of course examine and (when needed) correct reported problem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but that is the limit of my obligation to minimum fee us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 xml:space="preserve">My address, for registration (or other correspondence)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 xml:space="preserve">Ulf Ronald Anders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;</w:t>
        <w:tab/>
        <w:tab/>
        <w:t>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rs Vg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-145 70 Norsbor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you have problems with the swedish vowels in my street addr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you can use either of the spelling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Hoders Vag 7</w:t>
        <w:tab/>
        <w:tab/>
        <w:t xml:space="preserve">(Closest optical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Hoeders Vaeg 7</w:t>
        <w:tab/>
        <w:tab/>
        <w:t xml:space="preserve">(Closest s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oth variants will be recognized, although they are in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Registration is individual and non_transferable, so you can not bu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registered rights of a previous user, but must instead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irectly with me as describ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+NB:</w:t>
        <w:tab/>
        <w:t xml:space="preserve">Michael Lundgren (author of NeoCom) gets a free reg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 his participation as the first beta-tester of TermW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om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Win is intended as a support library for high level languag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though it may of course also be used with assembly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ince different languages use different linking procedures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have different ways of calling external routines, there are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ubfolders in the package holding the files specific for a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C\</w:t>
        <w:tab/>
        <w:tab/>
        <w:t xml:space="preserve">= Files specific to Pure/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</w:t>
        <w:tab/>
        <w:tab/>
        <w:t xml:space="preserve">= Files specific to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ST\</w:t>
        <w:tab/>
        <w:tab/>
        <w:t xml:space="preserve">= Files specific to GST linkers (eg: DevP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LATTC\</w:t>
        <w:tab/>
        <w:t xml:space="preserve">= Files specific to Lattic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GFA BASIC reverses argument order in stack RAM, unlike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tari programming which uses C conven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GFA BASIC also ignores correcting the stack after func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though it does correct the stack after 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(The latter inconsistency was never documented by GFA !!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iles in TW_GFA\ are fully adapted to the above usages of GFA BAS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d are thus not suitable for linking with C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Package Manife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TermWin package consists of 14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ne documentatio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ERMWIN.DOC</w:t>
        <w:tab/>
        <w:t xml:space="preserve">This document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ur object modul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C\TERMWINC.O</w:t>
        <w:tab/>
        <w:tab/>
        <w:t xml:space="preserve">TermWin library for Pure/Turbo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TERMWIND.O</w:t>
        <w:tab/>
        <w:t xml:space="preserve">TermWin library for GFA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ST\TERMWING.BIN</w:t>
        <w:tab/>
        <w:t xml:space="preserve">TermWin library for GST linking (Devpa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LATTC\TERMWINL.O</w:t>
        <w:tab/>
        <w:t xml:space="preserve">TermWin library for Lattic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Four library function prototyp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C\TERMWINC.H</w:t>
        <w:tab/>
        <w:tab/>
        <w:t xml:space="preserve">Pure/Turbo C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TERMWIND.LST</w:t>
        <w:tab/>
        <w:t xml:space="preserve">GFA BASIC prototypes and link direct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ST\TERMWING.I</w:t>
        <w:tab/>
        <w:t xml:space="preserve">Devpac XREF inclus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LATTC\TERMWINL.H</w:t>
        <w:tab/>
        <w:t xml:space="preserve">Lattice C head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wo GFA BASIC application list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TST_WIND.LST</w:t>
        <w:tab/>
        <w:t xml:space="preserve">A GFA BASIC test application for Ter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MENU_WIN.LST</w:t>
        <w:tab/>
        <w:t xml:space="preserve">A GFA BASIC compiler shell, using Term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o recompile any of the GFA BASIC programs, you must select TERM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s C-OBJECT from MENU_WIN.PRG, before starting the GFA BASIC link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(Use the "C" command and choose TERMWIND.O with file selecto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One GFA BASIC INLINE file (used by MENU_WIN.PRG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W_GFA\MENU.INL</w:t>
        <w:tab/>
        <w:t xml:space="preserve">An interrupt routine for GFA compiler lin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wo compiled PRG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TST_WIND.PRG</w:t>
        <w:tab/>
        <w:t xml:space="preserve">Compiled from TST_WIND.LST + TERMWIN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MENU_WIN.PRG</w:t>
        <w:tab/>
        <w:t xml:space="preserve">Compiled from MENU_WIN.LST + MENU.INL + TERMWIND.L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library defines the following 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There is a "quick reference list" of these at the end of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l arguments are here shown as used in calls from a GFA BASIC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us, suffixes are used to indicate the data type of each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se suffix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&amp; = 16_bit integer</w:t>
        <w:tab/>
        <w:t>% = 32_bit integer</w:t>
        <w:tab/>
        <w:t xml:space="preserve">$ = ascii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it(tw_lim&amp;,wshandle&amp;,glob_p%)</w:t>
        <w:tab/>
        <w:t xml:space="preserve">Func: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must be called before any others of the librar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requires some free system RAM, and will otherwise return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GFA BASIC you must thus always use the option $m... with TermW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o that your program only takes what memory it needs from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o _not_ use RESERVE, since that is legal only in the interpre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hich can not be used with TermWind.  (It can't use object module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Programs that take all system memory are no longer allow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ccording to Atari developement recommend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lim&amp;" limits the number of available terminals, and thu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f the RAM block reserved by "tw_ini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inal 0, however, is reserved for window 0 (desktop), s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 value one unit greater than the number of terminal windows you w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wshandle&amp;" is the workstation handle of the application, a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y its "v_opnvwk" call.  In GFA BASIC, simply use "V~H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lob_p%" is the address of the programs "global" AES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GFA BASIC, simply use "LPEEK(GB+4)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for 4 terminal windows in GFA BASIC u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err% = @tw_init(5,V~H,LPEEK(GB+4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xit</w:t>
        <w:tab/>
        <w:tab/>
        <w:tab/>
        <w:tab/>
        <w:t xml:space="preserve">Proc: terminate all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procedure closes all terminals AND the terminal handler itsel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o then none of the routines below can be used without new "tw_ini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must be called before exiting a program that used "tw_init"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ell(font%,satt&amp;)</w:t>
        <w:tab/>
        <w:tab/>
        <w:tab/>
        <w:t xml:space="preserve">Func: = text cell width &amp;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returns a long integer holding two words, calcu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n the basis of the given font number and special attribute fl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upper word is the resulting pixel width of a text cell,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lower word is the resulting pixel height of a text c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either of "font%" or "satt&amp;" is given as -1, the calc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ll be based on the default values (font depends on resolu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is useful to precalculate needed screen &amp; terminal siz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menkey(code&amp;)</w:t>
        <w:tab/>
        <w:tab/>
        <w:tab/>
        <w:t xml:space="preserve">Func: = international scancode(a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genkey(code%)</w:t>
        <w:tab/>
        <w:tab/>
        <w:tab/>
        <w:t xml:space="preserve">Func: = international scancode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2 functions modify a standard keyboard scancode to one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formation needed to make key checks independent of nationa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menkey" is used to convert AES shortword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genkey" is used to convert bios/gemdos longword scan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either is called with zero argument an attempt is made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 key with GEMDOS Crawio, and this is then converted if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no key is available the functions return a zero res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converted scan codes are longwords 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Byte 0:</w:t>
        <w:tab/>
        <w:t>Bit 0 (LSB):</w:t>
        <w:tab/>
        <w:t xml:space="preserve">left  [Shift]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(High)</w:t>
        <w:tab/>
        <w:t>Bit 1:</w:t>
        <w:tab/>
        <w:tab/>
        <w:t xml:space="preserve">right [Shift]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2:</w:t>
        <w:tab/>
        <w:tab/>
        <w:t xml:space="preserve">[Control]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3:</w:t>
        <w:tab/>
        <w:tab/>
        <w:t xml:space="preserve">[Alternate] key pr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4:</w:t>
        <w:tab/>
        <w:tab/>
        <w:t xml:space="preserve">[CapsLock] mod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5:</w:t>
        <w:tab/>
        <w:tab/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6:</w:t>
        <w:tab/>
        <w:tab/>
        <w:t xml:space="preserve"> X Unused (zer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7 (MSB):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</w:t>
        <w:tab/>
        <w:t xml:space="preserve">These Kbshift bits will only be relevant if you call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functions shortly after reading the original key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Byte 1:</w:t>
        <w:tab/>
        <w:t xml:space="preserve">This is the key number (as usual), but norm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o [Alternate] does not distort the digit key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Likewise is [Control] prevented from changing the k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numbers of the cursor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ose changes should be tested in byte 0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ose two bytes (high word) always have the same definition,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maining two bytes (low word) vary with the type of keys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three type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Ascii</w:t>
        <w:tab/>
        <w:t xml:space="preserve">The position of these keys varies with nationality,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key number is not a legal test value. Test Ascii code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ome exceptions are, the numeric keyboard, Return, Escap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ab, Backspace, Delete and spacebar.  These are statio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and may be identified through their key number as w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erced These keys give no ascii in current Kbshift state, even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ey do have an ascii value in unshifted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eir position also depends on nationality, so correct tes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o combine Kbshifts with the basal ascii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Extras</w:t>
        <w:tab/>
        <w:t xml:space="preserve">These keys have no ascii code, and are nationality independ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              They include the function keys and the cursor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The correct test is always to combine Kbshifts with key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Note that the function keys are theoretically two rows of 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so they have different key numbers with [Shift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Byte 2:</w:t>
        <w:tab/>
        <w:t xml:space="preserve">Bits 7..4 are used to flag the type of the current scan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$A flags 'ascii' type and always forces bits 3..0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$C flags 'coerced' type and bits 3..0 are the same as in by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$E flags 'extras' type and bits 3..0 are the same as in byt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Note that the latter two have all Kbshifts except capslo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    that was excluded on purpose here (it is available in byte 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Byte 3:</w:t>
        <w:tab/>
        <w:t xml:space="preserve">This (low) byte also varies, as foll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'ascii' type obviously stores the valid ascii cod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'coerced' type stores the basal (not curently valid) ascii code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'extras' type stores a copy of byte 1, the key number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  <w:tab/>
        <w:t xml:space="preserve">This means that the low 16 bit word contains most that is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eeded for nation independent keyboard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ee the example programs, MENU_WIN.LST and TST_WIND.LST for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f how to use the functions in nation independent men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win_create(gad&amp;,tit_p%,inf_p%,x&amp;,y&amp;,w&amp;,h&amp;)</w:t>
        <w:tab/>
        <w:t xml:space="preserve">Func: = GEM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is used to create, and open, windows using _inner_ coord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ad&amp;" holds all gadget bits for WIND_CREATE, while tit_p%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inf_p%" are pointers to title and info strings for ~WIND_O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ose strings MUST be in stable memory, not in GFA string are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(GFA strings move without user control during "garbage collect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(GFA arrays only move when an older array is "erased"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y of "win_create's" parameters may be -1 to use default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will cause the following defaults to be us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gad&amp;</w:t>
        <w:tab/>
        <w:t xml:space="preserve">4095 = all gadgets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tit_p%</w:t>
        <w:tab/>
        <w:t xml:space="preserve">internally stored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inf_p%</w:t>
        <w:tab/>
        <w:t xml:space="preserve">internally stored empty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x&amp;</w:t>
        <w:tab/>
        <w:t xml:space="preserve">leftmost possible if w&amp; also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ab/>
        <w:t xml:space="preserve">otherwise adjusted to cent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y&amp;</w:t>
        <w:tab/>
        <w:t xml:space="preserve">topmost possible if h&amp; also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ab/>
        <w:t xml:space="preserve">otherwise adjusted to centr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w&amp;</w:t>
        <w:tab/>
        <w:t xml:space="preserve">maximum width from x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h&amp;</w:t>
        <w:tab/>
        <w:t xml:space="preserve">maximum height from y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ailed attempt returns a negative error code in the range -8..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code -8 means GEM failed to add a window, so don't retry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error codes have the following meaning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1</w:t>
        <w:tab/>
        <w:t>x&amp; illegal</w:t>
        <w:tab/>
        <w:t xml:space="preserve">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2</w:t>
        <w:tab/>
        <w:t>y&amp; illegal</w:t>
        <w:tab/>
        <w:t xml:space="preserve"> \  / REMEMBER 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3</w:t>
        <w:tab/>
        <w:t>w&amp; illegal</w:t>
        <w:tab/>
        <w:t xml:space="preserve">  \/  inner coord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4</w:t>
        <w:tab/>
        <w:t>h&amp; illegal</w:t>
        <w:tab/>
        <w:t xml:space="preserve">  /\  must neve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5</w:t>
        <w:tab/>
        <w:t>x&amp;+w&amp; illegal</w:t>
        <w:tab/>
        <w:t xml:space="preserve"> /  \ the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6</w:t>
        <w:tab/>
        <w:t>x&amp;+h&amp; illegal</w:t>
        <w:tab/>
        <w:t xml:space="preserve">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7</w:t>
        <w:tab/>
        <w:t xml:space="preserve">user generated error (future implement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-8</w:t>
        <w:tab/>
        <w:t xml:space="preserve">GEM failed to open window, so do not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fter errors 1..7 it is possible to adjust the illegal valu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d call "win_create" again.  The error detection follow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der as the list above, so illegal x&amp; will "hide" illegal y&amp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open(windhand&amp;,gad&amp;,cols&amp;,rows&amp;)</w:t>
        <w:tab/>
        <w:t xml:space="preserve">Func&amp;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creates a terminal interface for the window "windhand&amp;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gad&amp;" flags scroll bar usage, normally same as in "win_creat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se zero here, if you wish to manage scroll bars yourself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ever flag bar usage here, if the window does not have any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cols&amp;" is the number of terminal columns. \/ Large valu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rows&amp;" is the number of terminal rows.    /\ need scroll b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_Never_ destroy a terminal window (at program exit etc.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thout first closing the terminal ("tw_close" or "tw_exit"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ose(tw_hand&amp;)</w:t>
        <w:tab/>
        <w:tab/>
        <w:tab/>
        <w:t xml:space="preserve">Func: = GEM window handle, &lt;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closes a terminal interface, but not the associated wind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hich will no longer be managed by "tw_update" after this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terminal handle becomes invalid until reassigned by "tw_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value returned is negative if tw_hand&amp; is not a valid term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is otherwise the (unclosed) window handle of the closed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update(mesag_p%)</w:t>
        <w:tab/>
        <w:tab/>
        <w:tab/>
        <w:t xml:space="preserve">Proc: Handles A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se this in your event message handler, to perform all normal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 the windows with terminal interfaces. (See example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gem2tw_(windhand&amp;)</w:t>
        <w:tab/>
        <w:tab/>
        <w:tab/>
        <w:t xml:space="preserve">Func: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translates the handle of any GEM window to the correspo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inal handle, or to -1 if the window has no terminal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Most of the following "tw_" routines use "tw_" handles in arg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Legal "tw_" handles (like GEM handles) are all positive 16-bit 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2gem(tw_hand&amp;)</w:t>
        <w:tab/>
        <w:tab/>
        <w:tab/>
        <w:t xml:space="preserve">Func: = GEM window handle, &lt;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translates the terminal handle of any terminal window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rresponding GEM window handle, or to -1 if still unassig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voff(flag&amp;)</w:t>
        <w:tab/>
        <w:tab/>
        <w:tab/>
        <w:t xml:space="preserve">Func: = Video optimizatio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will not set any changes given a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will always return the old value valid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you can either simply read an old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voff&amp;=tw_lock(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simultaneously read an old and set a new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voff&amp;=tw_lock(new_voff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current interpretation of voff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it 0</w:t>
        <w:tab/>
        <w:t xml:space="preserve">turns off internal optimization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may change in the future, but value 0 will always be defau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d will always mean that internal optimization is a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so any bits set will deactivate some (currently all) optimization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d 32767 will deactivate all of them (as it will do alread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settings are global for all terminals of an 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urrent existing optimization routines are us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scrolling:</w:t>
        <w:tab/>
        <w:t xml:space="preserve">pure scroll, line insert, line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>blanking:</w:t>
        <w:tab/>
        <w:t xml:space="preserve">text background, all screen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optimization routines are compatible with any resolu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ses 1, 2, 4, or 8 bitplanes with word interlace in normal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y will not be used (automagic) with other bitplane formats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ll need to be turned off for some exotic video boards, an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 the truecolour mode of Falcon (which shouldn't need them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ock(tw_hand&amp;,lock&amp;)</w:t>
        <w:tab/>
        <w:tab/>
        <w:t xml:space="preserve">Func: = terminal screen 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will not set any changes given a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will always return the old value valid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returns negative, if "tw_hand&amp;"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you can either simply read an old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lock&amp;=tw_lock(thd&amp;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simultaneously read an old and set a new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lock&amp;=tw_lock(thd&amp;,new_lock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latter may cause screen updates, if done in "locked"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roper use of "tw_lock" will speed up programs significantly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lock&amp;" = 0 is the startup value of each terminal, and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at each text update is sent to VDI as separate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mode is default only because it is the simplest to u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it wastes time repeating attribute settings etc. tha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mmon to most characters of each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lock&amp;" = 1 (any non_zero) means that each text update me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pdates the buffers of TermWind, with VDI updates defer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, the screen appears "locked" in this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 value &gt; 1 is returned when the function is called at a time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rectangle buffer contains data, which is then automaticall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nless the "lock&amp;" parameter wa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needed data is sent to VDI, when either of five things happ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: A new "tw_lock" call is made, with "lock&amp;"=0  (Un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2: A new "tw_lock" call is made, with "lock&amp;"&gt;0  (Relock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3: The rectangle buffer of that terminal becomes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4: A scroll operation is m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5: The entire terminal screen is cl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the fifth case the buffer is simply cleared, since the entir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s cleared, thus making old buffer contents meaning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therwise, non_zero rectangles in the rectangle buffer are sent to VDI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fter which the buffer is cleared (ready for new dat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ach terminal's rectangle buffer has room for 32 text rectang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each new rectangle is, when possible, merged with any ol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only 2 rectangles will be used, if data is output to contigu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ositions (normal terminal handling), even if entire screen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such a case, only 2 separate updates will be made, when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unlocks" or "relocks" the terminal, instead of the thousan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updates that would have been required in "unlocked" mode 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e "lock" system acts on individual terminals, which also me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at each terminal interface has a separate rectangl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, "locked" and "unlocked" terminals can be freely m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scf(tw_hand&amp;)</w:t>
        <w:tab/>
        <w:tab/>
        <w:tab/>
        <w:t xml:space="preserve">Func: get ESCape sequenc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returns 0 if no escape sequence is being proces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"tw_hand&amp;" terminal, but otherwise return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tw_hand&amp; is not a valid terminal handle return value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is intended to allow character translation, without affe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ny escape code arguments in any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no translation is legal if "tw_escf" returns non_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howc(tw_hand&amp;)</w:t>
        <w:tab/>
        <w:tab/>
        <w:tab/>
        <w:t xml:space="preserve">Func: SHOW termin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hidec(tw_hand&amp;)</w:t>
        <w:tab/>
        <w:tab/>
        <w:tab/>
        <w:t xml:space="preserve">Func: HIDE termin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2 functions return the old cursor "hiding depth", which is z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the call was made with a visible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tw_hand&amp; is not a valid terminal handle return value i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rot(tw_hand&amp;,prot&amp;)</w:t>
        <w:tab/>
        <w:tab/>
        <w:t xml:space="preserve">Func: set/get terminal PROToco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ont(tw_hand&amp;,font%)</w:t>
        <w:tab/>
        <w:tab/>
        <w:t xml:space="preserve">Func: set/get FONT number/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att(tw_hand&amp;,satt&amp;)</w:t>
        <w:tab/>
        <w:tab/>
        <w:t xml:space="preserve">Func: set/get Special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v(tw_hand&amp;,inv&amp;)</w:t>
        <w:tab/>
        <w:tab/>
        <w:tab/>
        <w:t xml:space="preserve">Func: set/get INVerse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wrap(tw_hand&amp;,wrap&amp;)</w:t>
        <w:tab/>
        <w:tab/>
        <w:t xml:space="preserve">Func: set/get line WRAP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r(tw_hand&amp;,colr&amp;)</w:t>
        <w:tab/>
        <w:tab/>
        <w:t xml:space="preserve">Func: set/get termin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dif(tw_hand&amp;,cdif&amp;)</w:t>
        <w:tab/>
        <w:tab/>
        <w:t xml:space="preserve">Func: set/get forced Colour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bm_c(tw_hand&amp;,ibmc&amp;)</w:t>
        <w:tab/>
        <w:tab/>
        <w:t xml:space="preserve">Func: set/get IBM colouring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8 functions above will not set any changes given as negat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ut will always return the old value valid before the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functions return negative, if "tw_hand&amp;" is not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you can either simply read an old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satt&amp;=tw_satt(thd&amp;,-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simultaneously read an old and set a new value with e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old_satt&amp;=tw_satt(thd&amp;,new_satt&amp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inv"  will return as 0 or 1, but any number &gt;0 is taken 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wrap"  will return as 0 or 1, but any number &gt;0 is taken as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colr&amp;" = terminal colours coded as: foreground*16+backgr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on-zero "cdif&amp;" guarantees foreground visibility, by testing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oreground colour is the same as background and, if so, chang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is _vital_ when running in mono/medium resol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with host systems that assume full colour capab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refore this feature is by default active (non_zer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on-zero "ibmc&amp;" reverses the terminal's use of black and white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o achieve a look similar to that of a "PC-clone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ote that this only affects the area inside the terminal's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ther values must satisfy the specification of parameters further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w(tw_hand&amp;,x&amp;,y&amp;,w&amp;,h&amp;)</w:t>
        <w:tab/>
        <w:tab/>
        <w:t xml:space="preserve">Proc: SET Window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xo(tw_hand&amp;,x&amp;,y&amp;,w&amp;,h&amp;)</w:t>
        <w:tab/>
        <w:tab/>
        <w:t xml:space="preserve">Proc: reFIX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o(tw_hand&amp;)</w:t>
        <w:tab/>
        <w:tab/>
        <w:tab/>
        <w:t xml:space="preserve">Proc: SET window to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  <w:tab/>
        <w:t xml:space="preserve">Here "origin" means the original "x,y,w,h" values used in "tw_open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fixo" alters those values without a new "tw_open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seto" simply reactivates the "origin"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tw_setw" should be used instead of "~WIND_SET" to ensure that TermW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responds correctly to all window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nd(x&amp;,y&amp;)</w:t>
        <w:tab/>
        <w:tab/>
        <w:tab/>
        <w:t xml:space="preserve">Func: FIND terminal at pixe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is function is similar to gem's "wind_find", but returns the "tw_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inal handle (if any) of the top window at the given coordin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f there is no terminal at that point the function returns nega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ich(tw_hand&amp;,x&amp;,y&amp;)</w:t>
        <w:tab/>
        <w:tab/>
        <w:t xml:space="preserve">Func: get Pixel Index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ich(tw_hand&amp;,col&amp;,row&amp;)</w:t>
        <w:tab/>
        <w:tab/>
        <w:t xml:space="preserve">Func: get Cell Index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2 functions make it possible to read the text already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 a terminal, on a character by characte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x&amp;,y&amp;" are absolute full screen coordinates. (eg: mouse posi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col&amp;,row&amp;" are relative terminal coordinates, which allow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ven to terminal areas not currently vi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ut(tw_hand&amp;,data&amp;)</w:t>
        <w:tab/>
        <w:tab/>
        <w:t xml:space="preserve">Proc: Character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out(tw_hand&amp;,V:data$)</w:t>
        <w:tab/>
        <w:tab/>
        <w:t xml:space="preserve">Proc: Pointed str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data$ above must be terminated with an ascii NUL (code 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out(tw_hand&amp;,data$)</w:t>
        <w:tab/>
        <w:tab/>
        <w:t xml:space="preserve">Proc: Str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routine is provided for GFA BASIC only (not needed by C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impler to use than "tw_pout", but a wee bit slower, sinc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oes some extra work in GFA_compiled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del(tw_hand&amp;,cnt&amp;)</w:t>
        <w:tab/>
        <w:tab/>
        <w:tab/>
        <w:t xml:space="preserve">Proc: DELete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s(tw_hand&amp;,cnt&amp;)</w:t>
        <w:tab/>
        <w:tab/>
        <w:tab/>
        <w:t xml:space="preserve">Proc: INSert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del(tw_hand&amp;,cnt&amp;)</w:t>
        <w:tab/>
        <w:tab/>
        <w:t xml:space="preserve">Proc: DELete cnt&amp; Line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ins(tw_hand&amp;,cnt&amp;)</w:t>
        <w:tab/>
        <w:tab/>
        <w:t xml:space="preserve">Proc: INSert cnt&amp; Line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rs(tw_hand&amp;,code&amp;)</w:t>
        <w:tab/>
        <w:tab/>
        <w:t xml:space="preserve">Proc: CLeaR par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rl(tw_hand&amp;,code&amp;)</w:t>
        <w:tab/>
        <w:tab/>
        <w:t xml:space="preserve">Proc: CLeaR p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two procedures interpret "code&amp;" similarily as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0  =  Clear from cursor to end   \ / of screen for "tw_cl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1  =  Clear from start to cursor  X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      2  =  Clear all</w:t>
        <w:tab/>
        <w:tab/>
        <w:tab/>
        <w:t xml:space="preserve"> / \ of cursor line for "tw_clr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at(tw_hand&amp;,column&amp;,row&amp;)</w:t>
        <w:tab/>
        <w:tab/>
        <w:t xml:space="preserve">Proc: set cursor AT column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owx(tw_hand&amp;)</w:t>
        <w:tab/>
        <w:tab/>
        <w:tab/>
        <w:t xml:space="preserve">Func: get cursor RO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x(tw_hand&amp;)</w:t>
        <w:tab/>
        <w:tab/>
        <w:tab/>
        <w:t xml:space="preserve">Func: get cursor COLum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esp(tw_hand&amp;)</w:t>
        <w:tab/>
        <w:tab/>
        <w:tab/>
        <w:t xml:space="preserve">Func: get terminal RESpon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function above will return zero except after such escape seque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at request an answer back from the terminal.  In this case the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function is the address of a C-style NUL-terminated string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s to be sent to whoever made the requ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 address is only returned once, whereafter the value reverts to ze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It is the responsibility of caller to transmit/ignore this st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lk(tw_hand&amp;,filehand&amp;)</w:t>
        <w:tab/>
        <w:tab/>
        <w:t xml:space="preserve">Func: get/set CAPture Lin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md(tw_hand&amp;,mode&amp;)</w:t>
        <w:tab/>
        <w:tab/>
        <w:t xml:space="preserve">Func: get/set CAPt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sz(tw_hand&amp;,size%)</w:t>
        <w:tab/>
        <w:tab/>
        <w:t xml:space="preserve">Func: get/set CAPtur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se three functions are used to control file capture of terminal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filehand&amp;" is a standard gemdos file handle for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r zero to disable capture, which also flushes capture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mode&amp;" is a flag with 3 legal val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256 to capture everything (including escapes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1 to capture ASCII with CRLF'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ab/>
        <w:t xml:space="preserve">0 to disable capture (and flush capture buff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"size%" is the wanted size of the capture buffer, and is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ach window has a 4K internal buffer, which will be used unl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ew size exceeds that limit, in which case a new buffer is al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uch buffers are released automatically when terminal is closed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ew capture buffer size is requested (even if identical), which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flushes any active capture data to the outpu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s usual the old values are returned and if a new value i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s negative it causes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functions return error -1 if illegal terminal handle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apture handling is of course individual per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It is the responsibility of the calling program to open captur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before linking a file handle (obviously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t must also turn off the capture, either by unlinking or by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capture mode, before closing a captur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have individually selected terminal protoco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Currently 6 terminal protocol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0 = standar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are reduced to 7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incl.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1 = Atari extended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retain their 8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incl.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2 = standard VT_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are reduced to 7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, VT, F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VT &amp; FF behave like 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Except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scape sequences are valid according to VT_52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valid characters after ESC are treated as 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3 = Atari extended VT_52</w:t>
        <w:tab/>
        <w:tab/>
        <w:t xml:space="preserve">NB: Default mode for termin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retain their 8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BL, BS, HT, LF, VT, FF &amp; CR are 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rol characters VT &amp; FF behave like 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other control characters (Except ESC) are in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scape sequences are valid according to VT_52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nvalid characters after ESC are treated as visible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4 = 7 bi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are reduced to 7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tandard ANSI protocol with CSI$ = CHR$(&amp;H1B)+CHR$(&amp;H5B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5 = Atari 8 bit AN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l characters retain their 8-bit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tandard ANSI protocol with Atari extended character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SI$ is accepted as either of CHR$(&amp;H9B) or CHR$(&amp;H1B)+CHR$(&amp;H5B)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will be extended in the future, to include several protoc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rogrammers should be prepared to use protocols 0..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though protocols 6..7 currently act like protocol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+NB:</w:t>
        <w:tab/>
        <w:t xml:space="preserve">PC_compatible ANSI graphics may be dependent on the graph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set in the screen fonts of those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ermWin does not add or alter any fonts, but you may use some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program (eg: NVDI et.al) to install a PC_compatible system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I have distributed a (FREEWARE) archive named STANSI_F.LZH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contains 3 such fonts that can replace all of the ST's system fo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can use the following font numb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0 = 4*6</w:t>
        <w:tab/>
        <w:tab/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1 = 6*6</w:t>
        <w:tab/>
        <w:tab/>
        <w:t xml:space="preserve">system font (default in color resolut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2 = 8*8</w:t>
        <w:tab/>
        <w:tab/>
        <w:t xml:space="preserve">system font (default in monochrome resolu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>3 = 8*16</w:t>
        <w:tab/>
        <w:t xml:space="preserve">system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oth font selection and text cell size are set locally per window, but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lso global within that window, which is thus redrawn when either is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is means that different simultaneous fonts are possib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but only if used in separate terminal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NB:</w:t>
        <w:tab/>
        <w:t xml:space="preserve">This will in future be extended to include GDOS fonts, acce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either via font id_codes or via pointers to fonts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us all programming must accept, and preserve, 32 bit font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Obviously, there will then be no specific relation between the fo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number and its text cell sizes, so use "tw_cell(font%,attr&amp;) for t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erminal windows can use the following special attribu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0 = Normal</w:t>
        <w:tab/>
        <w:t xml:space="preserve">NB: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1 = B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2 = G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4 = Ita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 8 = Unders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These correspond to the low 4 bits of "vst_effects" of GEM VD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y of these may be summed for use in the call "tw_satt(tw_hand&amp;,satt&amp;)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d will then control how the characters of one terminal will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Simultaneous terminals are not dependent on using similar attrib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SI "Highlight" text will be displayed as "Bold" text, but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ffect the normal use of the "Bold" mode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SI "Blink" text will display as "Ghost" text, using that attribute 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ANSI "Bold", "Italic" and "Underscore" are implemented di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using the corresponding attribute bit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NB: VT-52 and all similar protocols are defined as having each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displayed in a cursor adressable, fixed size, screen rectang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Also, "Italic" means that each character leans into the text ce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one following, and may thus be "cut" as that cell is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</w:t>
        <w:tab/>
        <w:t xml:space="preserve">The "cut" portion will be restored when/if the screen is redra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Quick reference list of functions and procedur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it(tw_lim&amp;,wshandle&amp;,glob_p%)</w:t>
        <w:tab/>
        <w:t xml:space="preserve">Func: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xit</w:t>
        <w:tab/>
        <w:tab/>
        <w:tab/>
        <w:tab/>
        <w:t xml:space="preserve">Proc: terminate all termi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ell(font%,satt&amp;)</w:t>
        <w:tab/>
        <w:tab/>
        <w:tab/>
        <w:t xml:space="preserve">Func: = text cell width &amp; h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menkey(code&amp;)</w:t>
        <w:tab/>
        <w:tab/>
        <w:tab/>
        <w:t xml:space="preserve">Func: = international scancode(a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genkey(code%)</w:t>
        <w:tab/>
        <w:tab/>
        <w:tab/>
        <w:t xml:space="preserve">Func: = international scancode(bio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win_create(gad&amp;,tit_p%,inf_p%,x&amp;,y&amp;,w&amp;,h&amp;)</w:t>
        <w:tab/>
        <w:t xml:space="preserve">Func: = GEM window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open(windhand&amp;,gad&amp;,cols&amp;,rows&amp;)</w:t>
        <w:tab/>
        <w:t xml:space="preserve">Func: = tw_handle, &lt;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ose(tw_hand&amp;)</w:t>
        <w:tab/>
        <w:tab/>
        <w:tab/>
        <w:t xml:space="preserve">Func: = GEM window handle, &lt;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update(mesag_p%)</w:t>
        <w:tab/>
        <w:tab/>
        <w:tab/>
        <w:t xml:space="preserve">Proc: Handles AES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gem2tw_(windhand&amp;)</w:t>
        <w:tab/>
        <w:tab/>
        <w:tab/>
        <w:t xml:space="preserve">Func: = tw_handle, &lt; 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2gem(tw_hand&amp;)</w:t>
        <w:tab/>
        <w:tab/>
        <w:tab/>
        <w:t xml:space="preserve">Func: = GEM window handle, &lt;0 if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voff(flag&amp;)</w:t>
        <w:tab/>
        <w:tab/>
        <w:tab/>
        <w:t xml:space="preserve">Func: set/get Video optimization fla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ock(tw_hand&amp;,lock&amp;)</w:t>
        <w:tab/>
        <w:tab/>
        <w:t xml:space="preserve">Func: set/get screen lock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escf(tw_hand&amp;)</w:t>
        <w:tab/>
        <w:tab/>
        <w:tab/>
        <w:t xml:space="preserve">Func: get ESCape sequenc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howc(tw_hand&amp;)</w:t>
        <w:tab/>
        <w:tab/>
        <w:tab/>
        <w:t xml:space="preserve">Func: SHOW termin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hidec(tw_hand&amp;)</w:t>
        <w:tab/>
        <w:tab/>
        <w:tab/>
        <w:t xml:space="preserve">Func: HIDE terminal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rot(tw_hand&amp;,prot&amp;)</w:t>
        <w:tab/>
        <w:tab/>
        <w:t xml:space="preserve">Func: set/get terminal PROTocol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ont(tw_hand&amp;,font%)</w:t>
        <w:tab/>
        <w:tab/>
        <w:t xml:space="preserve">Func: set/get FONT number/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att(tw_hand&amp;,satt&amp;)</w:t>
        <w:tab/>
        <w:tab/>
        <w:t xml:space="preserve">Func: set/get Special ATTrib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v(tw_hand&amp;,inv&amp;)</w:t>
        <w:tab/>
        <w:tab/>
        <w:tab/>
        <w:t xml:space="preserve">Func: set/get INVerse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wrap(tw_hand&amp;,wrap&amp;)</w:t>
        <w:tab/>
        <w:tab/>
        <w:t xml:space="preserve">Func: set/get line WRAP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r(tw_hand&amp;,colr&amp;)</w:t>
        <w:tab/>
        <w:tab/>
        <w:t xml:space="preserve">Func: set/get terminal COLo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dif(tw_hand&amp;,cdif&amp;)</w:t>
        <w:tab/>
        <w:tab/>
        <w:t xml:space="preserve">Func: set/get forced Colour DIF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bm_c(tw_hand&amp;,flag&amp;)</w:t>
        <w:tab/>
        <w:tab/>
        <w:t xml:space="preserve">Func: set/get IBM colouring mode fla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w(tw_hand&amp;,x&amp;,y&amp;,w&amp;,h&amp;)</w:t>
        <w:tab/>
        <w:tab/>
        <w:t xml:space="preserve">Proc: SET Window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xo(tw_hand&amp;,x&amp;,y&amp;,w&amp;,h&amp;)</w:t>
        <w:tab/>
        <w:tab/>
        <w:t xml:space="preserve">Proc: reFIX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find(x&amp;,y&amp;)</w:t>
        <w:tab/>
        <w:tab/>
        <w:tab/>
        <w:t xml:space="preserve">Func: FIND terminal at pixel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ich(tw_hand&amp;,x&amp;,y&amp;)</w:t>
        <w:tab/>
        <w:tab/>
        <w:t xml:space="preserve">Func: get Pixel Index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ich(tw_hand&amp;,col&amp;,row&amp;)</w:t>
        <w:tab/>
        <w:tab/>
        <w:t xml:space="preserve">Func: get Cursor Indexed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eto(tw_hand&amp;)</w:t>
        <w:tab/>
        <w:tab/>
        <w:tab/>
        <w:t xml:space="preserve">Proc: SET window to "Origin" x,y,w,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ut(tw_hand&amp;,data&amp;)</w:t>
        <w:tab/>
        <w:tab/>
        <w:t xml:space="preserve">Proc: Character OUTput to term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pout(tw_hand&amp;,V:data$)</w:t>
        <w:tab/>
        <w:tab/>
        <w:t xml:space="preserve">Proc: Pointed string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sout(tw_hand&amp;,data$)</w:t>
        <w:tab/>
        <w:tab/>
        <w:t xml:space="preserve">Proc: String OUTput (GFA BASIC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del(tw_hand&amp;,cnt&amp;)</w:t>
        <w:tab/>
        <w:tab/>
        <w:tab/>
        <w:t xml:space="preserve">Proc: DELete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ins(tw_hand&amp;,cnt&amp;)</w:t>
        <w:tab/>
        <w:tab/>
        <w:tab/>
        <w:t xml:space="preserve">Proc: INSert cnt&amp; char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del(tw_hand&amp;,cnt&amp;)</w:t>
        <w:tab/>
        <w:tab/>
        <w:t xml:space="preserve">Proc: DELete cnt&amp; Line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lins(tw_hand&amp;,cnt&amp;)</w:t>
        <w:tab/>
        <w:tab/>
        <w:t xml:space="preserve">Proc: INSert cnt&amp; Lines at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rs(tw_hand&amp;,code&amp;)</w:t>
        <w:tab/>
        <w:tab/>
        <w:t xml:space="preserve">Proc: CLeaR part of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lrl(tw_hand&amp;,code&amp;)</w:t>
        <w:tab/>
        <w:tab/>
        <w:t xml:space="preserve">Proc: CLeaR part of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at(tw_hand&amp;,column&amp;,row&amp;)</w:t>
        <w:tab/>
        <w:tab/>
        <w:t xml:space="preserve">Proc: set cursor AT column of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owx(tw_hand&amp;)</w:t>
        <w:tab/>
        <w:tab/>
        <w:tab/>
        <w:t xml:space="preserve">Func: get cursor ROW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olx(tw_hand&amp;)</w:t>
        <w:tab/>
        <w:tab/>
        <w:tab/>
        <w:t xml:space="preserve">Func: get cursor COLumn ind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resp(tw_hand&amp;)</w:t>
        <w:tab/>
        <w:tab/>
        <w:tab/>
        <w:t xml:space="preserve">Func: get terminal RESponse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lk(tw_hand&amp;,filehand&amp;)</w:t>
        <w:tab/>
        <w:tab/>
        <w:t xml:space="preserve">Func: get/set CAPture LinK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md(tw_hand&amp;,mode&amp;)</w:t>
        <w:tab/>
        <w:tab/>
        <w:t xml:space="preserve">Func: get/set CAPtur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; tw_capsz(tw_hand&amp;,size%)</w:t>
        <w:tab/>
        <w:tab/>
        <w:t xml:space="preserve">Func: get/set CAPture buffer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End of file:  TermWin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; -----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