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  <w:tab/>
        <w:t>DRAC_EMU.DOC</w:t>
        <w:tab/>
        <w:tab/>
        <w:tab/>
        <w:t>Revision date:</w:t>
        <w:tab/>
        <w:t>2000.0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  <w:tab/>
        <w:t>Ronald Andersson</w:t>
        <w:tab/>
        <w:tab/>
        <w:t>Creation date:</w:t>
        <w:tab/>
        <w:t>2000.0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mall document intended to tell you some basic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_EMU.STX, but you will need to be familiar with STinG and Dracon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ome of the notions and concepts in this text. Better do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at some later date, when I have more time to spend on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some questions most users may have, with suitable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rac_Emu good f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_Emu is a STinG module which emulates the Draconis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et clients.  This allows client programs which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nis API to be used with STinG, both for access to servers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ccess to servers in a local ST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STinG installation (see STinG documents) on the same mach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Draconis installation (see Draconis documents. Thi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Atari machine, but systems with very little RAM will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much networking anyway.  4MB RAM and a harddisk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to Internet servers with Draconis clients you will also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uerade module that is distributed in the main ST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st Drac_Emu be install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RAC_EMU.STX into the same folder as the other STinG modul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boot you should have STinG active in \AUTO\, but not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Draconis (DRACONLD.PRG).  STinG will automatically lo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RAC_EMU.STX, and this means you can then use STinG and/or Drac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mixed as you please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add to new variables to STinG's DEFAUL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_EMU_IP  = 1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_EMU_ETC = C:\DRACONIS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to the right of the '=' signs are just examples of what I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need to change them to fit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hould be the numeric IP address of one of the active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orts on the same machine.  The second value should 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'ETC' directory of Draconis, which holds some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many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s it really fully compati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yet.  Some problems still remain with several clients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blems will be fixed in later versions.  None of tho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'spontaneously' however, without using Draconis client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any way dangerous just to have Drac_Emu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work then, and how we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PING.PRG  This works perfectly, but I changed the triptime sca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I, so that this client now shows average trip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econds. It was the only way to get a meaningfu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riptime variation, as the Draconis method f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ly bugged.  (It mostly showed triptimes of 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by pinging other STinG machines and Inter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TIME.PRG    This works perfectly, but as it does not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zone offsets or for daylight savings I advic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this client for setting your realtime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with STinG's NetD-based time server and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RO30.PRG  'Adamas' works fairly well, but still far from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tly it is necessary to 'reload' a pag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correctly.  Another problem is that it leav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s in a 'half closed' condition. That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reduced in Drac_Emu 1.01, but still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ther problems are that Adamas fails to accept s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rection and uses CGI script links incorrectly.  Thos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bugs of Adamas itself, not of the Drac_Emu emul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mas can show the redirected pages perfectly when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used (local copy of the page files accessed by Web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with Olivier's 'Weblight' under STinG and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web servers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TELNET.PRG  This worked partly in my tests, but not well, 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also be due to the very primitive ser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with the alpha-released server 'Telly' under 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FTP.PRG   This works partly, but has a tendency to lock 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frequent when reading directories. 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s not reliable, probably due to missing err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RACFTP code. If so, then it is not a Drac_Emu bu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with Vassili's FTP server under STinG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 servers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.PRG  This mail client has serious problems, and I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able to access any mail with it, but I have only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local STinG net so far, so it may be a serv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with POP3SMTP (by Gary Pri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Drac_Emu will be updated later.  How do we know the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STinG modules you can check the version and compile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inG Internals" CPX (filename STING.CPX).  Click on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"Protocols" and scroll to "Draconis emulator". 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ry you will get an alert box giving the 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versions exist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2000 Aug 3</w:t>
        <w:tab/>
        <w:t>Improved error checking (helps Adamas grea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2000 Aug 2</w:t>
        <w:tab/>
        <w:t>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can new versions be f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public release will always be on STinG's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ttp://sting.atari.org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should be a problem with the 'atari.org' ser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e same page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ttp://www.ettnet.se/~dlanor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e to limitations of the current 'Adamas' browser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ither of those sites correctly with it. 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browser, such as CAB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re should test or bug reports be s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beta testers mailing list should report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hould report to my personal email address "dlanor@ettnet.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:</w:t>
        <w:tab/>
        <w:t>DRAC_EM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