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T_BATCLK.DOC</w:t>
        <w:tab/>
        <w:tab/>
        <w:tab/>
        <w:t>Revision date:</w:t>
        <w:tab/>
        <w:t>1998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7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7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3.09</w:t>
        <w:tab/>
        <w:t>Changed error tests to use better methods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improvements of the TCP.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BATCLK is a simple client program that contacts a time serv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by the "Time" protocol, over TCP "Time" port (port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server to send time info as a longword, which T_BATCL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o real local time which it uses to set the system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proper TOS calls so that the real time clock (if an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 will run as ACC, APP, GTP, PRG, TOS, or TTP program,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ystem environments that include STinG.  It is useless without 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age as APP or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 is mainly intended to be run automatically by a Dialer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t has no user interaction whatsoever.  Any err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by exiting the program with status -1.  The realtim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ltered when such errors occur, so the only effect of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you missed one opportunity to set the clock. (So try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passed at launch will be interpreted as an altern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ress, either as IP number or as a domain name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be used directly without calling resolver, but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esolver will be called to determine the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quest is to be made without having passed an argument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ontact a server at the address defined in the "TIME_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STinGs DEFAULT.CFG, so you will need to add this vari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n ACC, under any AES, the behaviour will be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except that no launch argument is t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 DEFAULT.CFG variable mentioned above,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s that have been added to support proper tim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lines in DEFAU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SERVER = tim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above specifies the server to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ZONE   =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above means Sweden is 60 minutes ahead of GM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UMMER = 03.30.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one above here means we add 1 hour during March 30 through Oc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tralian would of course have quite different values, but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for this and should handle it correctly (otherwise tell m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T_BATC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