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DRAC_EMU.DOC</w:t>
        <w:tab/>
        <w:tab/>
        <w:tab/>
        <w:t>Revision date:</w:t>
        <w:tab/>
        <w:t>2000.0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Ronald Andersson</w:t>
        <w:tab/>
        <w:tab/>
        <w:t>Creation date:</w:t>
        <w:tab/>
        <w:t>2000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mall document intended to tell you some basic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.STX, but you will need to be familiar with STinG and Dracon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 of the notions and concepts in this text. Better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at some later date, when I have more time to spend on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some questions most users may have, with suitabl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rac_Emu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 is a STinG module which emulates the Draconis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clients.  This allows client programs which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s API to be used with STinG, both for access to servers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ccess to servers in a local S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STinG installation (see STinG documents) on the same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Draconis installation (see Draconis documents.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Atari machine, but systems with very little RAM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much networking anyway.  4MB RAM and a harddisk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Internet servers with Draconis clients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module that is distributed in the main S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lement some Draconis features it was necessar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odule slightly.  You will need TCP version &gt;= 1.39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tarIRC older than 1.09 will not work on a system with Drac_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Lonny Pursell will fix that feature in AtarIRC 1.09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arIRC you will need to update to that version (or new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Drac_Emu be inst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RAC_EMU.STX into the same folder as the other STinG modu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boot you should have STinG active in \AUTO\, but not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Draconis (DRACONLD.PRG).  STinG will automatically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RAC_EMU.STX, and this means you can then use STinG and/or Drac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mixed as you please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two new variables to STinG's DEF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_IP  =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_ETC = C:\DRACONIS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o the right of the '=' signs are just examples of w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eed to change them to f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ould be the numeric IP address of one of the activ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rts on the same machine.  This IP address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ocal address of Draconis connections.  Natur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STinG routing if/when needed, but it is still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all clients that call the function 'gethost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should be the file path to the 'ETC' directory of Draco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some important files needed by man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 will also copy the values of some STinG variables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s options, partly at init of Drac_Emu and partly at o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will be evaluated at every client call to the get_dn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refore always return correct nameserver for the last dial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evaluated at each client call to the functions 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_options, thus preventing Draconis programs from messing up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again ensuring that the option struct seen by Dracon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currently correct DNS addresses.  The same prote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host_IP references, by reevaluating DRAC_EMU_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inG variables are only evaluated at Drac_Emu init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s programs to later load provider-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, DOMAIN, EMAIL, SMTP_HOST, POP_HOST, POP_USERNAME, POP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was mainly intended for Marathon, but for some reason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unless you load a provider setup after launching Marath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you'll have to do it for a while...  (More on how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s Drac_Emu really fully compatible to Dracon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.  Some problems may still remain as I can't te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chines nor in all possible system configurations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l available clients now work as far as I can test th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ill be future improvements to make som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for the user.  (Loading default Draconis CF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deviations from normal functioning to me, a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s unless I know about them..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work then, and how we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CONF.PRG  This is not a client, but is still very importan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tool by which you can define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s in a way compatible to Draconis mailer Mara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other config values will be ignor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inG kernel, modules, and dialer that handl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protocols.  Some of the setting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ive some clients better transfer time calcu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RO30.PRG  'Adamas' works fairly well, but still not quite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it is necessary to 'reload' a pag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correctly.  Another problem is that it ha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dency to corrupt its cache.  This happen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conis too, so I can't do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problems are that Adamas fails to accept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ion and uses CGI script links incorrectly. Thes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bugs of Adamas itself, not of the Drac_Emu em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as can show the redirected pages perfectly wh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 (local copy of the page files accessed by Web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rt from the above problems it now seems reliable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for transfers, like normal STiK/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Olivier's 'Weblight' under STinG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web servers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FTP.PRG   This now works perfectly, and is in fact much fas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under real Draconis.  Fully comparable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K/STinG applications. (ie: Local speeds above 7000 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transfer speed/time calculations are faulty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't display file sizes and dates at the FTP sit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ue with real Draconis too, so it isn't my problem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Vassili's FTP server under STinG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ervers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ELNET.PRG  This too works identical to how it works under Draco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the alpha-released server 'Telly' under 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PING.PRG  This works perfectly, but I changed the triptime sc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I, so that this client now shows average trip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econds. It was the only way to get a meaningfu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iptime variation, as the Draconis method f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bugged.  (It mostly showed triptimes of 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by pinging other STinG machines and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IME.PRG    This works perfectly, but as it does not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zone offsets or for daylight savings I advi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is client for setting your realtim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STinG's NetD-based time server and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.PRG  This client works fine for reading mail, but I ca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 mail to STinG's POP3SMTP server (by Gary Pri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be a server limitation however, I'm not su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arathon under Drac_Emu you should always 'Load Prov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after launch, before using any mailbo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ere the config files created by DRACCONF co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will need one such file for each separat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's the only way to define separate email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.APP      The Draconis version of the Telnet client Teli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and works quite well with Drac_Emu. 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lient is dependent on multitasking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 under singletasking TOS.  Tested with 'Tel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.APP   The Draconis version of the IRC client chatter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and does work under Drac_Emu.  Like Teli (sam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pendent on multitasking and won't work in normal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lso not work to login to STinG's IRC server IRC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ivier booklage, for unknown reasons.  However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result I got when using it under real Draconi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ue to any problem with Drac_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other Draconis clients, please inform me, as I am on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know which version of Drac_Emu is ru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STinG modules you can check the version and compile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inG Internals" CPX (filename STING.CPX).  Click o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Protocols" and scroll to "Draconis emulator". 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you will get an alert box giving the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versions exis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2000 Aug 19       Improved emulation of 'write_socket', 'se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endto' functions.  Cured problems of DR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racFTP uploads, and improved se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ll other clients as well.  Also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emulation as needed by 'Marath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2000 Aug 15</w:t>
        <w:tab/>
        <w:t>Emulated odd quirks of, and differences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eption commands 'read_socket' and 'rec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cluded adding a proper PEEK rece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ading TCP data, leaving it as if not rea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requires TCP module &gt;=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ersion cured problems of DracFTP and T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2000 Aug 3</w:t>
        <w:tab/>
        <w:t>Improved error checking (helps Adamas grea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2000 Aug 2</w:t>
        <w:tab/>
        <w:t>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can new versions b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public release will always be on STinG'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ttp://sting.atari.org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hould be a problem with the 'atari.org' ser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 same page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ttp://www.ettnet.se/~dlanor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re should test or bug reports be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beta testers mailing list should report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uld report to my personal email address "dlanor@ettnet.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DRAC_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