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name:</w:t>
        <w:tab/>
        <w:t>TECHDATA.DOC</w:t>
        <w:tab/>
        <w:tab/>
        <w:tab/>
        <w:t>Revision date:</w:t>
        <w:tab/>
        <w:t>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:</w:t>
        <w:tab/>
        <w:t>Ulf Ronald Andersson</w:t>
        <w:tab/>
        <w:tab/>
        <w:t>Creation date:</w:t>
        <w:tab/>
        <w:t>1998.0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</w:t>
        <w:tab/>
        <w:t>Describes internal details of B030 compatibility bo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in detail the  work performed by the two ma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030 package, the boot sector and the LONGBOOT.BIN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casual user, but for debuggers and programmers who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useful both for their own programming and for find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more ST/STE programs run with B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imply want to use B030 without studying technical details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ntirely.  All they need to know is given in the files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DOC, and this technical doc will add nothing of us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ly however, all technical readers should read both those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one. Otherwise they will miss important informatio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order of read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INSTALL.DOC   so you can prepare some B030 boot diskettes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USAGE.DOC     so you know the intended ways of element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TECHDATA.DOC  so you gain detailed insight in how B030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030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has two chief tasks.  First it has to enforce a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de compatible with an ST/STE memory map.  Secondly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art the program LONGBOOT.BIN, which deals with all oth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irst of the tasks that is the reason why there are differe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ariants for each size of ST/STE memory map to be emulated. 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boot sector does not allow sufficiently flexible cod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ersion do the job properly for all the possible memory map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partly due to the second task using up a lot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a program launching routine, to avoid the need of using GEMDOS P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ecause GEMDOS is not entirely initialized at the time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xec call will work too, it might leave 'remnants' of its work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OS variables that could interfere with some of the ST/S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sectors on user diskettes.  Such problems were rife with early B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o there are very good reasons to keep it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 of the B030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(like most I make below) is given as a series of 'pseudo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presenting the work performed by the computer running B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lear flag reboot_f to be tested later.  (If set may cause warm re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ave all entry registers,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heck presence of TT-RAM.  If none, skip to step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Lower 'ramtop' of TT-RAM to the base value ($01000000), and set reboot_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f ST-RAM 'phystop' &lt;= chosen STE memory size, skip to step 9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f ST-RAM 'phystop' &lt; (chosen_size + $7FF00), skip to step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Adjust '_memtop', '_v_bas_add', 'phystop', to fit in chosen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adding (chosen_size - phystop)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Copy B030 identification code to (chosen_size + $4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Reset the computer, to enforce new 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jumping to reset code according to rom head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eader found via the (TOS bug damaged) ram copy of that head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_sysbas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We come here from step 4 above, when 'phystop' has a value that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 'warm' reboot made after previous activation of B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If B030 identification code is at (chosen_size + $40000) skip to step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Here some part of the RAM is used in a way incompatible with B030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gotten here by a warm reboot after incompatible softwa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ure to that situation is a COLD RESET, made automatic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Clear system variables 'ramvalid', 'memvalid', 'memval2'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set will be 'cold'.  Then go to step 8 above to res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Test reboot_f, to see if TT-RAM 'ramtop' changed above need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lag is set, go to step 8 above to reset system ('warm'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B030 is here active, and ready to load LONGBOOT.BIN, but befo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address of the boot sector is added to the identific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s a copy of the remainder of this boot sector.  A cal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at copy of the code, since the loading of LONGBOOT.B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 the buffer in which the original boot sector executed. 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ever returns to the original code, we have some quite fatal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(eg: missing LONGBOOT.BIN file) so we go to step 1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This is run only in the 'copy' of the boot sector mentio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program file LONGBOOT.BIN to the address (chosen_size - $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turns to caller if any error occurs in this loading.  The 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offset is for the program header, so that the program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t (chosen_size) withou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The unwanted return address to original boot secto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The program code at address (chosen_size) is relocated for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ress, based on segment info in the program header an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ppended at program end. (Just as it is done by a normal Pexec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All registers, including stack pointer, are restored to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he B030 boot sector, after which an absolut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address (chosen_size) to start the LONGBOOT.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The above means that LONGBOOT.BIN is a normally assembled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program header, but is launched without any basepage are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including stack pointer, will have values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launching the B030 boot sector.  Thus this program wor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 extended boot sector itself, than as an ordin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BOOT.B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program is to provide a larger code spac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oot sector (of max 512 bytes!), so that more flexibl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and selected ones activated on exi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need be chosen by the user, because the default values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to give maximum STE similarity.  But even so, there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do for any simple boot sector to do the job properly,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assumed to be in default stat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ffectively eliminates the code limitation, sinc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llows for a code size (including stack) of 256 Kbytes,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nly uses approximately 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 of the LONGBOOT.B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will use a series of 'pseudocode' instructions represent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computer, to describe how this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ave all entry registers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etup a local stack residing at end of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Scan cookie jar to determine machine capabilities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PU, _MCH, _SND cookies at present.  The _SND cookie is also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alue 3, so as to hide any enhanced sound systems, f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sic STE capabilities.  The latter may not be 'liked'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systems, but they should not need B030 anyway...  The othe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atched at all, since doing so would make some program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okies are also saved locally, so that B030 knows the tr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'stupid' boot programs destroy the original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Check resolution, and save the 'Getrez' code.  Then, in cas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n 0 (ST Low) or 2 (ST High), change to ST Low.  Not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rimitive' Getrez function intentionally here, since all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re capable of booting only in one of two possible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Low or ST High (depending on type of monitor connected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a TT/Falcon using the normal TT-medium setting in NV-RAM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BOOT.BIN will change to ST Lo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Create a local copy of the ROM header copy at *(_sysbase), and p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ing the true TOS ROM base address in the pointer at offset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OM header copy will be activated later.  This ensu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upid' program can not destroy this header, since it resid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gal' RAM areas, with LONGBOOT.B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Display the menu of user options, and execute the various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ntil either of the command keys &lt;Spacebar&gt; or &lt;Escape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at key for reference futhe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Most user options have no direct effect other than setting 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ference.  These flags are tested later (in steps below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e various options in proper order (as it has to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 that in order to use option "X" 'Execute A:\DEBUGGER.PR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have copied some program to the B030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at name.  I myself use AMON.PRG from the DEVPA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Initialize various tables at (chosen_size + $40400), including the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ables.  The latter will also be modified at this tim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of the user options chosen.  They are not yet activa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 map modifications are cache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Check if the 'memory ptr fix' option was set 'OFF', and if so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Patch system variable _membot to be equal to the end of the GEM B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follow standards of all non-TT TOS versions.  This lowers _mem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64 Kbyte on a standard TT, and is required for much ST/S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. games) to operate at all on a TT.  If (as normally) the _mem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as also identical to the base value of the main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block, then that value is also patch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Calculate a new screen base address as (phystop - $7E00), and n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flags if the _membot.._memtop and/or the main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include or exclude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Call XBIOS Setscreen, specifying the new screen base as both 'log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physbase', and choosing rez 0 (ST Low) except if the entry rez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step 4 above, is 2 (ST High) in which case that value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he flags from step 10 above and patch both _mem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entry of the main free RAM descriptor such that both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the new screen in the same way that they did to the o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Activate the local ROM header copy by storing its address in _sy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Check if the saved _CPU cookie indicates a 68030 cpu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some other cpu, then skip to step 19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Disable caching by storing $0A0A in the CAC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If the user has chosen option 'PMMU = OFF' then skip to step 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Setup PMMU u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a:  TC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b:  TT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c:  TT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d:  SRP = ptr to local PMMU tab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e:  CRP = ptr to local PMMU tab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f:  TC  = $80F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The final TC value above enables CRP, but not 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If the user has not chosen option 'CACR caching = ON' skip to step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Activate caching by storing $0909 in the CACR register. 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if PMMU is active with cache disabled.  When cach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HDDRIVER will crash on exit (a bug in HDDRIVER evidently)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is option when booting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If user has chosen option 'TPA clearing = ON', then zero 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area indicated by the main free RAM memor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ot done by default any more since it wastes a lot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If the keycode saved in step 6 above is &lt;Escape&gt;, skip to step 2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Use the 'hdv_boot' vector to load a (presumably alien) floppy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If this operation fails, or if the sector is not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o step 2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Push the address of the bootsector onto the stack that wa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alled the B030 boot sector (and soon will be activ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This step circumvents a bug in the media change code of TO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affect any file operations of an 'alien' boot sect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a: Add 1000 to _hz_200   (5 seconds in  5ms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b: Add  250 to _frclock  (5 seconds in 20ms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c: Add  250 to _vbclock  (5 seconds in 20ms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d: Call XBIOS Vsync twice to ensure TOS notices the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e: Call GEMDOS Fopen asking for file "SOMEFILE.ANY" in access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f: If that open succeeded (unlikely), close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This file operation has no other purpose than to trick the T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BPB and FAT information from the correct dis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hat of the B030 disk, which it may otherwise do..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inite TOS bug, discovered when some program disks who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use Pexec failed to work.  These do work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YI: One program which did fail thus was 'Dungeon Mast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Restore all registers, including stack pointer, to the val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hen the B030 boot sector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If the user didn't choose option 'Exit breakpoint = ON', skip to step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Store an 'illegal' opcode followed by an 'rts' opcode at -128(s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at location.  This ensures that the breakpoint occurs 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below 'phystop'. Meaningful use of this option assume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'Execute A:\DEBUGGER.PRG' and 'TPA clearing = OFF'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I myself investigate special needs of alie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Make a simple 'rts' return.  This will either lead to boot sect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 step 21 above, or to TOS code that called the B030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ter case the boot will proceed as if no boot secto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TE compatibility patches made remain activ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you need to press &lt;Alternate&gt; too when you want to for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an \AUTO\ folder from floppy rather than harddisk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quirement of TOS itself.  The same is also true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a combination of boot sector and \AUTO\ fold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will always assume \AUTO\ on harddisk if &lt;Alternate&gt;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:</w:t>
        <w:tab/>
        <w:t>TECH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