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VERSIONS.DOC</w:t>
        <w:tab/>
        <w:tab/>
        <w:tab/>
        <w:t>Revision date:</w:t>
        <w:tab/>
        <w:t>1999.0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Ulf Ronald Andersson</w:t>
        <w:tab/>
        <w:tab/>
        <w:t>Creation date:</w:t>
        <w:tab/>
        <w:t>1998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  <w:tab/>
        <w:t>Ulf Ronald Andersson</w:t>
        <w:tab/>
        <w:tab/>
        <w:t>Version:</w:t>
        <w:tab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ab/>
        <w:t>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  <w:tab/>
        <w:t>Policy, warranty, and history for release of Net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e NetD package, with all contents, belongs entirel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ts sole author, so the release conditions can only be alter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lease the NetD package for free non-commercial use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includes using the package to develop commercial softwar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will in no way be affected by use of the NetD packag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forbid any distribution whatever of NetD packages made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as to be paid for it by the end user, either specific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increased price for a collection where Net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whatever that NetD will perform as expected, n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have any function at all, nor that it will avoid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activity regardless of how harmful some may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 do not even guarantee that it will exist, or ever has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n physical nor metaphys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equences of using (or not using) NetD (or its absence)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(or not) will be the definite responsibility of whatev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nperson) other than myself who by some choice (or abstention from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forementioned set of circumstances to be (or not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>(Newest versions are shown at the bottom of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0</w:t>
        <w:tab/>
        <w:t>The first release of a functional, but very primitive 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1</w:t>
        <w:tab/>
        <w:t>The second release of a slightly improved, still primitive 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2</w:t>
        <w:tab/>
        <w:t>This is the first version of NetD to be released und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.  Part of that policy is that users should find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the release version.  Therefore the two main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D APP/ACC and the NetD STX will both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, and that will be the version numb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code of the NETD STX can be displayed by STinG.CPX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code of the NetD APP is displayed in its own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alog is currently only an 'alert' but it does show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also show version info of all active servers under 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D still remains primitive (no 'threads' etc yet), 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o change for quite a few versions.  (Other things to d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3</w:t>
        <w:tab/>
        <w:t>1998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llows NETD.APP to be called with an erroneous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containing a NULL pointer instead of a pointer to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which is the legal case for empty command line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to compensate for the bug in APPLINE which uses NUL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4</w:t>
        <w:tab/>
        <w:t>1998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corrects bugs in the way NETD STX open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s to ensure ability to answer a new call before an old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served.  This is done by opening an extra conn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, which is not active until an incoming call 'takes'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.  Then the 'extra' connection becomes ma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ing for new calls immediately, and another is open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do the same thing repeatedly. The bugs caus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to use the wrong port number, making them in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used a mixup in the handling of NetD_CON structur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caused NETD.STX to believe that the server tha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connection was not in fact entitled to access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ND_CON_server' field in the NetD_CON struct was in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of these errors are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</w:t>
        <w:tab/>
        <w:t>Great thanks go to Olivier Booklage for supplying the tes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UR_GEM.APP) that enabled me to see clearly what wa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CARD and ECHO servers in the new package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s to close a DISCARD or ECHO connection whenev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lent' period. This avoids 'eternal' connections.  For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iod is 1 minute, but for ECHO it is 10 second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CARD server will immediately close UDP connection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discarded any data in the open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VERS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