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name:</w:t>
        <w:tab/>
        <w:t>BUGS.DOC</w:t>
        <w:tab/>
        <w:tab/>
        <w:tab/>
        <w:t>Revision date:</w:t>
        <w:tab/>
        <w:t>1999.0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Creator:</w:t>
        <w:tab/>
        <w:t>Ulf Ronald Andersson</w:t>
        <w:tab/>
        <w:tab/>
        <w:t>Creation date:</w:t>
        <w:tab/>
        <w:t>1998.1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Feedback to:</w:t>
        <w:tab/>
        <w:t>dlanor@oden.se</w:t>
        <w:tab/>
        <w:tab/>
        <w:tab/>
        <w:t>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rpose:</w:t>
        <w:tab/>
        <w:t>Describes potential problems with the Net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an experimental version, of all the NetD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nal product is not likely to have much in common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it does work both in MagiC and elsewhere (then needs SUPX.P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'glitches'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hanges in recent version of the STX is that it now alway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nections active per service port.  This means that when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es in there is already another connection ready for fut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X then opens yet another connection (so as to always have 2 wa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ision problems should never be a problem unless three or mo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for the same port within a single timeslice. (not bloody likel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ingleTOS 'conflicts' with older version could freeze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possible that this can still occur.  Only tests can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bug appears to be due to an error in how the TCP module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coming SYN bit on the client side.  Many servers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fficiently fast to detect this error, which is du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server data packet being the one to carry the SYN fl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lient.  The SYN bit is then deducted from the packet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manner, causing the first byte of the data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of my servers I worked around that, with del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doing that anymore.  I am working on TCP module p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uch delays unnecessary, and therefore I want the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fast as they can, with no extra delays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until you get such a TCP module you will not ge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_SERVER.PRG, since the first byte of that data will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this is NOT an error in the server, but in the TC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mportant in regard to DAYTIME protocol, but wi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his will cause the realtime clock on the machine wher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to be maladjusted. The result will be some very weird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test was made between two machines that both had the corr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est, then it is easy to repair the 'damage'.  Just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st again, but choose UDP for the transfer this time.  That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so far...  (UDP is not affected by this problem at 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file:</w:t>
        <w:tab/>
        <w:t>BU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