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  <w:tab/>
        <w:t>WPTOSFIX.DOC</w:t>
        <w:tab/>
        <w:tab/>
        <w:tab/>
        <w:t>Revision date:</w:t>
        <w:tab/>
        <w:t>1999.0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  <w:tab/>
        <w:t>Ronald Andersson</w:t>
        <w:tab/>
        <w:tab/>
        <w:t>Creation date:</w:t>
        <w:tab/>
        <w:t>1999.0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  <w:tab/>
        <w:t>(c)1999 Ronald Andersson</w:t>
        <w:tab/>
        <w:t>Released as:</w:t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 as well as the program binary of WPTOSFIX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EWARE, without limitation on use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o are released as FREEWARE, again without limitation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use, including even blatant 'ripoff'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k in particular are encouraged to distribute this program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T2B board (for which this program was written), until such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another solution for the problem that it eliminat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oting a Falcon equipped with CT2B in that accelerator's "TOS 4.x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its "full compatibility mode", there is a problem with de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R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Falcon a bus error exception will be generated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write any data to the TOS ROM address range.  No such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if the same thing is done with CT2B installed,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in either of the two mod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depend on standard bus error generation to detect whether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GEM reside in RAM or in ROM (both can be relocated and/or rema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does not work correctly with CT2B, due to miss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is bus error condition.  WPTOSFIX.PRG fixes th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is needed (for example) to use such programs as GEMRAM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ected CT2B boot modes, and GEMRAM (or eqiv.) is needed by WIN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UF.  (Some enhancements I always use when using singletasking T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TOSFIX.PRG is intended for placement in the \AUTO\ folder, preferab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tarts immediately after your boot manager, if you use o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, then it should be placed so that it starts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O\ programs that may need it (eg: GEM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PTOSFIX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check is made to see if the prgram is running on a Falcon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68030 CPU (cookies "_MCH" and "_CPU").  If this test fail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, no remapp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extensive check of the PMMU registers and the first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PMMU map is made.  If any differences are det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r PMMU registers used by a CT2B boot in "full compatibility m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OS 4.x mode", then no remapp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ests match however, then the page descriptor (stored at $000007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ccess to TOS ROM (either as $00Exxxxx or as $FFExxxxx)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protect bit.  This is all that is alt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a message telling its name and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hether or not any remapping was done. After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.  Since the PMMU map used resides in reserved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not in the program, this program does not remain resid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MMU manipulating programs have to. It terminat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ntry to WPTOSFIX it checks the Kbshift keys, and uses the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features.  If the right shift key was presse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to a primitive but useful hexdump program, with init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buffer containing PMMU register values that were a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mapping was done.  The storage order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from start  bytes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 4     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4      T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 4      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   8     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8     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           ...     end of 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keys &lt;Alternate&gt; &lt;Control&gt; &lt;l-Shift&gt; &lt;r-Shift&gt; we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ntry to WPTOSFIX, then the program jumps directly to the hexdum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without having changed any PMMU register or any ma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get information about mapping that it could b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without sufficient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hexdump program some simple key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select logical Address for a block of data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scroll to the Next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scroll to the Previous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Edit a single byte at any address (doesn't have to be on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Escape from the hexdump utility, whereafter WPTOSFIX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 block is exactly 128 bytes, but if you need to inspec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you can use the E command.  It will show old value and then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.  If you then press Escape the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are not complete for reassembly, since they rely on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ibraries for bindings to system functions, as well as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these macro libraries should get in touch vi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copy.  They are not yet released on my homepage, excep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and very old files included with some of my older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not comparable to my _real_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</w:t>
        <w:tab/>
        <w:tab/>
        <w:t>dlanor@ett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_1:</w:t>
        <w:tab/>
        <w:t>http://www.ettnet.se/~dlan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_2:</w:t>
        <w:tab/>
        <w:t>http://dlanor.atari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 only use one mailbox as well as a single homepage si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may remain useful if I ever change to another ISP (not likel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, the 'dlanor.atari.org' redirection will be chang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the new homepage, which will always give a useful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:</w:t>
        <w:tab/>
        <w:t>WPTOSF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