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name:</w:t>
        <w:tab/>
        <w:t>STNGPASM.DOC</w:t>
        <w:tab/>
        <w:tab/>
        <w:tab/>
        <w:t>Revision date:</w:t>
        <w:tab/>
        <w:t>2000.0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Creator:</w:t>
        <w:tab/>
        <w:t>Ulf Ronald Andersson</w:t>
        <w:tab/>
        <w:tab/>
        <w:t>Creation date:</w:t>
        <w:tab/>
        <w:t>1997.0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(c)1997 by:</w:t>
        <w:tab/>
        <w:t>Ulf Ronald Andersson</w:t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Feedback to:</w:t>
        <w:tab/>
        <w:t>dlanor@ettnet.se</w:t>
        <w:tab/>
        <w:tab/>
        <w:t>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!!! ---  Please read the full text below at least once.  --- !!!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will help you avoid some simple but otherwise inescapa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NGPASM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NGPASM is a development package for STinG (ST internet new Gener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stack created by Peter Rottengatter as a replacement for S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fact, three of the modules currently part of the 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e based on this development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ill allow programmers to use PASM, the Pure_C 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inG modules, clients, and servers in pure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almost the same ease as when writing in a high leve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extensive use of macros, defining not on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r system calls (as is the custom), but also for creating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assembly-time control structures of various k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is can be transparent to a user of the macro libraries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does not have to bother knowing about it even..., but when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 for these features they are ready and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hese libraries will be updated as new needs and ideas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release of 2000.06.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 declared in other media I have found bugs in PASM, which a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single-pass design.  This means that they are not subject to 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therefore switched back to DevPac 3 as my ma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e assembly projects this STNGPASM library has been replaced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GDEVP library, which implements all the same things and much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DevPac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users of PureC it is often necessary to use PASM for so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ject that mainly uses C, but needs assembly in critic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erefore continue to release the STNGPASM package, although 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ctively develop it further, except for the STinG libra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as part of the STinG developm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release of 1998.03.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 now been significantly changed, and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xtended by amounts exceeding their original siz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BIOS and GEMDOS function libraries are now much larger, and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ethod allowing almost unlimit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STinG interface functions were slightly buggy in early STNG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As of this release that should no longer be the case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what I used to produce several STX modules. This mean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s available have now been tested and thoroughly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This manifest looks horrible unless your TAB spacing is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NGPASM\</w:t>
        <w:tab/>
        <w:tab/>
        <w:t>The main folder represents the root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have your PURE_C\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\</w:t>
        <w:tab/>
        <w:tab/>
        <w:t>The stuff in this folder should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\ folder in your own PURE_C\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\</w:t>
        <w:tab/>
        <w:tab/>
        <w:t>This folder contains C-header (.H), PASM-header (.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specific for STin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MAIN.SH</w:t>
        <w:tab/>
        <w:t>Defines macros useful to manipulat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s (can be used for other strings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YER.SH</w:t>
        <w:tab/>
        <w:t>PASM version of LAYER.H, defin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ures and macros of STX modu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T_TCON.SH</w:t>
        <w:tab/>
        <w:t>Defines macros and structures to hand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 conversions (+ timezone &amp; daylight sav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PRT.SH</w:t>
        <w:tab/>
        <w:t>PASM version of TRANSPRT.H, defin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ures and macros of client/ser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.SH</w:t>
        <w:tab/>
        <w:t>PASM version of PORT.H, defines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ants for port STX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SKELTON.SH</w:t>
        <w:tab/>
        <w:t>Template for future .S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AN\</w:t>
        <w:tab/>
        <w:tab/>
        <w:t>This folder contains PASM-header (.SH) and PASM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.S) files for general high level programm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H_LIB.S</w:t>
        <w:tab/>
        <w:t>Subroutines to manipulate 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RAN_ARG.S</w:t>
        <w:tab/>
        <w:t>ARGV hand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.SH</w:t>
        <w:tab/>
        <w:t>Macros for C-like structur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RAN_APP.SH</w:t>
        <w:tab/>
        <w:t>General all purpose application head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RAN_AV.SH</w:t>
        <w:tab/>
        <w:t>Macros for full AV protocol (and MP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RAN_BPP.SH</w:t>
        <w:tab/>
        <w:t>Macro for active basepage point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RAN_DOS.SH</w:t>
        <w:tab/>
        <w:t>Macros for GEMDOS, BIOS and 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RAN_ENV.SH</w:t>
        <w:tab/>
        <w:t>Macros for manipulating environ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RAN_GEM.SH</w:t>
        <w:tab/>
        <w:t>Macros for GEM AES and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RAN_JAR.SH</w:t>
        <w:tab/>
        <w:t>Macros for cookie ja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RAN_LA.SH</w:t>
        <w:tab/>
        <w:t>Macros for Line-A variable access (still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RAN_RAM.SH</w:t>
        <w:tab/>
        <w:t>Macros for APP-internal RAM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RAN_SIM.SH</w:t>
        <w:tab/>
        <w:t>Simulates a few GEM functions for TOS/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RAN_SYS.SH</w:t>
        <w:tab/>
        <w:t>Assemblytime control macro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RAN_XB.SH</w:t>
        <w:tab/>
        <w:t>XBRA protocol for vector 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SKELTON.SH</w:t>
        <w:tab/>
        <w:t>Template for future .S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\</w:t>
        <w:tab/>
        <w:t>This folder contains some examples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NGDEVP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.S\</w:t>
        <w:tab/>
        <w:t>This is a collection folder for project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 servers and clients. They have further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neath this level, since there are fi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s with full sourc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EL_APP.S</w:t>
        <w:tab/>
        <w:tab/>
        <w:t>Template for future client/server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ELPORT.S</w:t>
        <w:tab/>
        <w:tab/>
        <w:t>Template for future port STX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NGPASM.DOC</w:t>
        <w:tab/>
        <w:t>This doc should be moved elsewhere.  It was p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to make sure you would find 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the files mentio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.SH</w:t>
        <w:tab/>
        <w:t>This defines C-like structure definition macro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extensively by most of the other 'SH' librari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the first of the lib files to 'include' in you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other libraries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n_SYS.SH</w:t>
        <w:tab/>
        <w:t>This is also very important, normally the seco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clude' since the high-level function macros it defin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vely by most other 'SH' 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n_DOS.SH</w:t>
        <w:tab/>
        <w:t>This defines the interface functions for BIOS, XBIOS,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so defines various associated data structures (basepag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this would be the third file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RT.SH</w:t>
        <w:tab/>
        <w:t>This defines the normal client interface of STinG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ll the data structures needed by such clients. 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anslation of Peter's original TRANSPR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.SH</w:t>
        <w:tab/>
        <w:t>This defines the server/module interface of STinG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ome data structures that they need.  This is a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's original 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SH</w:t>
        <w:tab/>
        <w:tab/>
        <w:t>This defines some special stuff for port driv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oo is a translation from Peter's original POR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lients/servers as well as modules will all need at least f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entioned above in this section, and they should be includ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der since the latter ones need macros defined by the earli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a (mea culp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yet I have not had time to write much documentation for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it is quite extensive it will take a long tim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ce I still intend this package to grow and develop, there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time when everything has complete and up to da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but these are the hard facts.  I've written these libs entir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satisfaction, and though I do intend to document them a bit bett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going to dedicate all my tim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old hands at macro assembly will manage anyhow, studying m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well as the libs themselves.  Those less experienced will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me (or some volunteer) to produce more detail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of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.SH files were translated for PASM from Peters .H files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in this package were created by me at one time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ere created during the development of this package, but mos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for PASM from my earlier DEVPAC libraries.  As is ofte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ion caused me to modify and improve many things, so th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M dialect lacks many powerful features of DEVPAC, the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has actually gained strength from the translation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ose DEVPAC libraries were created over six years ago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they are still marked so in the copyright fields of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I plan further modifications and improvements, so once you star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do *not* just throw away old versions when new ones arriv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r own sources can be adapted to the new lib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packag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elease by Ulf Ronald Anders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 all files of my own creation in this package for free us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distribution in the form of the original unbroken rele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m may be distributed separately, since this undermine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"sting" files which will be updated separately. 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distribute such updates separately from the STNGPAS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istribution at all is allowed for which the distributing agen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 or company charges a fee, or increases a fee otherwis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stribution is only legally possible by contacting me, and get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allow such distribution.  (Which I probably will ref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above of the words "free use" includes the us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ew software, which will be entirely the property of its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ghts of which will in no way be affected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 it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 of file:</w:t>
        <w:tab/>
        <w:t>STNGPAS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