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&gt;By the way.. Gibt es eine Moeglichkeit, Getrez zu beeinflussen,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&gt;einen Reset auszuloesen ? Ich haette da gern etwas zwischen 0-2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s einfacher als das. Der folgende Mini-Hack LOCKGETR.PRG setz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kgabewert von Getrez wie gewnscht. Es ist auf 0 (ST-Low) voreingestell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 durch Patchen des zweiten Bytes hinter der Kennung "Getrez:" ange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Das Programm hngt im XBIOS-Trap und hat die XBRA-Kennung PDRZ (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mitliest, Juli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, Pa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"#$%&amp;'()*+,-./0123456789:;&lt;=&gt;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ABCDEFGHIJKLMNOPQRSTUVWXYZ[\]^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644 lockgetr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8!H   !\    -   !                 &lt;  "!O  0@/    0#0J  ,T*@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%-"H !Q"9R\ /SP ,4AY    ?#\\  E.05R/2'D    \/SP )DY.7(].02/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+@   !6(?P   !: +A.=5A"4D%01%):     $YH"!&lt; !6&lt;$($]&lt;2 Q0  1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"# Y    KDYS('D   !63M -1V5T&lt;F5Z(&amp;QO8VME9"X@*&amp;,I(%!A=')I8VL@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1RX@1'5B8G)O=PT*   @1V5T&lt;F5Z.@      ( X2!B@( &amp;,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schnapp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hab's entsprechend gepatched, so da ich fr XBIOS(4) den Wert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r die mittlere TT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zurckbekomme. Einige Programme lieen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schon erfolgreich wiederbeleben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