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et Soft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is archive, you've got a large file named harddisk.hd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epared harddisk-file for SoftPC, which already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files of MS-DOS 5.0 (so you can boot the SoftPC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file softpc.cfg, if it exists, set your Falcon/T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x480x16-mode, remove any disk from the drive, and run softpc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Falcon, you also need to run getrez_4.prg before that)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ell you that it can't find the configuration file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. After that, it will tell you, that you must have a hard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Click "Setup" and choose the file harddisk.hdf (the one you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chive) in the fileselector. After that, SoftPC will com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everal options not having a value, and that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ting for them. Always click on "Continue" until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screen. After some time, you will get the MS-DO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-message. You may now select the entry "D: hard disk...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C Drives"-menu and click on "Create". Then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harddisk-file with the siz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done all that, you should get the MS-DO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(maybe I'll upload them, if many of you need them).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C (without any disk in the drive), and select the entry "C: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.." from the "PC Drives"-menu. In the upcoming file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harddisk-file you have created before. SoftPC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it must reset the emulator to use the new harddisk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first of the MS-DOS-disks and click on "Reset".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load the MS-DOS setup program, which you should leav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ctions (press F3 when the information screen comes up,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 enter). Insert the second disk, and start fdisk (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disk, search for it with the dir-command). Choose "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", then "Install primary partition" (the op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, since I only know the german version). Tell f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mplete "harddisk" for the primary partition. After fdis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that, leave it. Insert the first disk again and type "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/s". This will prepare the harddisk-file for use and copy the MS-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files on it. After that, run setup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some time, but at the end you'll have a complete MS-DO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hdf-file, so that you can boo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don't have any disk in the drive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PC from the desktop or reset it, since lame PC-BIOS always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from disk (there are no special bootsectors like on the ATAR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ember that your disks must be formatted in a PC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because otherwise MS-DOS won't accept them. Sad, bu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I hope this text can help you get SoftPC running correctly.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