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of a F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er for STinG is able to keep track of your cost due to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To incorporate the charge by your telephone company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their cost structure, which is stored in a *.F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file the Dialer calculates the cost when `Disconnect' is cl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 along with some other information into the DIA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write such a *.F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 ASCII editor editing a file with the extension *.FEE.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ecification of the charge unit and it's cost using the `+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u' command. The `+e' specifies the cost as a numerical number, the `+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unit. For instance the sample file `LOCAL.FEE'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e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u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harge unit is DM 0.12 (Deutsche Mark). Use `+u $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, `+u A$' in Austral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llows the big part with specifying the periods of time which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connection lengths of the charge unit. It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3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striction on the number of time informations, or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n. The time information itself consists of any number of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ecifying a time interval that leads to the corresponding uni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consists of three entries : A description of the day,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he ending time, separated by one or more spaces. The tim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simply of the hour (24 hours clock !) and the minute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`:'. The day description can have a number of different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be simply the date : &lt;day&gt;.&lt;month&gt;.             (Priorit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be deduced from Easter sunday (`E') or the First Advent (`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a number specifying how many days to add.  (Priorit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be deduced from each sunday (`w') by adding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day this way (i.e. Wednesday is `w(3)' ).    (Priorit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 can be deduced from the first day of each month (`m')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m(2) would match Jan, 3rd; Feb, 3rd; etc.    (Priorit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denote simply every day (`a').                  (Priorit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ity is needed for the case that there are conflict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some country could have a public holiday on May 27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pany has reduced cost for this day, and the same for Whit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. So a user in that country would have two different lin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.  5:00  21:00            Holiday tariff from 5 am to 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50)  9:00  18:00            Whitsun tariff from 9 am to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1997 it happens that Whitsun monday _is_ the 27th of Ma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 the line starting with `27.5.' prevails because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iority (3, while `E(50)' has priorit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ingle line is needed now for specifying the connection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arge un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unit length for +1&gt; ... &lt;unit length for +n&gt; &lt;tariff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n unit lengths must be given, each one consisting of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unit `s', `m' or `h' for seconds, minutes and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No space must be used between the number and the uni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follow that is included into the corresponding DIAL.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should be the tarif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ample *.FEE see the LOCAL.FEE which is provided with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