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 sensitive STinG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STinG timeslice period, set in DEFAUL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HREADING and in the 'Delay:' dragbar of STING.CP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should be kept low,  10-15 for fast machines like T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Falcon, but in the range 20-50 for slow machine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s will cause slow traffic handling,  while too lo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machines will cause the  whole  system to get 'slugg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fast machines the minimum value (10 ms)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DEF_RTT  has less influence in old modules bu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odern TCP 'slow-start' and 'congestion avoida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it has become of vital importance to use a DEF_RT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new algorithms to work properly.  Nowday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required property of all TCP implementation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RFC documents.  The minimum setting they allow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is 1500 ms,  so DEF_RTT should a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.  This is set in DEFAULT.CFG,  and should be 'mirrored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NGPROT.CPX .  If another value has been saved in the 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at to 1500 (or higher) and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In all release archives of STinG DEFAULT.CFG has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DEF_RTT = 50, which is no longer functional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useful only on a LAN based on fast machine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rates on all ports, so delays are kept to a minim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Internet this value is forbidden.  The minimu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here is 1500, and the settings of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dified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 MTU and MSS should be chosen as the highest o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allows,  as this increases speed for bulk traffic.  Man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ell users to use  576 and 536,  because that ol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by all  RFC-compliant  software,  even th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Ps can work with the new 'semi-standard' of 1500 and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.  Crossexamine your ISP on this,  and use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f supported by the ISP. MTU settings exist in DEFAULT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SCR,  and in the STING.PRT saved by STNGPORT.CPX.  Bes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 if all ports use the same MTU. MS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 DEFAULT.CFG and this is mirrored in  STNGPROT.CP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etting only needs to be saved if you have saved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way before  (if CPX no longer mirrors DEFAUL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RCV_WND, the TCP reception window size, limi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received before ISP halts to wait for ACK packets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 faster bulk transfer, but ONLY if oth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timized.  Otherwise the effects will be negative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unnecessary congestion.  In old TCP module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, so they never worked well with large window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CP modules I myself use RCV_WND = 32000, but I do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oing above 32767,  as sloppy programmer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 error for higher values in some implementations.  Som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lso  warn  against that possibility.  RCV_W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DEFAULT.CFG and that's mirrored in STNGPROT.CPX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hange the same rules apply as for  DEF_RTT and MS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nge of  DEFAULT.CFG is 'mirrored' in the CPX on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have to save it separately in the C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is released as PD info. Thus it may (and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read to STinG users everywhere, to help them optimize 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