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h unerforschte oder bekann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: seems to b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: new FALCON-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lt;==: perhaps new FALC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: new FALC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D E  -  P O R T  ( F A L C O 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00000 [R/W] :$??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0003F [R/W] :$??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O R Y  -  M A N A G E M E N T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0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001 [R/W] :$00 Memory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M A  /  D I S K  -  C O N T R O L L E R 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4 [R/W] :$00A0 FDC / Sek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606 [R/-] :$0001 DM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-/W] :$0001 DM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8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9 [R/-] :$00 Cou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00 DMA Bas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A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B [R/-] :$20 Count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20 DMA Bas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C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D [R/-] :$C6 Coun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C6 DMA Ba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E [R/W] :$00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60F [R/W] :$80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L O C K  -  C H I P  ( T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0 [R/W] :$D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1 [R/W] :$FF Regi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2 [R/W] :$D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63 [R/W] :$F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L I T T E R  ( S 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0 [R/W] :$FF Halftone RAM $00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1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2 [R/W] :$FF Halftone RAM $0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3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4 [R/W] :$FF Halftone RAM $0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5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6 [R/W] :$FF Halftone RAM $0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7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8 [R/W] :$FF Halftone RAM $0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9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A [R/W] :$FF Halftone RAM $0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B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C [R/W] :$FF Halftone RAM $06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D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E [R/W] :$FF Halftone RAM $07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0F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0 [R/W] :$FF Halftone RAM $08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1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2 [R/W] :$FF Halftone RAM $09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3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4 [R/W] :$FF Halftone RAM $0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5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6 [R/W] :$FF Halftone RAM $0B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7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8 [R/W] :$FF Halftone RAM $0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9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A [R/W] :$FF Halftone RAM $0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B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C [R/W] :$FF Halftone RAM $0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D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E [R/W] :$FF Halftone RAM $0F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1F [R/W] :$FF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0 [R/W] :$00 Source-X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1 [R/W] :$00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2 [R/W] :$FF Source-Y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3 [R/W] :$00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4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5 [R/W] :$E4 Source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6 [R/W] :$89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7 [R/W] :$6C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8 [R/W] :$FF End-Mask 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9 [R/W] :$FF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A [R/W] :$FF End-Mask 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B [R/W] :$FF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C [R/W] :$FF End-Mask 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D [R/W] :$FF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E [R/W] :$00 Destination-X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2F [R/W] :$04    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0 [R/W] :$00 Destination-Y-Increm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1 [R/W] :$54    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3 [R/W] :$3F Destination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4 [R/W] :$FD     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5 [R/W] :$EA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6 [R/W] :$00 X-Cou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7 [R/W] :$14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8 [R/W] :$00 Y-Cou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9 [R/W] :$00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A [R/W] :$01 Halftone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B [R/W] :$03 Logic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C [R/W] :$06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D [R/W] :$00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E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A3F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 R I A L  -  C O M M U N I C A T I O N S  -  C O N T R O L L E R  ( T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0 [R/W] :$9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1 [R/W] :$EC Register Selection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2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3 [R/W] :$FF Read / Write Data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4 [R/W] :$8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5 [R/W] :$44 Register Selection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6 [R/W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C87 [R/W] :$FF Read / Write Data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O Y S T I C K  /  L I G H T P E N  -  P O R T S  ( S 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0 [R/W] :$BF Fire-Buttons 1-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1 [R/W] :$FF 0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2 [R/W] :$FF Joysticks 1-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03 [R/W] :$FF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0 [R/W] :$8F Position Paddle 0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1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2 [R/W] :$8F Position Paddle 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3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4 [R/W] :$8F Position Paddle 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5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6 [R/W] :$8F Position Paddle 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17 [R/W] :$FF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0 [R/W] :$00 Lightpen X-Positio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1 [R/W] :$00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2 [R/W] :$00 Lightpen Y-Positio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223 [R/W] :$00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5 6   C O L O R  -  R E G I S T E R S  ( F A L C O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0 [R/W] :$FC 765432__ ................................ Color $0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1 [R/W] :$FC 765432__ .............................. Color $00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3 [R/W] :$00 765432__ ............................... Color $00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4 [R/W] :$FC Color $0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5 [R/W] :$FC Color $01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6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7 [R/W] :$00 Color $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C [R/W] :$00 Color $F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D [R/W] :$00 Color $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E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F [R/W] :$00 Color $FF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E Y B O A R D  /  M I D I  -  A C I A S   6850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0 [R/-] :$83 Keyboar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83 Keyboar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1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2 [R/-] :$9C Keyboard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9C Keyboard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3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4 [R/-] :$02 Midi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02 Midi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5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6 [R/-] :$02 Midi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:$02 Midi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C07 [R/-] :$FF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 ? ?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FF82 [R/-] :$1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83 [R/-] :$00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END OF FILE 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