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000000000000048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neusteUpdateVersion1.92(TRANS192.GF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nunneumoeglich,mitderTaste'y'oder'Y',waehr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aufdem"Reissbrett",dieRasterungnichtnurwie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-undauszuschalten.DieRasterungkannGROSS,KLEINund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ordinatensteuerungmitTaste'X'oder'x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eschiehtallzuleicht,dassmanbeimZeichnenmitder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SetzenderKoordinatenmitderlinkenMaustaste,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punktverrutschtundmanmussdensoebengezeichnete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malswiederholen.Neuist,dassmandieseKoordinat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mitderTaste'X'oder'x'setzenkann.UmeinVerr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auszuschliessenkannmandieMaustastefuerdiesen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ckeinfachloslassen.DiesezustzlicheFunktionistueb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implementiertwomitderlinkenMaustasteKoordinat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