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ories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kal Cousin - 19 mai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i un programme qui permet de charger les accessoires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ertoire de son choix sous TOS monot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a permet de garder une racine de boot moins encombre, e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eurs de Magic ou Multitos (qui intgrent cette option) peu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ouver leurs accessoires quand ils ont besoin de revenir en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t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z ACCS.PRG et ACCS.INF dans le dossier AUTO de votre disque de bo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ditez le fichier ACCS.INF pour configurer le chemin des accesso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ce fichier est vide ou manquant, les accessoires sont chargs  pa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chemin \ACCS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hemin du fichier de configuration doit tre de la for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emin\des\accessoires\   (ne pas oublier le '\'  la f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avoir, par exe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GEMSYS\ACC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les accessoires seront alors chargs  partir de ce rpertoir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ont rechargs aprs un changement de r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es bugs, ractions, ou n'importe quo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a@uco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