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PGEM follows the POP protocol as defined in the RFC 12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.UK might have problem as I heard they don't fol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try with demon.nl and worked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I have a special thank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klingler, David Dollarhide, Ronald J. Hall, Robert M.Jan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s Vidovic and G.L DIXON. Many thank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Lonny Pursell and Odd Skancke for ideas, code,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get newest vers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as extra features that non-registered user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such as AUTO-CHECK and send/reply ("SMTPGEM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, send me an email, we'll see what we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is required for registering POPGEM, SMTP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ne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K/STING or MiNTnet&amp;GLUEST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320Kb of free RAM for POP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asking OS. (MiNT/Naes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GEM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erver (optional | only 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l         (optional | only 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jing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VSERVER setup and running. (THING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es *.TXT and *.HTM assigned. (1stguide and CAB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OPGEM on a TOS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iK configuration file, you should have 3 variabl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_HOST = pop3.primenet.com     (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USERNAME = joey              (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ASSWORD = my_passwd3        (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_HOST = smtp.primenet.com    (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ing, it is in default.cfg that you will place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GEM is a shareware. Should work in MagiC but can't guarant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SC file is handled by the AES only. It has been made to look goo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os/Naes 16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Please, Magic user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rase the file popge2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GEM will load this one if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to be your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ra popups are used when the AES provides them (menu_popup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thers, doubleclick on VIEW to get the HTML export.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lick for TXT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mouse click over an object will call BubbleGEM and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help. BubbleGEM needs to be installed and loaded for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er "mailbox" should always exist for POPGEM to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marked as DELETED will be ERASED from your POP serv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"Disconn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extra icon (a PIN icon), that acts like a pi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ctually drag and drop this PIN wherever you want on your deskt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pplications, trashcan etc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 of POPGEM doesn't need to be topped to work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 you can click, select directly, even if unto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uudecode.ttp present in your mailbox folder has onl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under MiNT, I don't know if it will work in singletos/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it, Just drag and drop the email that is uuencoded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.ttp and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munpack.ttp. Drag and Drop the MIME encoded email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cons.rsc contains like 5 color icons, so you can as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gem.prg i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blue triangle in the big black box is to remove the window ga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lick on the black-info-box, it will reset the default mess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Just resets the box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added, the DELETE key will Mark/unMark 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GEM 1.4 Will forward the email to the appropriate ttp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ppens to be a MIME or UUEN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pack.ttp and uudecode.ttp have to stay in the mailbox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GEM can run as an 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GEM supports sounds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GEM will rely on the AVSERVER to play *.wav files. So you ne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wav assigned to a player. Most preferably, a player that will NOT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jing, backgrplay recommended. Actually ANY player that supports *.w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AV-protokol, and that will NOT lock the AES. (example don't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player so far. It does lock here, I hope this will chang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, a folder called "sounds" with specific sounds filename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older sounds hasn't been found, POPGEM will bypass all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ample is missing, Example: fetch.wav   well, all the sound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lay except when fetching e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samples supported by POPG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wav</w:t>
        <w:tab/>
        <w:t>(when first clicked on connect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.wav</w:t>
        <w:tab/>
        <w:t xml:space="preserve">(If your mailbox is not empty this sound will play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dele.wav</w:t>
        <w:tab/>
        <w:t>(when email mark as 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.wav</w:t>
        <w:tab/>
        <w:t>(when you made a mistake and you want the mail UNMAR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.wav</w:t>
        <w:tab/>
        <w:tab/>
        <w:t>(the drag and drop of PIN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.wav</w:t>
        <w:tab/>
        <w:t>(the click on right or left ar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.wav</w:t>
        <w:tab/>
        <w:t>(the INFO credit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.wav</w:t>
        <w:tab/>
        <w:t>(Fetch headers i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l.wav</w:t>
        <w:tab/>
        <w:t>(when saving, the fileselector op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.wav    (When new incoming email has been det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ile rename the sounds you don't want, or directly the folder sounds\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any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PGEM will manage an alias.cfg file. Which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.cfg in your popgem folder. If not present, popgem will create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f needed. Everytime you will click on FROM field of popg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put the address = path_of_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is@leading.net &lt;katherine Ellis&gt;=C:\CLIPBRD\SCRA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F edited manually, has to be saved as LF only. NO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address field is the full "From:" field as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header. meaning "address &lt;description&gt;"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know that IF the same field has been defined already, pop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into account the late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llis@leading.net &lt;kat ellis&gt;=C:\kellis.im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ans that if I send you an email, and you click on VIEW A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vserver will start kellis.img. So roughly you will see my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ing the email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llis.img can be anything. Can be, curriculum.txt. So your av-server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your favorite text viewer with curriculum.tx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lexible.. Could be sound too!, well let your imagination g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GEM has automatic checking. You click on this icon, a 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, Select how often you want your mailbox to be checked, every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.. (registered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GEM has some code for a protocol developed for SMTPGEM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separate prog, running at the same time as POPGEM, S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ye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GEM shows the transfer downloading, so you know where you are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GEM is able to OPEN your local MAILBOX DESKTOP WINDOW folder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"D:\POPGEM\MAILBOX\" window will directl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GEM has the ability to handle multi-account VERY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NY file (example, "kellis_user.inf", or "my_primenet.dat") ,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of this file HAS to be: POPGEM.INF in order to tell pop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ile is ok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r server, then your login name, then your passwd, then your smt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then your registration key. (enter 0 if no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example file called kellis.usr, you can have as many user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drag and drop the file onto POPGEM window, or popgem.prg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be loaded. No need to reset, reboo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POPGEM has to be running when droping the user file, next vers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handle the user file when star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fetch ALL headers to fetch only the latest email sh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just connect then view email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fetch others, but will work blindly if you didn't fetc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enabled the TEXT shortcut for ICONS.  For example, you can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rash icon to erase OR, click on the text "Mark Dele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ubbleGEM for incoming mail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ded va-view for AtarIRC, POPGEM will alert you through irc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"hide" or "iconify" POPGEM in background when auto-checking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2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bubbleGEM for incoming mail POPUP. This was a bad idea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bbleGEM locks the AES if the mouse is not moved. So, not ver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ystem is id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in getting data (min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"checked" mark for the TIMER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olution until smtpgem gets use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Amail when click on "Reply" (with email address and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Amail client.)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TRINGSERVER (with only email address (registered onl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the flickering of the editable fields (content and size) when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pe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with a new library. (20k shorter :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GEM is a shareware, I think something like 8 USD, what do you think?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8 bucks, is it worth it? Email me comments, bug-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SHAREWAR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is@leading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