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VISIONS to ELF-BOOT. (Current rev = 1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      CHANGES                       LATEST REV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********************************************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91         Autocolor mouse enable/disable now still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s correctly after rez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. Formerly, Autocolor did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ge, but the mous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VISIONS to ELF-BOOT utilities  (boo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      CHANGES                       LATEST REV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********************************************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7/91        ELFHELP.PRG    Bug fix. Program was not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paring STARTGEM.IN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ly, and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you pick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11/91       ELFSTART.PRG   **** NEW FILE! ****. This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places STARTG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chines with TOS 1.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er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oc file (or manual) states that the 'RUN PROGRAM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on TOS 1.4 (or higher) machines, because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"STARTGEM.PR" file, which doesn't work with the new T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has now been resolved by the "ELFSTART.PRG"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FBOOT package, but the doc file (and manual) have not ye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r atari has TOS 1.4 or higher, simply install ELF-BO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, but substitute the "ELFSTART.PRG" f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GEM.PR" is mentioned. Then, the RUN PROGRAM option w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more sense when you read the docs. Also, ignor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TARTGEM displayed by the ELFBOOT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oint for TOS 1.4 (and higher) users that might caus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FBOOT's automatic handling of the original STARTGEM.PR fil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more sense after you've read the manual. The docs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enabling/disabling STARTGEM because ELF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 automatically as needed. When using ELFSTART in place of START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rue. ELFSTART.PRG should _ALWAYS_ be enabled, and ELF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alter it. Functionally, this is complete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BUT, there are a few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When copying ELFSTART.PRG to your AUTO folder, make sur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.PRG" extender intact! The manual assume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TARTGEM.PR", (note the shortened "PR" exten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folder called "STARTGEM" must still be created 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s, since ELFBOOT still expects to find data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Finally, if you used ELFBOOT previously and have just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S 1.4, you will have to re-build your macros! Macro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entire AUTO folder, and disable any 'un-desired'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START will get disabled since it was not included when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b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end of README.DO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