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2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is@leading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 .prg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GFA(gfa one) and .LST(ascii) is the src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 (10k) will first start asking you 3 paths with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$HOME/htm2grp.inf or current_dir/htm2grp.inf hasn't been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*first run tim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n create the inf file for you for later, without asking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creates a THING grp file for you. Which you are more than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your taskbar for submen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Taskbar doesn't support scrolling menu, so long list go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rea will ,maybe, crash or not show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your hotlist.htm (cab) or lynx_bookmark.htm into thing 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reinit TASKBAR to take effect with new changes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button holding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2 now doesn't overwrite your saving of your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pdating your GRP file. As in, you can set icons,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position, fonts to your GRP, and everytime you run htm2gr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be lo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p to help me sorting the little stupid problem I ha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2GRP came from the Atack converter for their FTP ho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: Only the @ character is remaped to @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 ascii characters should be theorically remaped (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H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is@Apr07.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