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you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is program is worth it, please register, SMTPG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registered users only, same for auto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8 US dollars, more if you want, but 8 seem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dollars is really not a whole lot, in the sense that if I wan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, I just need to work 1 extra hour at my job. That's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. However getting money from an ATARI shareware I am cre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compensating all the hours I put into (count hundr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The best/cheapest way to do it if you leave outside the USA is to go to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your local money into 8 dollars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them in a greeting card type (cardboard) so you can't see thr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that into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you live IN the USA, just write a check to "Katherine El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nail mail m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end you via email your registration key, you will also rece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 lates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erine L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South Mood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 FL 33629-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