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FOLDR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FOLDR.PRG is a utliity which allows you to load your accesso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Simply copy ACCFOLDR.PRG into your AUTO folder and plac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in a folder called ACCS on your boot di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ccessory redirection utility ( That I know of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lean. It only redirects access to accessories on boo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s change. Some other rerouters interfere with file copy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after a r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FOLDR now let's you set up your environment too. Simply use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to create a file called ACCFOLDR.ENV in the root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you environment variables. See the included examp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lets you decide which folder to use for your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file called ACCFOLDR.DIR placed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. If this file is missing then accessories will 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contain the path which contains your accessori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ier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CCS\ or \ACCESSOR.I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C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s (C) copyright Dave Murphy 1995,96,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- it may only be distributed in the LZH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unmodified fi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FOLDR.PRG</w:t>
        <w:tab/>
        <w:t>-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FOLDR.ENV</w:t>
        <w:tab/>
        <w:t>-</w:t>
        <w:tab/>
        <w:t>the example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FOLDR.DIR</w:t>
        <w:tab/>
        <w:t>-</w:t>
        <w:tab/>
        <w:t>the accessory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FOLDR.DOC</w:t>
        <w:tab/>
        <w:t>-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, suggestions etc to 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Witherfo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y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9 4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:</w:t>
        <w:tab/>
        <w:t>Dave Murphy on 90:100/109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