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006 [R/W] 76_4_21_  .................................... MONITOR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  [ Bit 6 &amp; 7 sind die Bits am Monitor-Stecker 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++++++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-------Monochrome-Monitor [ SM124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--------Farb-Monitor [ SC1224 und SC143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-------V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-------Fernseh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007 [R/W] 76543210  .................................. SYSTEM-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+--Prozessortakt [ 0=8MHz / 1=16MHz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+-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+----Blittertakt [ 0=8MHz / 1 = 16MHz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+-----Blitterflag [ 0=Blitter an / 1=Blitter au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+----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+-------Buserrormodusfl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1= Falcon-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0= STE-Kompatibler-I/O. Auf folgende I/O-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kann buserrorfrei zugegriff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8000 bis $FFFF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8800 bis $FFFF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8960 bis $FFFF8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8C00 bis $FFFF8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9000 bis $FFF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Resetver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1= normales Verhalten.  "memvalid" wird 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0= fhrt in jedem Fall zu einem Kalt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"memvalid" wird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00C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00D [R/W] _______0  ....................................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I D E O - R E G I S T E R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200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201 [R/W] 76543210  ................................... VIDEO-BASE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 Schreib-Zugriff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Video-Address Lo-Byte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2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3 [R/W] 76543210  ................................... VIDEO-BASE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 Schreib-Zugriff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Video-Address Lo-Byte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4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5 [R/W] 76543210  ........................ VIDEO-ADDRESS-COUNTER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6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7 [R/W] 76543210  ........................ VIDEO-ADDRESS-COUNTER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8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9 [R/W] 76543210  ........................ VIDEO-ADDRESS-COUNTE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A [R/W] _______0  ....................................... SYNC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+--Synchronisation [ 0:intern / 1:exter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Vertikal-Frequenz [ Bit nicht vernderbar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Monochrome-Monitor:0 / Farb-Monitor: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B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C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D [R/W] 7654321_  ................................... VIDEO-BAS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E [R/W] _______0  .................................. LINE-OFFSET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0F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Line-Offset wird in Worten angegeben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0 [R/W] ______10  .................................... LINE-WIDE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1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Line-Wide wird in Worten angegeben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2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3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4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5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6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7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8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9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A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B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C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D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E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1F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0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1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2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3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4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5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6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7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8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9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A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B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C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D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E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2F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0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1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2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3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4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5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6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7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8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9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A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B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C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D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E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3F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0 [R/W] ____3210  ................................. ST COLOR $00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--Rot-Intensitt [ Bitwertigkeit: 032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1 [R/W] 76543210  ..................................ST COLOR $00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|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++++--Blau-Intensitt [ Bitwertigkeit: 032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------Grn-Intensitt [ Bitwertigkeit: 032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2 [R/W] ____3210  ................................. ST COLOR $01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3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4 [R/W] ____3210  ................................. ST COLOR $02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5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6 [R/W] ____3210  ................................. ST COLOR $03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7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8 [R/W] ____3210  ................................. ST COLOR $04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9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A [R/W] ____3210  ................................. ST COLOR $05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B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C [R/W] ____3210  ................................. ST COLOR $06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D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E [R/W] ____3210  ................................. ST COLOR $07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4F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0 [R/W] ____3210  ................................. ST COLOR $08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1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2 [R/W] ____3210  ................................. ST COLOR $09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3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4 [R/W] ____3210  ................................. ST COLOR $0A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5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6 [R/W] ____3210  ................................. ST COLOR $0B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7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8 [R/W] ____3210  ................................. ST COLOR $0C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9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A [R/W] ____3210  ................................. ST COLOR $0D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B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C [R/W] ____3210  ................................. ST COLOR $0E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D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E [R/W] ____3210  ................................. ST COLOR $0F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5F [R/W] 76543210  ..............................................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0 [R/W] ______10  ................................... ST-SHIF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[ Schreib-Zugriff ndert Linewide+Videocontrol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                               $FF8210  $FF82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--4 Bitplanes / 320 Pixel =======&gt;  $0050    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--2 Bitplanes / 640 Pixel =======&gt;  $0050    $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--1 Bitplane  / 640 Pixel =======&gt;  $0028    $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--?Reserviert / 320 Pixel =======&gt;  $0050    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Schreib-Zugriff schaltet in den STE-Mode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0/8/4 des FALCON-SHIFT=0, STE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geschalte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1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2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3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4 [R/W] ________  ..................................... H-SCROLL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  [ Schatten-Register von $FFFF826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--Pixel [ 0:normal / 1..15:Links-Verschieb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nderung von Linewide NICHT erforderlich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5 [R/W] ____3210  ......................................H-SCROLL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--Pixel [ 0:normal / 1..15:Links-Verschieb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nderung von Linewide erforderlich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6 [R/W] _____210  ............................ FALCON-SHIFT-MODE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+--True-Color [ 0:Aus / 1:Ei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+---??Unbenutz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2-Farben [ 0:Aus / 1:Ei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7 [R/W] 76543210  ............................ FALCON-SHIFT-MO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|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++++--16-Farbenbank im Falcon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      0-15: Farbbankauswahl der 256-Farben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            im 16-Farben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+------8 Bitplanes [ 0:Aus / 1:Ei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+-------Vertikal-Sync [ 0:intern / 1:exter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+--------Horizontal-Sync [ 0:intern / 1:exter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??Unbenutz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Schreibzugriff schaltet in den FALCON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-Palette wird eingeschaltet.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 10/8/4=0 so ist der 16-Farben-Modus aktiv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8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9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A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B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C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D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E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6F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0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1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2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3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4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5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6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7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8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9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A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B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C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D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E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7F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0 [R/W] _______0  ...................... HORIZONTAL-HOLD-COUNTER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1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Schreib-Zugriff hat keine Wirkung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2 [R/W] _______0  ........................ HORIZONTAL-HOLD-TIMER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3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4 [R/W] _______0  ...................... HORIZONTAL-BORDER-BEGIN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5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6 [R/W] _______0  ........................ HORIZONTAL-BORDER-END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7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8 [R/W] ______10  ..................... HORIZONTAL-DISPLAY-BEGIN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0: Wert gilt fr 1. Halb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Wert gilt fr 2. Halb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9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A [R/W] _______0  ....................... HORIZONTAL-DISPLAY-END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B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C [R/W] _______0  ........................ HORIZONTAL-SYNC-START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D [R/W] 76543210  ..............................................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E [R/W] _______0  ................................ HORIZONTAL-FS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8F [R/W] 76543210  ..............................................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ideo-Control 1 Bit 4=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an wie lange nach Halbzeilenbeginn der HSy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ule der vorherigen Halbzeile gehalt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(beeinflut nur die mittleren 5 HSync-Impu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0 [R/W] _______0  ................................ HORIZONTAL-HH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1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ideo-Control 1 Bit 4=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o., beeinflut aber die ersten und letzt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ync-Im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2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3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4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5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6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7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8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9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A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B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C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D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E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9F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0 [R/W] _____210  .................... VERTICAL-FREQUENZ-COUNTER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1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Schreib-Zugriff hat keine Wirkung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2 [R/W] _____210  ...................... VERTICAL-FREQUENZ-TIMER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3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4 [R/W] _____210  ........................ VERTICAL-BORDER-BEGIN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5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6 [R/W] _____210  .......................... VERTICAL-BORDER-END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7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8 [R/W] _____210  ....................... VERTICAL-DISPLAY-BEGIN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9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A [R/W] _____210  ......................... VERTICAL-DISPLAY-END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B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C [R/W] _____210  .......................... VERTICAL-SYNC-START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D [R/W] 7654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E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AF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0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1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2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3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4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5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6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7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8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9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A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B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C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D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E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BF [R/W]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C0 [R/W] _______0  .............................. VIDEO-CONTROL 1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ldverschiebung um festen Wert nach re.od.li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C1 [R/W] 76543210  .............................. VIDEO-CONTROL 1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||  Video-Mode-Control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||  Bits 0 &amp; 1 setzen wie $FFFF8006 Bits 6 &amp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00--Monochrome-Monitor [ SM124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01--Farb-Monitor [ SC1224 und SC143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10--V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11--Fernseh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+----Video-Grundtakt: 0: 32MHz/1: 25.175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+-----15 Halbzeilen-HSyncs ab Beginn der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      Austastlcke [ 0:Aus / 1:A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+----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+-------VSync-Flanke: 0:negativ(5V&gt;0V)/ 1:posetiv(0V&gt;5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+--------HSync-Flanke: 0:negativ(5V&gt;0V)/ 1:posetiv(0V&gt;5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C2 [R/W] ________  .............................. VIDEO-CONTROL 2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82C3 [R/W] ____3210  .............................................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+--Double-Scan [ 0:Aus / 1:Ei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+---Interlace [ 0:Aus / 1:Ei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Setzt den Videovorteiler UND die Pixeltaktl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- Vorteilerwert des Videosystems im Falcon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  bei Video-Mode-Controlbits: %10 (VGA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---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---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---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----nute (Videosystem wird nicht getakt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  bei restlichen Video-Mode-Control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---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---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---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----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  STE-Kompatibilitts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---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---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---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----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- Pixeltaktdau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----4 Takte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----2 Takte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----1 Takt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----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5 6   C O L O R  -  R E G I S T E 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9800 [R/W] :$FC 765432__ ........................ FALCON-COLOR $00 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------ 0-63: Rot-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9801 [R/W] :$FC 765432__ ....................... FALCON-COLOR $00 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------ 0-63: Grn-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9802 [R/W] :$00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9803 [R/W] :$00 765432__ ....................... FALCON-COLOR $00 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------ 0-63: Blau-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:     :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:     :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:     :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9BFC [R/W] :$00 765432__ ........................ FALCON-COLOR $FF 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9BFD [R/W] :$00 765432__ ....................... FALCON-COLOR $FF 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9BFE [R/W] :$00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9BFF [R/W] :$00 765432__ ....................... FALCON-COLOR $FF 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twerte des Videosystems im RGB/TV-Modus, 50 H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REGISTER DES FALCON $82xx.w:  (Alles hexadezimaler Wortzugrif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| 10| 60| 66| 82| 84| 86| 88| 8A| 8C| A2| A4| A6| A8| AA| AC| C0|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LOW: 050 000 000 03E 032 009 23F 01C 034 271 265 02F 06F 1FF 26B 081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MED: 050 010 000 03E 032 009 23F 01C 034 271 265 02F 06F 1FF 26B 081 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HIG: 028 0x0 400 1FE 199 050 3EF 0A0 1B2 270 265 02F 07E 20E 26B 181 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80: 028 0x0 400 1FE 199 050 3EF 0A0 1B2 271 265 02F 07F 20F 26B 181 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/40: 028 010 000 03E 030 008 239 012 034 271 265 02F 07F 20F 26B 181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/80: 050 010 000 03E 030 008 002 020 034 271 265 02F 07F 20F 26B 181 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/40: 050 0x0 000 0FE 0CB 027 00C 06D 0D8 271 265 02F 07F 20F 26B 181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/80: 0A0 0x0 000 1FE 199 050 04D 0FE 1B2 271 265 02F 07F 20F 26B 181 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/40: 0A0 0x0 010 0FE 0CB 027 01C 07D 0D8 271 265 02F 07F 20F 26B 181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/80: 140 0x0 010 1FE 199 050 05D 10E 1B2 271 265 02F 07F 20F 26B 181 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/40: 140 0x0 100 0FE 0CB 027 02E 08F 0D8 271 265 02F 07F 20F 26B 181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/80: 280 0x0 100 1FE 199 050 071 122 1B2 271 265 02F 07F 20F 26B 181 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INTERLACE:                                -1         -1 -1         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: Kompatibilittsmodus oder Farben/Sp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tung!  Die ST-High Werte sind bei RGB schon im Interlacemodu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twerte des Videosystems im VGA-Modus, 60 Hz (beim Falcon 59.58 H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lenverdopplung eingeschaltet(Double Sca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REGISTER DES FALCON $82xx.w:  (Alles hexadezimaler Wortzugrif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| 10| 60| 66| 82| 84| 86| 88| 8A| 8C| A2| A4| A6| A8| AA| AC| C0|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LOW: 050 000 000 017 012 001 20E 00D 011 419 3AF 08F 08F 3AF 415 186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MED: 050 010 000 017 012 001 20E 00D 011 419 3AF 08F 08F 3AF 415 186 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HIG: 028 0x0 400 0C6 08D 015 273 050 096 419 3AF 08F 08F 3AF 415 186 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80: 028 0x0 400 0C6 08D 015 273 050 096 419 3FF 03F 03F 3FF 415 186 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/40: 028 010 000 017 012 001 20A 009 011 419 3FF 03F 03F 3FF 415 186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/80: 050 010 000 017 012 001 20E 00D 011 419 3FF 03F 03F 3FF 415 186 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/40: 050 0x0 000 0C6 08D 015 28A 06B 096 419 3FF 03F 03F 3FF 415 186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/80: 0A0 0x0 000 0C6 08D 015 2A3 07C 096 419 3FF 03F 03F 3FF 415 186 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/40: 0A0 0x0 010 0C6 08D 015 29A 07B 096 419 3FF 03F 03F 3FF 415 186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/80: 140 0x0 010 0C6 08D 015 2AB 084 096 419 3FF 03F 03F 3FF 415 186 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/40: 140 0x0 100 0C6 08D 015 2AC 091 096 419 3FF 03F 03F 3FF 415 186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U/80: (offiziell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ERDOPPLUNG AUS:                                                  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twerte des Videosystems auf einem SM 124, 71 H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REGISTER DES FALCON $82xx.w:  (Alles hexadezimaler Wortzugrif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| 10| 60| 66| 82| 84| 86| 88| 8A| 8C| A2| A4| A6| A8| AA| AC| C0|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HIG: 028 020 000 01A 000 000 20F 00C 014 3E9 000 000 043 363 3E7 080 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b: Diese Dokumentation soll nicht als Lehrbuch betrachtet werden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 lediglich eine kurze Einfhrung in das Videosystem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s Zeitver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einer Bildschirm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Bildschirm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&lt;--------------------------------------------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1. Halbzeile                         2. Halbzeil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&lt;------------------------------&gt;|&lt;-----------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|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~~~~~~~~~~~~~~~~~~~~~~~~~~~~~~~~|~~~~~~~~~~~~~~~~~~~~~~~~~~~~~~~~~~~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  |                                     |       |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  |&lt;-----------------------------------&gt;|       |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                   #5                           |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                                                |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&lt;--&gt;|&lt;--------------------------------------------------&gt;|    |&lt;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1                         #2                           |       #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&lt;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1: linke Austastl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2: sichtbarer Bildschir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3: rechte Austastl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4: HSync-Imp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5: Grafikbertragungs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Bildschirmzeile, auch die ausgetastete, besitzt einen solchen 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Austastlcke, sichtbarer Bereich mit ggf. Grafikbreich , recht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lcke und in der rechten Austastlcke den HSyncimpuls. Grund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sagen, da eine Zeile in 2 Halbzeilen unterteilt ist.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rizontalregister der Bildschirmhalbzeilen berech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ige A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deogrundtakt: 32MHz, 25.175 MHz oder externer T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B/TV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rizontalfrequenz des Monitors: 15625 Hz     312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nge des Hsyncimpuls:           4.7us        3.81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nge der rechten Austastlcke:  6.2us        4.45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nge der linken Austastlcke:   5.145us      1.91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rte werden vom Betriebsystem benutzt. Die Lnge des Hsyncimp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nicht gendert sowie die Austastzeit nicht unterschrit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tverhalten wird im Videosystem in Taktzyklen gemessen. So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wisse Anzahl von Taktzyklen vergehen bis z.B. die rechte Austastl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wird. Smtliche Registerinhalte hngen von den obigen Zeitangaben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ver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s sind ja keine Festwerte vom Vid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selbst sondern Vorgaben von den Monitoren), dem Videogrundta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Videovorteiler, der den Grundtakt runterteilt,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ideovorteiler lt sich durch das Video-Control 2 ($82C2) Bit 2/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keit der Video-Mode-Control-Bits (Video-Control 1 ($82C0) Bit 0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m STE-Kompatibilittsmodus einstellen. Wichtig: der Videovorte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Pixeltaktlnge werden beide von Bit 2/3 des Video-Control 2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die Berechnung folgender Horizontal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HT gibt die Videotaktanzahl fr eine Halbzeil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Videogrundtakt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HT($8282) = int|---------------------------------------- - 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orizontalfrequenz in Hz * Vorteiler * 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HHT richtet sich der Videotaktzhler HHC($8280) der die einzelnen Ta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ule bis zum HHT-Wert hochzhlt. Wird der Wert berschritten, i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HC = HHT+1, so ist 1 Halbzeile beendet und der Zhler fngt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Halbzeile von vorne an. HHT gibt somit die Anzahl der Videota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Halbzeile an. Alle nachfolgenden Register mssen sich inn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HT-Wertes+1 befinden, da sie die Videozhlerposition angeben ab w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ausgefhrt werden soll (z.B. Start der linken Austastlck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S gibt an ab welcher Videotaktzhlerposition in der 2. Halbzei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Syncimpuls bis Halbzeilenende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Synczeit in us * Videogrundtak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S($828A) = HHT - int|-------------------------------- |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Vorteiler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HS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als HHT+1 so wird kein VSync-Impuls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BB gibt an ab welcher Videotaktzhlerposition in der 2. Halbzei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Austastlcke bis Halbzeilenende aktiv werd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rechte Austastlckenzeit in us * Videogrundtakt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BB($8284) = HHT - int|-----------------------------------------------|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Vorteiler                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HBB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HHT+1 so wird keine Ausstastlck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BE gibt an bis zu welcher Videotaktzhlerposition in der 1. Halbzei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Austastlcke aktiv bleib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linke Austastlckenzeit in us * Videogrundtakt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BE($8286) = int|----------------------------------------------|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Vorteiler                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HB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HHT+1 so wird ber beide Halbzeilen eine Austastlck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habe ich die Berechnung des Grafikbereiches noch nicht heraus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cheint etwas komplizierter zu sein, da das Betriebsystem fest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und ich noch keinen Zusammenhang zwischen HDB/HDE und H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s Zeitv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Bildschirmaufbau setzt sich aus Halbzeilen zusammen.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zeilen ergibt in Abhngigkeit von HHT, der die Dauer einer Halb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ibt, die Vertikalfrequenz. Gehen wir von einer Horizontalfrequenz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625 Hz aus so sind 312.5 Zeilen oder 625 Halbzeilen notwendig u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frequenz von 50 Hz zu erzeugen. HHT mu natrlich so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da eine Horizontalfrequenz von 15625 Hz erzeugt wird 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hier werden wieder vom Monitor abhngige Angab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/RGB 50Hz  TV/RGB 60Hz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rizontalfrequenz des Monitors: 15625 Hz     15625 Hz       312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tikalfrequenz des Monitors:   50 Hz        59.52 Hz       59.58 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nge des VSyncimpuls:           0.192ms      0.192ms        0.064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nge der oberen Austastlcke:   1.504ms      0.700ms        1.008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nge der unteren Austastlcke:  0.384ms      0.384ms        0.416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rte werden ebenfalls vom Betriebsystem verwendet. Der VSyncimp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nicht gendert und die Austastlcken nicht unterschrit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enswert ist, da das Videosystem bei 60 Hz auf ~59.5 Hz program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un die Berechnung der einzelnen Verikal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FT gibt die Anzahl der Halbzeilen pro VBL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orizontalfrequenz * 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FT($82A2) = int|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Vertikalfrequenz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VFT richtet sich der Halbzeilenzhler VFC($82A0), d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bzeilen bis zu dem Wert von VFT hochzhlt. VFC wird immer dan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HHC den Wert von HHT erreicht hat. Erreicht VFC den Wert von VFT 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Bildschirmaufbau beendet und der Zhler beginnt von vorne. V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t alle nachfolgende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terlace-Modus bei RGB-Monitoren sollte VFT um eins erniedr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S gibt an, ab welcher Halbzeile der VSyncimpuls bis Bildschirmend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S($82AC) = VFT - int|VSync-Zeit in ms * Horizontalfrequenz in Hz * 2|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B gibt an, ab welcher Halbzeile die untere Austastlcke bis Bildschir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werd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B($82A4) = VFT - int|untere Austastlckenzeit in ms * Horiz.freq.| * 2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E gibt an, bis zu welcher Halbzeile von Bildschirmbeginn an, die o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astlcke aktiv bleib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E($82A6) = int|obere Austastlckenzeit in ms * Horizontalfrequenz| * 2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 research and documentation by AURA and A.M. 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