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al Cousin - 1997 May 19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that allow you, with single TOS, to load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directori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keep clean the root of your boot disk and if you use Mag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os you still have your desk accessories when you have to us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CCS.PRG and ACCS.INF to your AUTO folder and edit the file ACCS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path of your accessories. If that file is empty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accessories will be loaded from the \ACCS\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in the configuration file must b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th\of\the\accessories\     (don't forget the '\' at the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YSTEM\AC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ccessories will be loaded from this path and be re-load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resolutions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ugs or rea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ka@uco.f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