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DKEY v1.50 - LED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&gt;) Released 02.12.96 - Christmas Editon. :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oc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EY can do thee following ta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d your registration key for LED v1.x 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tch LED.PRG to not display the LED-box every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this option (NO INOF-button) a file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 asking for location of your copy of LED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a valid LED file (only works on LED v1.31 -&gt; v1.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DKEY will do a few changes and write the new copy over your old LED.P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lways keep a backup of your LED.PRG file in case of _fire_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LED v1.40 a new "non-registration" routine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D. Every now and then the program will display a window for (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seconds with a "PLEASE REGISTER" text written all over. LED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_NOT_ remove this, and it really makes no sense to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ter version of LED. Rather use the NO PID hack to get an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ED v1.40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t many error checking routines with this option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eem to work, run a clean boot and try again. No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if the operation went OK or down the drain.... Only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run LED.PRG and hope for the best! (Sorry, but I can't be bo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hese alert boxes.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ch a registered version of LED so that it doesn't wr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n the PID ID header of every message you compose. (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 v1.31/v1.40/v1.41/v1.42/v1.43/v1.45/v1.5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this option it is vital that you first find your ke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version of LED - and there after run the NOPID p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.PRG. If not - LED will no longer work and you get a lot of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start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orry about this, but it was the only way possible to mak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. I had to remap some of the routines, and even make a new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o be able to "hide" th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of LedKey v1.30 there is no need to enter the key in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ID hack as long as you are hacking Led v1.41! I have not both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se changes to the older two hack-routines, as everyon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release of LED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other feature given by this util when hacking LED v1.41-&gt;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restriction on the AkaSysop. Now it is possible to use your ali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your real name. Thanks to Phoenix at Heavens Trash for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fo on where to loo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ID ID Hacks done on Led v1.31 &amp; v1.40 will not work on STs/Mega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mall problem with an odd address. The 68k doesn't handle it.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lazy coding... but as this problem is gone on Led 1.41-&gt; I se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o do anything with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'bug' introduced in LED v1.41. A new header ID - XID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Led v1.41 but it didn't show within LED. In LEDKEY v1.31 this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! Thanks to Phoenix on Heavens Trash for pointing it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T Compability added. Apperently I was wrong... LEDKEY hacks did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well on STs. A small detail had slipped my mind. But now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out just fine. This is on the terms that LED only used odd a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tting up the IDs. And I assume it does as I have seen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Key v1.34 made a faulty hack, leading LED v1.45 not to work at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Register hack on it. This was due to an adressing with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 v1.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XID flag seem to have been removed from the normal messag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. It is still listed in the data-array of the program file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seem to be used. If anyone knows about the use of this flag (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D &amp; TID) I would like to know the purpose of them. But so far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any of the latter to used in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d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V. 02.1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y me something nice for Christmas this year Santa...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