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1132002006006010000 10 20 F0110030001 9[.............................................................]0110  PVK(tm)v2.0bDistributionNotes --------------------------------  ThankyouforpurchasingtheProfessionalVirusKiller(tm)v2.0bwhichwas writtenbyMikeMeeandisdistributedintheUnitedKingdombyFloppyshop.  ForthefullinstructionsonhowtousethisprogramonyourAtariST,please consultthelargedocumentation(novel?)file,asseveralnewfeaturesand changeshavebeenmadesincev2.0aofPVK.   Introduction. -------------  HelloandwelcometotheProfessionalVirusKiller(tm)v2.0b.Thisisthefile thatcontainsthedistributionnotes&amp;anyupdatesthatwereaddedatthelast minute!Theprogramhasbeenwrittenoveralongtime(morethantwoyears!) andwhilsteveryaspecthasbeenchecked&amp;re-checkedforerrors,theremay stillbetheoddoccasionwheretheprogramcan'bombout'afteranerror.If youmanagetogettheProfessionalVirusKillertodothis,pleasegetin touchIMMEDIATELYwithdetailsofexactlywhatyouweredoing,whichdisksyou wereexaminingetc.Theerrorwillbefixedandanewversionwillbesent ontoyou.   Thefilelistshouldbeasfollows:- ------------------------------------   AutoFolder:- -------------  MEDIUMRZ.PRG-Forcesyourcomputertobootupinmediumresolutionifyou areusingacolourTV/monitor.Thisprogramisignoredifyouhaveamono monitorattached.   RootDirectory:- ----------------  PVKMENU.PRG-Mainmenufromwhichallprogramscanberun PVKILL.PRG-MainPVK(tm)v2.0program PVKILL.INF-Savedpreferencesfile PVKCOLR.RSC-Resourcefileforcoloursystems PVKMONO.RSC-ResourcefileformonochromeSystems PVKILL.GFX-GraphicslibraryforPVK(tm)v2.0b  SETPREFS.PRG-SetPreferencesutility  READ_1ST.PVK-Thisfile!  DESKTOP.INF-ThishasbeenomittedasitcausedtheSTEtobootupinlow resolution.TheAutofolderwasinstalledtoovercomethisproblem.  BBCONVRT.PVKDirectory -----------------------  BBCONVRT.PRG-ConverterforbootsectorfilesfromotherViruskiller programs  REPAIR.PVKDirectory ---------------------  INSTALL.PRG-RepairtheProfessionalVirusKillerdiskifitbecomes infectedwithaVirus!   FORMAT.PVKDirectory ---------------------  PVKFORMT.PRG-PVKDiskFormatterv2.1  PVKFORMT.INF-Savedpreferencesfileforabove  DOCS.PVKDirectory ------------------- PVKMAN.PRG-ThemainmanualforPVKv2.0b(LoadthisfileNEXT!) BBC_MAN.PRG-Manualforthebootblockconversionutility. INST_MAN.PRG-Manualforthebootsectorrepairprogram. FORM_MAN.PRG-ManualforthePVKFormatterv2.2  Pleasedonotseparatethefiles,renamethemorchangeanyofthebytesusing asectoreditorbecause,unlessyouknowwhatyou'redoing,you'llprobably screwupeverything!  Youcancopytheentiredisktoanyfolderonanypartitionofyourhard drive.However,youmustkeepthefileswithintheirrespectivefoldersif youintendrunningthemfromthemainmenu(otherwisethefileswillnotbe located!).  Thereisnotmuchpointinpackingtheprogramfilesbecausetheyhavealready beenpackedwiththeIcePackerbyAxeofSuperior.   BACKINGUPYOURDISK/PIRACYWARNING! ------------------------------------  ThisdiskiscopyablewiththebuiltinGEMcopier.Iemploreyoutomake ONLY1backupcopyofthisdiskFORYOUROWNPERSONALUSE!Ifyouinfringe thecopyrightofthisprogrambycopyingthediskforyourmatesthenImight aswellgiveupnow!Ifeveryonegaveacopyofthisdisktotheirmatesand theydidthesamefortheirmates,thisprogramwouldbeownedbythefewand themasseswouldhaveacopy.IfIdiscovercopiesofthisprogramfloating aroundonthepiratecircuit,I'llbeforcedtoincludemoreprotection, includeregisteringwithintheprogramandanythingelsenecessarytostop widespreadcopying.  Ifyouwishtomakeabackupcopyofthisdisk,single-clickontheDriveA iconontheDesktop.Select'Format'fromtheFileMenuandfollowthe promptsonscreen.Whenthediskhasbeenformatted,removeitandreplaceit withtheProfessionalVirusKillermasterdisk.Ifyouhavetwodrives,place thenewlyformatteddiskinDriveB.Ifyouhaveonedrive,treatthePVK diskasDiskAandtheblankdiskasDiskB.ClickontoDriveA,holddown theleftmousebuttonanddragtheDriveAiconovertheDriveBicon.Now followtheGEMpromptstocopythisdisk.   ONLYMAKE1BACK-UPOFTHISDISK-ANYMOREANDI'LLBEPRETTYP**SEDOFF!   MikeMee-1stAugust1991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