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cumentation for:  BBCONVRT.PRG v1.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art of the  Professional Virus Killer v2.1, written by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 in 1992.  It is distributed in the United Kingdom by Floppy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Public Domain, Shareware or Licenceware.  Do not cop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for  anybody else.   Upgrades are ONLY for registered users  and  I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find out who sends out copies of my program! 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argument against copying this disk is - why bother!   For  a  mea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5,  you  can own an original registered version!   It makes sense  to 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utility was originally written for my own use,  so that I could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torage formats (including that from my own Super Virus Killer!)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r Professional Virus Killer v2.1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nd  when  I come across new storage formats,  I will  add  them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.   As promised in v1.1 of this program, th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ed by Henrik Alt (in his Sagrotan virus killer) is now conver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 v2.1.  As I haven't got a recent version of George Woodsides' Vki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unable to predict that his file format will remain un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so to save me making a big cock-up, I've left his convers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until the next update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peaking, this program has four mai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nvert from older storage file format into PVK v2.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Convert from Sagrotan file format into PVK v2.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onvert a RAW 512 byte file into PVK v2.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Delete files from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lect  an option,  click on the appropriate box.   This will  i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ption. Now select the 'Perform Operation'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  You can return to the Desktop by selecting the appropriat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ottom of the menu.   On doing so,  you will get a further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o the Desktop or returning to the PVK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Convert SVK bootsector files into PVK v2.1 bootsector file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option of the program.   It was included so that I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process of the two separate files used by the first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 Virus  Killer (prior to the 25/11/89 release) into the  smaller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ofessional Virus Killer format.   Please note that the 25/11/89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ubsequent  releases  already use the single file format  and  are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P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was especially needed after my original Super Virus Killer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re 25/11/89 version!) appeared on ST Format Cover Disk #8  in 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.   I have since been sent literally hundreds of different bootsecto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ld  format of 'RAW bootsector' (512 bytes) &amp; 'Details File' (up  to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.   The new file takes up less disk space and your directories are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ttered with half as many files!  Plus when you have disks upon dis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, they all take up 2048 bytes on a disk regardless !!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mat of ST disks where each file takes up a minimum of 1 cluste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which is 1024 bytes of disk space) - put these into 1 fil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ave yourself 1024 byt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 from the menu and you will be prompted by a file sele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bootsector file to convert.  Because the early versions of S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 out  two  separate files,  the additional .BCS  file  is  search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f it is not found, an appropriate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loaded, it is scanned to make sure that the internal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correct  (a horrid bug in the first versions of SVK,  which I  have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out!) and then the file selector will re-appear asking for the 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the new bootsector file under.   After the new file is  saved, 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saved to the same disk, the old .BCS file is deleted.  If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, it is no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,  you have to option of converting another file or return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. Convert Sagrotan format to PVK bootsector file form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the new conversion option to be found in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ik Alts' Sagrotan Virus Killers are popular, so long as you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, in that it has a facility to add to a library, so that as you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another bootsector, Sagrotan can recognise this bootsect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 it comes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this program can convert are the single bootsector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large library files.  These files are 544 bytes in length and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32 bytes of text detailing what this bootsector is, and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is the bootsector.  What the conversion program does is to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of this file so that the bootsector comes firs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finally the PVK checksum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point is that Sagrotan has an in-built encryption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o encrypt virus bootsectors.  If you wish to convert these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VK v2.1, the resultant file will still contain the encrypted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use to anyone, unless you know the encryption formula -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on each new version of Sagrota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conversion, you will be given the option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, or convert another Sagrota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. Convert RAW format to PVK bootsector file forma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was  added so that those people who have  used  another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, most commonly AVK by Richard Karsmakers, can convert the stor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by that program into a format recognisable by PVK.  Another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out RAW data files is the Pompey Pirates Virus Killer by J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 the RAW format is a direct copy of the bootsector and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in length.   If the file is too short or too long, an aler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arning you that it cannot convert that particular file.  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appears for the output (PVK format)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a description of this bootsector (up to  8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) which will be saved along with the stored file.   The RAW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hen saved to disk with the appropriate detail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completion,  you have the option of converting another RAW format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.  Delete fil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shouldn't need any explanation but for those who are  novices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elector appears.   Select the file that you wish to delete. 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asked if you're sure that you wish to delete that particular  fil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'Yes' option, that file is deleted from the disk, it i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dead .... deceased ... etc. (apologies to Monty Pyth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per the other options,  you can continue on a mad spree of  deleting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my best to make this program user friendly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further  conversion routines added,  then write to Floppyshop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for improvements to this program.  It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f you were to name the other virus killer and send an exampl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to help me with the conversio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above option is only for REGISTERED US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ee, programmer of PVK (and other associated programs), March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August 1991.  The option to return to the PVK main menu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March 1992.  Sagrotan format now supported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