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1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ocumentationforREPAIR.PRGv1.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ispartoftheProfessionalVirusKillerv2.0b,writtenby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in1991anddistributedintheUnitedKingdombyFloppy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isNOTPublicDomain,SharewareorLicenceware.Donotcopy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oranybodyelse.UpgradesareONLYforregisteredusersand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findoutwhosendsoutcopiesofmyprogram!Youhavebeen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nargumentagainstcopyingthisdiskis-whybother!Foramea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5,youcanownanoriginalregisteredversion!Itmakessenset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notasifthisprogramissoldattheoutrageouspricesthatsomef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theirVirusKillersfor(especiallyonthePCClones).Wouldyoupay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foraVirusKil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escripti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waswrittenafterIhadbeenattackedbyaGhostVirusandit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thebootsectoronthetestdisk.Thismeantthatthe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Killerv2.0wouldnotwork,becauseeverytimeyoubootedu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aGhostViruswouldbeinstalledin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anhourorsolater,Ihadwrittenthisprogram.Onlyuseitto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sterdiskIF(andONLYIF)aVirusattacksthemasterdisk.Thisi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doesanditservesnoother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runthisprogram,yourfirstdialogboxwilltellyouwhich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loaded!Selecttheoptiontocarryonorquitbacktothe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youselectedthecontinueoption,anotherdialogboxwillappea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youifyouwishtorepairthemasterdiskorquittotheDesktop.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electtheDesktopoption,youwillbepresentedwithafurtheropti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oDesktoporreturntothePVK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selecttherepairoption,youwillbeaskedtoinsertthePVK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(orusetheBACKUPcopyifyouareunsureofwhatthisprogramis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!).ClickonOKafteryouhaveinsertedthePVKmasterdisk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isthenalteredtotheoriginalPVK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hasenougherrorcheckstomakesurethattheoperationisOK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writeprotectedyourdisk,analertboxwillofferyouth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tryingtherepairorcancellingtheoperationandquittingback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Asabove,shouldyouselecttheDesktopoption,you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withafurtheroptiontoquittoDesktoporreturntothePVK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Tryoutthediskbypressingresetandawayyou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Mee,programmerofProfessionalVirusKillerv2.0-March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August1991.TheoptiontoreturntothePVKmainmenuwas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