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The Professional Virus Killer v2.0c by Mike Me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(c) 1991 Floppyshop and Mike Mee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sue:19thSeptember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edto:Carol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AlthougheveryfeatureintheProfessionalVirusKill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associatedprograms(asdistributedonthisdisk)hasbeen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,neitherMikeMeenorFloppyshopcanbeheldresponsibl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errorscontainedintheaboveprogramsortheir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Thisincludesanylossofdataand/ordamagetodisks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heuseof,or(moreprobably!)misuseofthese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IntroductionToProfessionalVirusKillerv2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HowToUseThisProgramAgainst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OtherOptionsWithinPVKv2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ListOfKnownBootsectors(IncludingVirus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ContactAddress(forcomments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Author's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RobNorthenDisk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VirusWarningToTheSoftwarePurcha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HowToRegisterYourCopyOfPVKv2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IntroductionToProfessionalVirusKillerv2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shallgoontotheend.WeshallfightinFrance,weshallfight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andoceans.Weshallfightwithgrowingconfidenceandstrength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.Weshalldefendourisland,whateverthecostmaybe.Weshallfigh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eaches,weshallfightonthelandinggrounds.Weshallfight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andthestreets.Weshallfightinthehills-WESHALL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EN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stonChurc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well,thespeechmightnotbeveryappropriatebutitisthe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oneIcouldfind(thankstoIronMaiden's"LiveAfterDeath"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nspiration!)fortheintroductiontothisprogram,Professional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rv2.0c-knownas'PVK'fromhereon.Ifyoucansuggesta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speech,thensendittoFloppysh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stpointtonoteisthatwhenwritingthisdocumentfile,I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alotofhumour.ThisismainlybecauseIhaveagoodsens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ourandwhenyou'vegotsomething,youmightaswellflauntit!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readingdocumentfileswithouthumour,thenI'mafraidyou'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oin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Ifinallymadeit!Welcometothecommercialversionofthe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Domainprogram,SuperVirusKiller.PVKistheresultof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elfawayandconcentratingonnothingelseexceptre-writingth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versionandoutputtingwhatyouhavenow,theProfessional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rbyMikeMee(Ihaverevertedtomypropername,MUGUKi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forallmyPublicDomainstuff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ublicDomainversionoftheSuperVirusKillerv1.0wasstart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GUKinMarch1989.Itwaspartofacopier/formatter/diskdoc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Iwasattemptingtowrite!ItstartedoffinGFABASICv2.02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lybutsurelybecametoobigtofitinmymere520STFM,soIstart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myparents'1040STFManditnowcontainsover10000linesof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vember1989,justafterIhadreleasedtheMUGUKUtility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1(whichfeaturedtheSuperVirusKillerasthemainprogram)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programwasslowlyconvertedtoGFABASICv3.07.InDecember1990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dthisprogramtobeSTEcompatibleusingGFABASICv3.5EE.InJ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1itwasupdatedtobeTTcompatibleusingGFABasicv3.6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nlymajorhassleIhavesufferedisthereleaseoftheAtariSTE.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usingafewTOSdependentroutines,theyallrefusedtoworkonthe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alotofre-writingandrevertingtoGEMroutinesandusingalot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egal'program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you'veprobablygathered,thisisversion2.0coftheProfessional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r.Iwillnowdisplayalistofthebugfixes,patchesandother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toemergeinthisrevisededition.Bugfixes1-9were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PVKv2.0bwhilstfixes10-13wereaddedtoPVKv2.0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Another52bootsectorshavebeenaddedandtheycanbefoundinth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Thistakesthenewgrandtotalofbootsectorswhichcanbe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VKupto5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GEMColoursarestoredbeforethemainprogramisrunandrestored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quitbackto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TheTVscanrate(Hertz)isstoredandrestoredafterwards.Of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onlyapplicabletocolourTV/monitor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Ifthepicturefileisnotfound,thentheprogramcarrieson,so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ownersdonothavetocopyPVKILL.GFXontotheirhard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IhavealsoputanewpatchintotheStoreBootsectoroption.This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afterCGrimshawpointedoutthatwithsomeprotecteddisks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selectorandsometimesthecomputerwouldlockupafterattempting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adirectoryofthedisk.Fromnowon,untilIdeviseabetterway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roblem,analertboxwillappearaskingyoutoremovethedisk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riveandreplaceitwithablankformattedoneontowhichtheboo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willbewritten.Thisisonlyapplicableifthecurrentdefaul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hesameastheoneyouhavejustreadthebootsectorinfrom.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tothisroutineisthatthefileextensionisalwayssettoB_B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rememberwhichPVKownersuggestedthisbutit'sinthere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PVKv2.0bwillofferyoutheoptionofreturningtotheDesktopo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VKMENUwhenyouselectthequitoption.Allotherprogramshave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alteredaccordinglytodothis,eventhedocumentdisplayerwill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menuafterrun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YoucanexitfromthedisplaybootsectorscreenwiththeRETUR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Thegoodnewsforharddriveownersisthatyounolongerrequi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disktousePVK.IgotridofthisfunctionbecauseIdidn'tli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someofyoucomplainedthatitalwaysscrewedupandaccusedyou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pir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-Thedocumentdisplayerhasbeenreplaced.Thelastonesufferedfr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problemswiththeprintoutsideofthingsandinvertedthepalette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quittotheDesktop.ManythankstotheHitchhikerforthenew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Thedirectoryroutineforbootsectorfileshasbeengreatlymodifi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allfoldersandallthefileswitha'.B_B'extension.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ofPVK(v2.0-v2.0b)onlydirectoriedfiles&amp;folderswitha'.B_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.Also,ifyousavethebootsectorfileinsideafolder,th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'scontentsarelistedandnottherootdirectoryofthat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-WhenyouusetheStore/Delete/RenameoptionsofPVKandthedisk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savingthefiletoiswriteprotected,youwillbepresented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GEMalertboxof'Thisdiskiswriteprotected'etc.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ncel'&amp;'Retry'buttons.ALWAYSselecttheRetrybutton.Thiscallsup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rortrappingroutine.Theroutinewillallowyoutoretryth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orcancelandreturntothePVKmainmenu.DONOTselecttheR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fromtheGEMalertboxasitwillfreezeupyourST!Also,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RetryandleavethediskwriteprotectedandthenselectCance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ausesthesameproblem.Idon'tknowifthisisaGEMbugora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bug.AssoonasIfindawayoffixingit,Ishalldo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ReadOnlyfilesarenowtrappedviamyerrorroutine.IfyoutrytoB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/Display/Compareafilethathasbeensettoreadonly,thenan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willappearstatingthatthefileisreadonlyandthatyou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.Toexaminethisfile,youwillhavetoquitPVK,setthefi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/writeandthenrunPVKagain!Inthenextversion(v2.1)ofPVK,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anoptiontosetthefiletoread/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-TheSystemStatusnowdisplaysthecorrectGEMDOSversionnumber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machine.PVKiscurrentlytheonlyViruskilleronthemarkettodo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thankstoMarkBainesforhis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oftheabovewereadded,patchedorfixedbecauseofyourinte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letterstoFloppyshop.You'vepaidmoneyforthisprogramandyou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ighttodemandbugfixesetc.Ifonlythelargersoftwarehouses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hesame.Mindyouinthecaseofsome,theywouldneverhavethegal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theMAJORITYoftheirga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RequirementstorunPVKv2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AnAtariST/STE/TT/Stacy/MegaST/STEcomputersoyoucanusethis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Adiskdrivesotheabovecanaccessthis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ATV/monitorsoyoucanseewhatevertheprogramdispla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Fromaminimumof512Kuptowhateveryoucanaffo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Aprinterfordumpingbootsectors(theONLYoptionalrequiremen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Somecommonsenseandagoodsenseofhumour(adefiniterequis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JustMayBeInFutureCommercialUpdates(RegisteredUsers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TodetectandkillLINKVIRUSES.Atthemomentthisprogramcan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bootsectorViruses.AssoonasIgetmyhandsonaLINKVirus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esureI'llbeincludingacheckroutineinafutureupdateof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kil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Theabilitytodetectmostbootsectorsandstoretheunknownonesso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canbesenttome,isincludedinthisrelease.Thoseofyouwho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sthelpfulwillbegivenfullcreditonthenextreleaseofPVK(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inlights?)eitherwithinthemainprogram,oronaseparatefile.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soonwillbeafullyfunctionalprogramtostorebootsectorsfrom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demosandgames.ShouldyourdisksbecomeinfectedwithaVirus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date,youcanthenre-installtheoriginalboot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Theabilitytoinstallbootsectorsfromapresetlist.Inthe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DomainprogramSuperVirusKiller,youcouldinstall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sontoyourowndisks,customisingtheappropriatemessag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ownrequirements.Well,comingsoonwillbeaseparateprogram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allowyoutowriteyourownpersonalbootsectors!Currentlythe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versionhasapproximately40differentbootsectorswhich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ontoyourowndisks.Thisprogramwillbenefitallthosepeople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toinstallMegaColourBarsetc.ontheirdis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Liketheaboveprogrammentionedin(3),therewillalsobeaprogram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mostofthebootsectorswhichI'velistedbelow(excepttheViru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eventofaVirusoverwritingyourfavouritegameor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Thepossibilityofacustomisingprogramtosuityourownprinter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whenIgetaroundtoworkingoutadecentscreendumpingroutine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useproperprintercodes.Atpresent,alltheprintroutinedo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ahexadecimalorASCIIdumpintheprinter'snormalfont(unles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alteredthefontyourself)ofthecurrentbootsectorbeing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Bettersystemvariablesdisplayoption.Toincludethevariables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tobeaffected,shouldaVirusbeinmemoryandtoactuponthe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ctvalues.Forthetimebeing,afairamountofsystemvariable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toseeiftheyhold'suspicious'valueswhicharemoretha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ealteredbya'rogue'program(beitaVirusoranAnti-Virus)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arealsoalteredwhenaharddisk,ramdisk,newfileselectoretc;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!Asyoucansee,I'vegotabigtasktoincorporateEVERY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canrunasaTSR(TerminateandStayResident)buthopefullyI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comethisprob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AScanBootsectoroption.Thiswillscananunrecognisedbootsector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knownsymptomsofVirusesi.e.writingsectors,alteringreset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othersuch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HowToUseThisProgramAgainst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isthesectiondetailingthereasonwhyyouhavepurchasedthis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Floppyshop.YouwanttokillViruses.Read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eprogramhasloaded,thefirstthingitdoesistodisplaya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(drawnbyBobChewter).Pressanykeyormousebuttontocontinu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about5secondsandtheprogramwillcontinueloading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illthenbegreetedbyaMemoryCheck.Thisroutinewilldetect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/Anti-Virusesorotherprogramsinmemoryandifitrecognises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willletyouknowexactlywhatislurkinginyour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emoment,ifanyprogramisinmemory,PVKwillhavetoper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resetinordertoremoveit.RunPVKagainandifthe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sts,(someViruses,resetproofprogramsetc;areREALLYawkward!)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youswitchoffyourmachineforaboutaminute.Switchbackon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iskinthedrive.WaitfortheGEMDesktoptoappear.ResetyourST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VKv2.0bdiskinthedriveandthenloadintheVirusKiller.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ALLofyourdisksfortheparticularVirusthatwaslurkingin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notethatthisprogramwillworkifyouhavearamdiskinstalled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installedaramdiskandyourmachineisinfectedwitha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woprogramswillhappilyco-exist!Therenowfollowsa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aninfectedmachineandyouinstallaramdisk,italter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systemvariable(get_bpb)totelltheSTthatwheneveradisk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equiredandthatdirectoryisfortheramdisk,itshouldjump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diskinsteadofthenormaldrivesAorB.Aftertheramdiskhasuse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'sdirectoryroutineinROM,itpassesthecommandtothenextprogra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hain.Thisshouldbetheoperatingsystem,sothatthefloppy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maybere-displayed.Thatis,unlessyourAtariSTisinf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KwillletyouknowifthereareanydevicesotherthandrivesAan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Ifso,amessagewillappeartellingyouthatIFaVirus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itwillbeimpossibletodetectit(sofa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thinkyourdisksmightbeinfected,bewareofusingeitherram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harddrives.Tobesafe,IsuggestthatyoubootupyourAtariST/STE/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anyramdisksinstalledorharddrivesswitchedonandru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VirusKiller.Theonlyexceptiontotheaboverulei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BootRamdisk.Thisneatlittleramdiskisstoredonabootsecto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seditalotwhendevelopingmyresourcefiles.Ifthisramdisk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amessagewillinformyouandanalertboxwillofferyouthe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settingtheAtariST/STE/TT,thuskillingthePerfectBootRamdisk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filesstoredinit)orleavingitinmemory.Hopefully,youwills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messagestatingthatyourAtariST/STE/TTiseitherclearof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ataramdiskorharddiskis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anykeyormousebuttonandyouwillbegreetedbythemainmenu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areunsureastotheusageofaGEMmenubar,Isuggestyoutr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imilarGEMbasedpackagestofamiliariseyourselffirst(org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ofSTTouronFloppyshopdiskDEM.20).Ihavewrittenthisprogram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suserfriendlyaspossible.Ifyouwouldliketoseeamore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thenwritetoFloppyshopwithyoursuggestions.Naturally,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isonlyopentothosewhohavepurchasedtheirversi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VirusKillerv2.0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OffOnAVirusKilling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PVKandselectthemainoptionsofthe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EBOOTSECTORisunderthe2ndmenubartitledDisk.If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lazy,pressControl&amp;Eforthesame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illnowbeaskedtoinsertthediskthatyouwishtoexamine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ofanyknownViruses,commercialbootsectorsandother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bootsectors.Therearecurrently529bootsectors(includingViru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arerecognisedbythisprogram.Thecompletelistiscontained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ndofthis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thedisk'sbootsectorisloadedinandexaminedbymyprogram,on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thingswillhappen.Thesearedetailed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RecognisedBoot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estthisoption,insertyouroriginalProfessionalVirusKiller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anyoftheavailabledrivesandselecttheexaminefunction.I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'sbootsectorisrecognised,anappropriatemessagewillappear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alongthelines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rofessionalVirusKillerv2.0'-guesswhichdiskyouinse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ssagewillbedifferent,dependingonwhichdiskyouhave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Kwillidentifythebootsectorofthatdisk.Thismeansthatth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abootsectorwhichhasspecificcodeforthatprogram.It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bethediskloadingroutineforagame(oreventhedisk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!).Whateveritmaybe,itisjustabootsectorthatIhav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andaddedtothelibraryofbootsectorsrecognisedbythisversi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ram.Ifitisfromagameyouwillnotbegiventheoptionto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sthiswouldpreventyourgamefrom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diskcontainsabootsectorwhichisautility,Anti-Virusoron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irusdetectors(seelistbelow),youaregivenanoptiontoremov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peopleprefertohaveamessagegreetthemwitheverydiskthey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thedrive,whilstotherspreferablankwhitescreen!Thisoptio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ethosewhowanttodeleteanyparticularbootsector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Anti-Viruseswhichinstallthemselvesontootherdis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VirusOnBoot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insertedadiskwhichhasaVirusonit,youwillbegreet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lashingscreeninmonooraflashingredscreenincolour.This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diskisinfectedwiththeSignumVirus"-oneofthemost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inthe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ctualmessagedisplayeddependsonwhichVirusisonthedisk!The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ingscreenwarnsyou,regardlessofwhichVirusis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ertboxwillappearinthemiddleofthescreenaskingifyouwis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thisVirus.Ifyoudo,theViruswillbekilledandthe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VirusKillerimmunisationwillbewrittentothedisk.You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theoptionofleavingtheViruswhereitis!Ifyoudothis,it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spreaditselffur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UnrecognisedBoot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insertedadiskwhichhasanexecutablebootsectoronita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OTcontainedinmycurrentlibraryofbootsectors,thenthescreen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onandoffinblack/white(monochrome)orgreen/white(colour),wi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gsoundinthebackground.Thismeansthatthisbootsectorhasnot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byPVK.Whatyoudothen,isleavetheInvestigateoptio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theStoreBootsectoroption,whichisonthesamemenubar.A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appearexplaininghowtousetheStoreBootsectoroption.Allyou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blankformatteddisk(orafairlyemptyone)tostorethe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filetakesup512bytesfortheactualbootsector,plusamaximumof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forthedescriptionofthestoredbootsectorandits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oreoptionrequiresonelineoftextdescribingwhichgame/disk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camefrom.For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hisisDisk1ofStuntCarbyMicrostat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willthenbesavedtodisk.AnewfeatureisthattheB_B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owautomaticallyaddedtoanyfilesavedwiththisoption.After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savedallthenewbootsectors,sendthatdisktoFloppyshopasfa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,Ineedbootsectors.APVKcustomerhasansweredmyqueryabout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ctiontobootsectorsandthatwordis'bootosectomania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thetimethatthePublicDomainversionofthisprogramwas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diskofSTFormatIssue#8,manydiskscontainingbootsectors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tome.Ifoundthatmanyofthesendersofthediskshadnot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descriptionofthebootsector.Well,NOWyouhavetoentersomesor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ofthebootsector,orel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Non-ExecutableBoot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diskisnon-executablebutIcannotcallit100%saf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eabovemessageappears,itmeansthatthebootsectorofth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examinedhassomecodeonitbutithasnotbeenmadeexecutable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bethatthechecksumexistsbutthereisnocallmadetoth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inthebootsector.Thistypeofmessageusuallyappearswhen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a2ndDiskfromacommercialrelease.Isuggestyoulook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withtheDisplayoptionandifyouseeanystrangemessages,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MMUNISEthisdisk.Justtobeonthesafeside,sendacopytome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aresurethatthebootsectorhasnoweirdmessagesonit,select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heoptionthatwillallowyoutoimmunisethisparticularboot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disksthatareformattedusingtheGEMmenubar(preTOSv1.4)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invokethis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CleanAnd/OrNon-ImmunisedBoot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ifyouhaveinsertedadiskthathasNOTgotan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onit,youaregiventheoptiontorewritethisbootsectorwi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VirusImmunisedbootsector.Forthetechnicalbuffsoutthere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immunisationroutineisasimple'RTS'instruction.Allitdoes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tothe'RTS'instruction,thereforeitdoesnothingat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speaking,itisa'cleanboot'.Itdoesnothingexceptmak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executableanditalsoactsasasafeguardagainstViruses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Twritetoexecutablebootsectors(eg;Signu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'cleanboot'isalsousedbyRichardKarsmakersonhisrangeof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ingUtilities(AVK3.6GBonwards).Itwashisprogramsthat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everyone'sdisksfreefromViruses,soIthoughtitwouldbenic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thesameimmunisationmethod.AllIhavedoneistoaddasmall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edonaftertheimmunisationroutine.Thistellsyouwhichprogram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toimmunisethisparticularbootsector.Basicallyitisahuge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theDisplayoptionifyouwanttoreadi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nearfuture,a'messageboot'willbeincludedaspart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isationroutine.Insteadofimmunisingyourdisk,youcanwrit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toit,whichwillbedisplayedeachtimeyouresetthecomputer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diskinthedrive.Forthemoment,theoptionsforimmunisatio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thestandardimmunisation,asdescribedabove,ortheFloppy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Virus.ForadescriptionofthisAnti-Virus,seethelistofA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InvestigateoptiondiscoverstheoldertypeofVirusimmunisation,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offeryouthechancetore-writethebootsectorwiththenewertype.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ldertypeofVirusimmunisation,ImeanthattheearlyViruski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amethodofimmunisationwhichmadethefirstword(twobytes)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ofthediskequal$6038.Thisisajump(JMP)instruction,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theSTjumptothesubsequent68000codeatanoffsetof58($38=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thefirstword(2bytes)whichequals58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earlyimmunisationfooledtheSignumVirusintoNOTwritingto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disk.ItalsofoolssomeotherearlyVirusesbuttheGHO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GOBLINVirusesjustignoreeverythingandcopythemselvesove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inthebootsec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VirusKillerDiskWar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TVIRUSIMMUNISEANYCOMMERCIALBOOTSECTORSORELSEYOUMAYSCREW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DISKS.YOUHAVEBEENWARNEDANDNEITHERTHEAUTHORNORFLOPPYSH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RESPONSIBILITYIFYOUWRECKYOURFAVOURITESHOOT'EMUP,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ET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PVK'sExtra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severalotheroptionswhichIhavewrittenintotheprogra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arelistedhere.Eachfunctionisaccessibleviathemenubaro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keyboardcommandwhichisdisplayedalongsideit.Other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onlybeaccessedbyapre-defined'hotkey'.Bypressingthiske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ofkeys,youwillaccessthatparticularfunction.Alist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keyscanbefoundbypressing'HELP'(naturall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xample,toaccesstheExamineoption,youcaneitherselectitvi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barORyoucanpressControl&amp;E(theletterthatisalongsid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onthemenu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&amp;D=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&amp;S=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DisplayBootsector(^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optionwilldisplayabootsector/bootsectorfileonthescre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hexadecimalorASCII.Youalsohavethechoiceofprintingou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ifyourequireapermanentcopy.Itprintsoutinhexadecim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,simplyselectyourpreferencefromthealertbox.Ifyouselec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optionfromthebox,thedefaultsettingswillshowthe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SCII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ExamineBootsectorsBPB(^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optionwillexamineabootsector(orabootsectorthathasbeen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afileondisk)andshowhowmanysides,sectorspertrack,tracks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FATtablesetc;it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hemethodIhaveusedisnotfoolproof(meaningthatsome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donothavethestandardAtariSTformatof9sectors&amp;79track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bootsectors/fileswillcausethisprogramtocrashoutwitha'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Zero'error.ThiserrorMIGHTbetrappedbymyownerrortraproutine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fraidthataDivisionbyZeroisaseriouserrorandinsomecases,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forcetheSTtoreturntotheDesktop.Atpresent,Iamtryingto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tterwaytotrapthiserrorandallowyouto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pressingakey,youwillbereturnedtotheBPBexamination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youcanexaminemorebootsectors'BPBdetailsorgobacktoth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CompareBootsectors(^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littlefunctionstartedoutasasmallprogramwhichIwroteformy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whencheckingoutvariousbootsectors.Ithasgrownintoafull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willdetectthedifferencesbetweentwobootsectors/stored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optioncanhavemanyusesbutitsmainonewouldbetocheck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oredfilefromadiskandtheoriginalbootsector.Ifchanges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d,thiscouldmeanthataVirushasinfectedthat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havethechoiceofdumpinganydifferencestothescreenorthe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defaultoptionistocomparetwobootsectors(ratherthan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Set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thecodingofPVK,IkeptrunningoutofmemorysoIplacedth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soptionintoatotallyseparateprogram.Seethe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theconfigurationutility(SETPREFS.PRG),whichisonthePVKv2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aresimplicityitself.Onceloaded,youcansetthedefaulthertz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ProfessionalVirusKillerwillworkinandchoosewhetherorno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isinversed(whitetextonablackbackground).Thehertzoptio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whenPVKisrunonamonochromemonitor.Ifrunningincolour,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towhateveryourTV/monitorcan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SwapHertzRate(^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rTV/Monitorcanhandlethedifferenthertzratings,youcan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thetwodifferentvalueswiththisoption.Inmonochrome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sdisabledonthemenubar.Thisfunctionisforthosewho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setthescreenresolutionformonitorsusingthe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REFS.PRGandthenfoundoutthattheirTVsetsareunableto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60hzscreen(orviceversaifyouareusingthisprogra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withoutP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6InternalVars(^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willdisplayascreenshowingyouhowmanydisksyouhavechecked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manybootsectorswereinfected/recognised/installed/stored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anespeciallybadcollectionofVirusinfecteddisks,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thecountergoingupandupandafterkillingalltheViruseson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eddisksyoucansay,'WiththehelpofPVKv2.0c,Imanagedto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xxxxxViruses'.SendFloppyshopanicebigbuncho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notesandwe'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grateful-wemayevengiveyouarecei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7SwapFont(^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functionwasincludedbecausemyDadcomplainedthatthenewfont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bereadproperly(he'sgettingold!).So,bypressingControl&amp;F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boxwillappearandyouhavetheoptionofselectingbetwe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fontandthedefinedonewhichIhaveusedinthisprogram.My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AndyQuayle(atGFAUser)forhisfaster(andlegallyprogramm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witchingrout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8HelpPage(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afunctionthatIputinforthesheerhellofit!Ifyoupres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keywhenyou'reonthemainscreen,alargeboxwillappeartelling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keysdowhatwithintheprogram.Thesearemainlyextrafunctions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otavailableonanymenubar.Theyareknownashotkeys.Youcan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theHELPoptionfromthemainmenubarbutyoumightwanttobe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presstheHELPkeyinstead.Whoknowshowyourmindworksorhow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eallyare,IknowI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9ConnectDriveB:\(^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monlyhumanandjustlikeeveryoneelse,Isometimesmakemistakes!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frustratingoftheseSTrelatedmistakes(nopersonalones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withinthismanual)istheinabilitytoremembertoswit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B:\whenIbootupmyST.Ifyoumakethismistake,by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&amp;I,youcanre-connectDriveB(makesureitisswitch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TPERFORMTHISOPTIONIFYOUONLYHAVEASINGLEDRIVEA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VIRUSKILLERv2.0cWILLLOCKUPIFYOUTRYTOACCESS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TDRIV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0Delete&amp;Rename.B_BFile(UN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yetanotherprogrammer'sroutinethatIhaveleftinforyouto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sprettysimple.Sayyouhavedecidedtotidyupyourcollecti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bootsectorsandyouarestillwithinPVK,youcantidyyourdisk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_BfileseasilybypressingUNDO.Analertboxwillappearwith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DELETEorRENAMEa.B_Bfile.Selecttheoptionyoure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eleteafile,usethefileselectortochoosea.B_Bfile.Asso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double-clickthefilename,itisdeletedandthefreediskspac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inanalertbox.Youdonotgetasecondchance,sob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enameafile,usethefileselectortochoosea.B_Bfile.Asso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double-clickthefilename,thescreenisclearedandtwocopies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aredisplayed.Simplyusethecursorkeys,withINSERT,DELET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toalterthefilename.AssoonasyoupressENTER,thefile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namedtothatofyour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oftheupdatetoPVKv2.0c,writeprotecteddisksand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willnowbedetectedandthecomputerwillNOTreturntothe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eitheroftheseerrorsocc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1QuickQuitTo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ressingthecombinationofControl,LeftShift&amp;Alternate,you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lyquittheprogramandreturntotheGEMDesktop.Thisavoid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toreturntothemainmenuinordertoquit.Youcanquitatan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theprogram,withinanyoperation!IfyouaretheownerofanewST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TOSv1.4)oranSTE/TTowner,donotpressDeletealongwiththe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Thisperformsahardwareresetandifyouhaveanyramdisks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illlosetheircont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2NewDate&amp;Time(CLR/HO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functioniscalledupbytheCLR/HOMEkey.Itallowsyoutoalt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andtimeforthepurposesoffileoperations.Toalterthedat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usethenormaleditkeysi.e.theCursorKeys,Backspace,Delet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(whichclearsthewhole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3DedicationPage(INS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isnotmuchpointingoingonaboutitbutIthought'whatthehe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wentaheadandincludedadedicationpagetomyverynice,lov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enonearth,cloudnine,beautiful,amazing,and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friend.IbetI'vemadeyousickwithallthissloppylovetalk,so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eallywanttoseethispage,thenpresstheINSERTkey!Iwonde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KarsmakershasdonesomethingsimilarinhisAtariVirus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.x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4BlitterChipOption(TA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optionwillallowyoutoswitchtheblitterchiponoroff.Of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onlyappliesifyouactuallyhaveablitterchipfitted!Forthos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holiketotesteveryfunctionandhaven'tgotablitterchipf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ppropriatemessagewillapp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ListOfBootsectorsRecognisedInThisRelease(v2.0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IRUSESRECOGNISE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Viru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ViruswaswrittenbyACAofSweden.Idon'tknowexactlywhat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haven'tbeen(un)luckyenoughtocomeacrossityet!Ifanyonedo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knowwheretosendacopytobeforeyoukillit.Rumourhasitthat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isoneofthemostdangeroustypes.Itcountsthediskaccesse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floppydriveandwhenthetotalreachesten,anysubsequent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areinsertedhavethebootsector,FATTablesanddirectory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erased,thusleavingyouwithatotallyun-recoverable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PViru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Virusjustcopiesitselftootherdisks.Therearenoknow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thataccompanyit!SeeingastheversionthatIaminpossessi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fairlysmall,IamwonderingwhetherornotI'vegotanearly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illrecognisethisVirusifitinstallsitselfinyourST/STE/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everytimeittriestowritetoanotherdiskitcomesup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Errormessage'Pleaseremovethewrite-protect'.So,ifyou're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anythingtoyourdisksandthiserrormessageappears,then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disksforthisVir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WasterViru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gotoSammyJoeoftheLostBoysforsendingmealivecopyof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!Whatitappearstodoistocopyitself14times,thenit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stotherootdirectoryofyourdisk!Henceitwastesyour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!AsfarasIknow,myprogramistheonlyViruskiller(sofa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canrecognisethisVir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Viru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toJeremyHughes(ofFontkitfame!)fordiscoveringthisViru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usacopy.ItwasfirstrecognisedasanAtari'NeuterBooter'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anumberofbytesbeingidenticalinboth!Itsetsupacountero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accessesfromeitherfloppydrive.Whenthecounterreaches100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coloursareinversedoneverysubsequentdiskaccess.ThisVirus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ANYbootsectorregardlessofthebootsectorbeingexecutabl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SeethedescriptionoftheGhostViruswithregardtoIBM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becominginfectedwiththisVir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Viru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Virusistotallyharmless.ItCANNOTspreaditselfontootherdisk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itdoesuponbootingisscrewupthescreendisplayandplayaroun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oundchip.ItwaswrittenbyMerlinandhehasguaranteedthat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istotallyunspread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/MouseInversionViru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Virusspreadsrapidly!Whenexecuteditreversesthe'Y'directi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mousepointer.Itcanalsodestroyexecutablebootsectorsandmak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unreadableafteracertainnumberofdiskaccesses.Once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(theVirus,notthedisk!),yourdiskissafe,unlessof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diskwasacommercialgameorademowithacustomwritten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toholdanyspecific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VirusignoresANYVirusimmunisedbootsectorandalsoanyAnti-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cantotallydamageanMS-DOS/IBMformatteddisksobewareofusingth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suspectthatthisVirusisinmemory.IftheGhostVirus,Evil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GoblinsVirusorselfreplicatingAnti-VirusinfectsanIBM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youmustkilltheVirus/Anti-VirususingPVK,thenwriteanew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toitbyusingDCFormatv3.0onFloppyshopdiskUTL.100.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willnotdoanygoodifthedataonthediskhasalready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occasions,IhaveseenthisViruscrashonanSTE,soif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llygettingtwobombsonthescreenuponbootingadiskonyour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COULDbetheGhostVirus(althoughIwouldhazardaguessatth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usingbeingoneofthemanyincompatibleSTEdisk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GreenGoblinsViru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littlebeastiehasbeenaroundforawhileontheAtariSTbut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,Ihadn'tbeenabletogetaholdofit.Thiswasthecaseunti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gaveitawayfreewiththeirDecember1990Coverdisk.That'sright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VIRUSonacoverdisk.IknowImoanaboutsoftwarehousesgiving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ontheirdisksBUTAMONTHLYMAGAZINEwho,nottwo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,haddoneanarticleonViruses!Justthink30-40,000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abletoinfectalltheirdiskswithafreeVir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whatthisVirusdoesis,copyitselfabovethescreenmemory.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,itcopiesitselftoanydisk(executableornot).After16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sitwillinvertarandomsectionofthescreenalthoughinmyt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susuallyfoundtobethemenubar!After128diskaccesses,the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writethemessage'LittleGreenGoblinsStrikeAgain'onyour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VirusisknowntocrashanSTwithmorethan1Megofmemoryfitted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areregularlygettingtwobombseachtimeyoubootupandyouhave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1MegofRAM,yourdiskmaybeinfectedwiththisVirus(ortheG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,see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bold#2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ViruswassenttomebySteveDelaneyofFloppyshop.I'veyetto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properlydisectedbutwhatIdoknowisthatthisisoneNASTYVirus!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sitselftosomanysystemvectorsthatitisquiteimpossib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whatexactlyisgoingon!Rumoursarethatitwipesoutdiskafter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active.Apparentlyitonlybecomesactiveafterasecondsoftrese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themessage'KOBOLD#2AKTIV'appearson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Viru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totheFunVirus,itdoesnoharmtoyourdisksexceptthatthis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nstallitselfontootherdisks.Afterasetnumberofcopiesit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upyourscreendisplayandgiverandomsounds!Anyoneof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eventswilloccurwhenyourmachineisinfectedwiththis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xamplesofthesideeffects,getacopyof'FLU'byGeorgeWoods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onFloppyshopdiskUTL.2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teTrap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oundthisonashopcopyof'acommercialrelease'butIwouldn't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it.TheSoftwareHouse(ir)responsible,havesincekilledthis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alltheirdisks.AccordingtoGeorgeWoodside'sprogram,VKILLERv3.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Viruscopiesitself50timesbeforedisplayingthemessag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PirateTrap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Yourebeingwatch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C)P.M.S.8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person,somewhere(P.M.S.?)hasgotasicksenseofhumourby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Virusa'piratetrap'.Theyalsosufferfromappallinggramm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um/KeyViru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reckonedtobetheveryfirstbootsectorViruswrittenonthe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ItcopiesitselfONLYtonon-executabledisks.Itchecksevery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foramagicnumber(wordlength)ineachbootsectorandifit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number,theSignumViruscopiesitselftothatdiskandwhenrun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mputerresetwiththatdiskinthedrive),thediskwilllo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LinkViruse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)fortunatelyIhavenotbeenabletofindanyLinkViruses.WhenI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ssured,Iwillwritetheappropriateroutines.Toprotectyour.P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PP,.ACC,.TOSand.TTPfiles(LinkVirusesonlyattackfileswith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s)fromLinkViruses,usetheShowInfooptiononanyfileand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toReadOnly.However,IhaveheardthatsomeLinkViruseswill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formof'protection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omiseyouthatwhenIdomanagetocomeacrossanyLinkViruses,I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ddingtheappropriateroutinestothisprogramtodetectand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VERYdangerous'breed'ofVirus.Hopefullyfutureupgradesmayb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epairtheinfectedfiles.However,thisismoredifficultand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usuallylostcompletelyafterattackbyLink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NTI-VIRUSESRECOGNISE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Viru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otsectorutilitythatbeeps&amp;flasheswhenadiskwhichha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bootsectorisaccessedineitherfloppydrive.Ifthedisk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aveanexecutablebootsectorthentheAnti-Viruswillinstall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thatdisk!WatchoutifyouhavethisAnti-Virus(oranyothe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Anti-Viruses)inmemoryandareusingMS-DOS/IBMformatted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notesunderGhostVirus).Therearetwoversions,EnglishandDu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deisexactlythesamebutthethetexthasbeentranslatedbyRi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smakers(intoDu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Guardia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nti-VirusisaversionoftheaboveAnti-Virus.However,thison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spreadtoyourotherdiskswhilstitisresidentinmemory.This'ni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Anti-ViruswascodedbyMerlin.Thereisaninstallation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isonFloppyshopdiskUTL.173,solookoutfor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IMMUN.PRG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rogramwasgivenawayonGFABASICv3.07.Itinstallsitselfin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checkseverydiskthatisaccessed.Ifanexecutablebootsecto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amessageappears(inGerman)tellingyouso.UponpressingReturn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ecutablebootsectoriswrittentothatdisk.Thereisone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ackwiththisprogram.Ifyoucopyittoan'AUTO'folderofa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hasanexecutablebootsector,thenGFAIMMUNattemptstorepairit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don'twanttorepairthisdisk(anoptionisgiventocanceltherep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tariST/STE/TTwillresetandhencethesameprogramwillloadbac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reatesaninfiniteloopuntilyoudeletetheoffending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alsohappenswiththenewVirusimmunisationasusedbyPVKandAV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nlyoptionisNOTtousethisprogramwithanyexecutablebootsec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shopAntiViru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are-writtenversionofMerlin'sSTGuardianAnti-Virus.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inadifferentareaoftheST'smemorytomostAnti-Virusesa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workonANYAtariST/STE/TT.Thedetectionprocedureusedisthe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anyotherAnti-Virus.Ifanexecutablediskisinanaccessed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thentheborderwillchangetoadelicate(?)PINKandyou'llhe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noisetothatofanypreviousAnti-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NMAnti-VirusbyMoz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nti-Virusisofthestandardilkinthatitwillstayreside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andwheneveranexecutablebootsectorisaccessed,thescreenf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black&amp;whitestripes.Ifthediskwasnon-executable,thenacopy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nti-Virusiswrittentothat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ILLERAnti-Viru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nti-VirusisinstalledbytheprogramVKILLERv3.11whichwas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GeorgeWoodside.ThisAnti-Virusissimilartotheothernon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Viruses.Itinstallsitselfinmemoryandonlychecksthe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adiskisaccessed.Ifthediskisexecutable,apingnoiseis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bordercolourisin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rkoBerberski'sAnti-Virus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byaprogrammerfromYugoslavia.ThisrangeofAnti-Viruses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aspecifiedtimesothataharddrivecanbootup.Hehaswritte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timedelaysfrom0secondsupto22seconds.Thereare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versionsofthisAnti-Virus,onecopiesitselfandtheother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DIFFERENTDISKIMMUNISATION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asmallsection,mainlybecausethereareonlytwowaystoimmun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disksagainstVirusinfection.Oneistokeepthemwriteprotecte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timesandtheotheristowritesomecodeontoyourbootsectorand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stress'hope')thattheVirusyouhave'caught'doesnotignoreimmu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Kv3.6GBupwards-ThedefactostandardstartedbyRichardKarsmakers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AtariVirusKillerpublishedbythenowdefunctC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Kv5.0GB-Theonlydifferencebetweenthisimmunisationandhis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arethatthemessage'IMMUNIZEDWITHAVK5.0'iswritten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.ThisreleaseisnowpublishedbyDouglasCommunications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miseofC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Kv1.0-Exactlythesamemethodastheaboveprogramexceptthat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includesanadvertforthisprograminit!PVKv1.0wasnot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publiconacommercialbasisbutsomelittle*******spreada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versionofitwhichincludedanastybugthatcouldwipeoutadis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ParameterBlock,soifyou'vegotacopyofitanditwipesouta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GH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Kv2.0upwards-Thesamemethodofimmunisationastheprevious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thisoneistheofficialcommercialversionreleasedbyFloppy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Youknow,theprogramthatyoujustboughtfo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9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mpeyPiratesVirusKillerv1.0-WrittenbyJPM.Itusesthe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butthe'BRA'instructionatthebeginninghasabigger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theotherdiskimmunis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IRUSDETECTINGBOOTSECTOR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bootsectorshavebeenwrittensolelytowarnyou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ofaVirusinmemoryuponbootup.Regrettably,mostofthem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ofaharddiskorresetproofRAMdiskasaVirus.Someofthem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thinkthattheSTE/TT/MegaSTEareVirusesbecausetheyallassume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peratingsystemstartsat$FC000,whereastheSTEstartsat$E00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onceaVirusisinmemory(oranSTE,harddisketc.)theywill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continuallyorhavesomeothereffectandtheywillnotallow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upprocesstocontinue.Ifthisoccursandyourmachineisnot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aVirus,butyouareusinganSTEorharddisk,yourbestbetwoul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illthebootsectorandreplaceitwiththePVKimmunisation.TheMed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ysProtectorIIIisprobablythebestofthoselistedbelowbu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bombsonmachineswithmorethan1Megofmemory.It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usingthePVKFormatterv2.2,whichisincludedonthis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onVirusCheckv1.0byLee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bootv2.0byBouldogofFuturM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ablesVirusProtectorv2(aMedwayBoysVPv2rip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gysoftVirusKiller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igmaVirusDe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-O-Kill-O-BootbyZiggyStar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O.F.T.VirusDe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CVirusDe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VPBootblockDe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D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DVirusKiller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Vision'sHateVirusesVirusDe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wayBoysVirusPro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wayBoysVirusProtector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wayBoysVirusProtector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VirusProtectorv0.3byCraig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VirusKiller'sbootsector(againbyCraigSmi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OrderVirusDe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kron(France)Killer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mpeyPiratesGreenIsCleanVirusDe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mpeyPiratesVirusDetector(3different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otechnicsVirusDe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lutionVirusDe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'sVirusDetector(byTheSha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E.W.S.(VirusEarlyWarning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iorsVirusDe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irusFreeDisk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bootsectorswillNOTdetectaViruslurkinginmemory.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serveonepurposeandthatistorelaxyoubystatingthatalthoug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maybeexecutable,itisVirusFree.Theyareeitherwritt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iskbyViruskillers(eg;Sagrotan&amp;VKILLERv3.11)orasinthe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orsabove,theymighthavebeencodedbyhac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enKit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gieUKVirusGuar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mWeaversVirus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tanSixVirus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rgeWoodside'sVirusFreeDisk(writtenbyVKILLERv3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IMMUN.PRGdisks(aftertheyhavebeenimmunisedwiththisAnti-Vi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FaceVirusFreebyBudgieUK(displaysasmilingfacewithtext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Fre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WritingVirusFreeasinstalledbyPVKFormatterv2.1up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Powell'sVirus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ly'sVirus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OrderVirusFree(inlarge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VirusFree(Greenblo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VirusFree(Greyblo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grotan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grotanv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grotanv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grotanv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grotanv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'sVirusFree(byTheSha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FXVirus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MAGAZINE&amp;COVERDISK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bootsectorsarepresentonthemagazinedisksaslisted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addingeachnewdiskasandwhentheyarereleased.This,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willbeimpossiblewithStampedebecausetheywentbust!The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theLAPDcataloguediskisincludedhereisbecauseitdidn'tfit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ftheothercatego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PDCatalogueDisk(bootsectorbyTheSha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edeIssue#3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edeIssue#4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edeIssue#5(Disks1&amp;2)-Toobinondis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edeIssue#7(Disks1&amp;2)-TotalEclipseondis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tionCoverDisk#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FormatCoverDisk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News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News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News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News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ne(ST)CoverDiskwithLemmings&amp;Elf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OOTSECTORUTILITIE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p!Ithoughtitwasn'tpossibletowriteadecentutilitywithinsome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bytesofcodebuttherenowfollowsasmalllistofwhatis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PictureBooterbyThe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InstalledbyCraig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tzSelectionBoot(choosebetween50hzor60hz)byM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DBootsector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wayBoysOffDriveButility(turnsoffDrive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GUKNeoChromePictureB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g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diskbooter(setsupa512KRAMdiskandnewDesktopcol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MOffDriveBbyM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deEchtzeituhr(translatesas:-RealTime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deEchtzeituhrPlus(translatesas:-RealTimeClockPLU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OOTSECTORSINTROS/MESSAGEDISPLAY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theaboveutilities,theselittleintrosalsoshowwhatis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those420bytesofcode.MostofthesebootsectorsareNOT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andsomedefinitelyDONOTWORKonamonochromemonitor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reasons(rasterbarsorcolourcyclinginmonochrome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R)by42CrewofT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onClear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derunners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bobsParallaxStarfieldbyOber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bobs16SpritesIntrobyOber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USERHugeWriting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lin'sColourBars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ColourBarsbyM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ndersMegaScrollerbyMisterB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tersandMessage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lvingColourBarsbootsectorintrobyAndyThe'Ar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TCrew'sBootsector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DISKSFORMATTEDWITH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bootsectorsarewrittentoablankdiskaftertheyhave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withanyofthediskformatters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GUKFormatter&amp;VirusImmuniserv2.2(andprevious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GUKDiskFormatterv2.1(comeswithmyTCBTrackerDemoCreatorv2.0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shop'sdiskUTL.3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STarv2.2(andpreviousversions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Click'srangeofforma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CopyIIIformatted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usTBogeyman(ofGremlinGraphics)formatted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FormattedDisks(DOSformatsv3.2&amp;v3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DeskbyGribnif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NorthenDiskFormats(seesectionfurther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KDiskFormatter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KDiskFormatterv2.2(onthisdis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OOTSECTORDEMO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thissectionisalittlehardtoexplain.Ifyoulikecreatingdem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tendtoputalotofworkintothemtomakethemnicetolookat,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zingandincorporatesomekindofnewtechnique!Now,tryandfi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ontoasinglesectorofadisk!ThefollowingdemosWILLfiton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.That'sright,512bytesofcode!Youcannotinstallthem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fyourowndisksbecausetheyusethefull512bytesofcod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thediskinformation(BPBTable)!Don'texpectsampledsound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expecttobeimpressedwithwhatcanbeachie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Logosscrollingthroughbothleft&amp;rightbord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yTextBootsectorDemobySilverof1stCrew(saysitallrea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bootsectordemo-largelogo&amp;hardware'sync'scrollingbackg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DEMODISKSRECOGNISE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disksareallinthePublicDomain.Somearemoreeasily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othersbuttheyareALL(asfarasIknow)withinthePublic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pluggingtoomuch,Ireckonthatthemajorityofthedemosbelow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obtainedfromFloppysh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SpriteDemobyTheLostBoys(NOTPublicDomai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T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DemobyCIA(two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Demoby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BdemoversionbyDo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Sculpture(Demoversion)byTheSynchron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DemoPreview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DemobyTEX(threedifferentbootsector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suckerDemobyA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s#5by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sCompilationby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udKingdomsRetailDemobyLogo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ellationsDemos(Disks1&amp;2)byTheConstel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ddlyDemosbyTheCareb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SideOfTheSpoonDemobyU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deDemobyInner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riousDemoIIbyTheOverl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riousDemoIIIbyTheOverlanders(STE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DemobyTheDynamicD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flightDemoIIbyThalion(unknownastoitsPublicDomain-nes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'sLairDemobyDonBluth/Ready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'sLairII-TimewarpDemobyDonBluth/Ready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aDemobyElec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ireStrikesBackRetailDemobyDo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Demos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OfHorusRetailDemobyLogo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AtariFranceSTE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&amp;ChipsDemobySewer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ILDemobyTNTCrew(twodifferentbootsector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tan6FullScreen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sysDemobyAenig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sysII-The82TrackRemixbyAenig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OfTheAztecsProductDemobyUS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bear'sDemoCompilation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VoltageDemosbyHigh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'sABitchbyTheNewLost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ang2byTheLost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bombDemobyTheLost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YearDemo(1989)byTheCarebears,Sync&amp;Om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YearDemoII(1990)byCarebears,Sync&amp;Om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waveDemobyN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CHDemobyZealotof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driveDemobyPhala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verscanDemosbyPauloSimoes&amp;CarlosD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laAbdulDigiDemobyU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lanxDemobyPhalanx(Ghost,Vector&amp;AliasS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47RetailDemobyMicrop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nieDemobyZealotof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ExpressDemobyTheAPA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WattDemobyTheCarebearsand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dRowDemobyThe(Real)Alliance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AceRetailDemobyDonBluth/Ready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512PictureShowbyPauloSimoes(2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ragonRetailDemobySt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TerrorbyDelta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DreambyLaurensTummers(LO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DemobyTECoftheMarvellousV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lionSoundDemobyJochenHippelofThalion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-BeauceCopyPartyDemobyTheBushWhackerset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DemobyTheDynamicD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GFADemobyTheOverl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MNewYear(1990)DemobyULM(two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DemobyTEX,Level16,TCB,Deltaforce,Replicantset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8MusicSystemIIbyYodaofTheMarvellousV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taheckCopyPartyDemobyTheCarebears(andmany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CDemobyThe(Real)All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!DemobyTheBlackC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APGAMESDemo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OMMERCIALBOOTSECTORSRECOGNISE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selectionisacompletelistofALLthecommercialdisksthatI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across,borrowedorbeensentfromotherViruskillers(Hi,R.K!)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includedinmy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Freezerv2.0Boot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FreezerData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PersonPin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Rugby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burner(Disk1-original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burner(AtariPowerPackdoublesideddisk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inDataDisk(English,Frenchand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r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B(AllPointsBullet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anaut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ehistoric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pela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a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geddo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SJaneSeymour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l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oTheFuture2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is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gnosisBarbarian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manTheCapedCrusader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manTheCapedCrusader(Disk2)-asfoundontheMagnum4compil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manTheMovie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Command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copy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copyv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copyv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mudaProject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erlyHillsC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TheIcePa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L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Money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tta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r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aloBill'sRodeoGames(Disks1,2&amp;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ver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ive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War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ersofShaolin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osStrikesBack(Game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osStrikesBack(Utility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se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seHQ2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ckieE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entalCircus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down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noi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IC(PublicDomainBASIC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eyThompson'sOlympicChallenge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o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Space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olator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sOf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Dragon(Disk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AtTheTrolls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sBreath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Ni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Spirit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kkhen(Disks1,2&amp;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eon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ireStrikes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hanted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SoccerChall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OfH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19StealthFighter(v2.0)byMicroprose(Disks1,2&amp;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29Retaliator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Lane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rationofFreeTraders(Program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rationofFreeTraders(USAversion,nobugsin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rationofFreeTraders(MusicData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hG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ingSoc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&amp;Brimstone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Contact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ottenWorlds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N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ntlet2(Disk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iniWing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busters2(Disks1,2,3&amp;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busters2(Disks1&amp;2oftheHollywoodCollectioned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OfTheAztecs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nAxe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runner2Boot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runner2Data(Disks1,2&amp;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MonsterSlam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m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peaceRainbowWarrior(Disks1,2&amp;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ldOfThi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b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terSke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daR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ariWarri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ortal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amole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Karat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Soccer(originalMicrodeal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Soccer(fromWorldCup'90CompilationbyEmpire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anhoe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GatesOfJambala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Bla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piter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iser(Disks1,2&amp;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ateKid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edy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ingCloud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ingGameShow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Kristal(Disks2,3&amp;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Squ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Ninja2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'Teramis(singlediskversionfrom'ThalionTheFirstYea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'Teramis(Disk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Patrol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chesterUnited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Marau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daySqu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ace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key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proseSoccer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Resistance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winter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n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NeuterBooter(TOSv1.00on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u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Mind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ZealandStory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breed(ActionGamesDisks1,2&amp;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Hunter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jaWarriors(Disks1,2&amp;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&amp;South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terator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Thunderbolt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Wolf(Disks1,2&amp;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Wolf(Disk1)asfoundontheMagnum4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Wolf-singlediskversiononHitSquadbudget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47Thunderb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b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tes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oon(Disk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in'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man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oat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drift(Disks1,2&amp;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VirusKillerv2.0-Ihadtoincludeabootsectorsome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ffy'sSaga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SaturnDay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ForTheTime-Bird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OfSport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Type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Type(AtariPowerPackdoublesideddisk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Islands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Heat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gade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to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k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sOfMedusa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cop2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starAteMyHam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erCoasterRumbler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rv3.1byStefanF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Man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heGauntlet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SCombat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p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age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mbleSpi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amingWings(sampledsounds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I(Disk2-Activision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i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OfTheBeast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Warriors(Disks1,2&amp;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'EmUpConstructionKit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kw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cra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dz(16-BitHitMachinecompilation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blaster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mon'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icBoom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Ace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ball2-BrutalDeluxe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ting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g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glider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lord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Tr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Gang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yx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HangOn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Cars&amp;Axel'sMagicHammer(16BitHitMachinecompilation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blade(16BitHitMachine/Kixx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apods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ep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nderbirds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erRoad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vakTheWarrior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Eclipse(asgivenawayfreewithIssue#7ofStampe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erOfB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yotaCelicaGTRally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rican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enageMutantHeroTurtles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hoonTho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ntouchables(Disks1,2&amp;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mpiresEm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inator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y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gilante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kingChild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dicators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(theG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(doublesidedversionfromthecompilation'Thalion-TheFirstYea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sOfDeath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zard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non2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bots(Dis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gi'sGreat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l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nyGolf(Disks1&amp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NUMBER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recognised  = 011                        Anti Viruses         = 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Detectors     = 029                        Virus Free           = 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 Disks      = 016                        Bootsector Utilities = 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Disk Formats = 012                        Bootsector Intros    = 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Disks          = 076                        Bootsector Demos     = 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Disks    = 326                        Immunisations        = 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 Total = 529 different boot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CreditsForThis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ngbyMikeMeefromMarch1989onwards(Day1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BASICv2.0&amp;GFABASICCompiler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BASICv3.07&amp;GFABASICCompilerv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BASICv3.5EE&amp;GFABASICCompilerv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BASICv3.6TT&amp;GFABASICCompilerv3.6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sbyMikeMee,usingacombinationofDegasElite,FONTZ,WORDUP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ofcourse,GFARSCEdi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ScreenbyBobChewter(RadicalSystem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byMikeMee,usingTem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andlayoutofmanualbySteveDelaney(using1stWord-uggg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KDocumentDisplayerbyTheHitchhi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compressionroutinesbyJekandMoose(JAMPa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ompressionroutinesbyAxeofSuperior(IcePa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BitsandPieces:BarrieTaylor,ColinWilson,LeeLeeofBUST,Ri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smakers,GFAUsermagazineandalltheotherpeoplewhomI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norcanIbegintoth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enlyInspiration:Carolyn'Caz'Robe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-HuntingandAdv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Delaney(Floppysh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Clow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Karsm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yQuayle(GFA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goto:Dave'SuperCars'Makin,forthenearpermanentloanof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file60!Goodluckwithyournext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Suppli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sherBogandJokerofTheBogBr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Robb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Delaney(Floppysh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adswordComputers,Rhyl(No.1inNorthWa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lerySoftware,Wandsw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alInspirationby:AnyveryLOUDbandwithlonghairandlot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tars!Ihatethrash,speedandallthatotherfastmetalstuffexcep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OfPuppetsbyMetallica.OthergoodiesareJean-MichelJar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gelis,JanHammer,ChrisRea,PhilCollinsandnumerous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a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otallydespiseanythingthat"StockCube","Waterworks"and"Ache-M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ever'produced'throughtheirmachines!Icannotstand'house/acid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chesterRaveor(c)rapmusicetc.Whenwillthemusicchartseverre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onormalityinsteadofallthisnaffsampledstuff?Notin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programsusedinthedevelopmentofPV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usv2.07by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DoctorbyAntic(ancient,butsmallandhand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pacv2.25byHi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editv3.31byJeremyHug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Packerv2.11byAxeof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ifeSTv1.02byHi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Contact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anyproblemsorqueriesaboutthisutility,pleasewrite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VirusKillerD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SH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PROVOSTGRAHAMAVEN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ZLE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DEENAB18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Kingdom:(0224)3127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tforgettotelluswhichversionoftheProfessionalVirusKiller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usingandincludeyouroriginaldisk.Ifyouhaveforgottenany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itwilltakealittlelongerto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ifyoucanfindanywayinwhichthisprogramcouldbeimpr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sendanysuggestionstomeattheaboveaddress.Afterall,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goingtopurchaseaprogramanduseit,youshouldbeabletohave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whatisgoingonwithfutureupd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comeacrossanyutilitythatwillinstallaVirusonyourdisk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oudesignViruses,SENDITTOMEASQUICKASYOURLEGSCANCARRYYO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OSTBOX!Ineedprogramslikethistoextendmyknowledgeofthev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ofVirusesontheAta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donotaskmeforpiratedsoftwareorstufflikethat.Igotveryf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withpeopleassumingIwasapiratebecauseIusedmyaliasinthe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ofwritingtheSuperVirusKiller!Themainreasonbeingthat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neyispureasthedrivensnowandifhegetslettersalongtheline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i!MynameisSuperPirateandI'mamemberofagroupcalledPi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ThatMovesInc.",heisverylikelygoingtokeepthedisk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thenames&amp;addressesto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eforethearmyofbraindeadmoronssendmethosetypeofletters,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botherwastingatree!Thenagain,sendthedisksanddon'tb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theletter,asStevewillusethedisksasbackupsforhis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oulddefinitelyliketoreceivelettersfrompeoplewhohav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OWNbootsectors(notextchangersplease!).Anextraspecial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vailabletothesecleverpeople.AsIsaid,Idon'twantmyriad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swheresomeonehaseditedthetextandclaimeditasthei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youendupwithmillionsofdifferentbootsectorsliketheMed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ysVirusProtectorII,ofwhichIhavefiveversionswherepeople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thetext(I'veincludedtwooftheminthisversion,eg;Desir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NTELV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Author's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ANYversionsoftheaboveprogramswhichareoriginaland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doesNOTdetectthebootsectoronit,pleaseusetheStoreopti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rogramandsendthemtomewithaletterexplainingwhichprogram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.Iwilladdthenecessaryroutinestodifferentiatebetwe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bootsectorsofthesamegameanddifferentgames.DONOTsen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ofthegames,ONLYtheboot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lsoappliestothedemos,butseeingthatthesearePublicDomain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mindcopiesbeingsenttomebecauseIlikedemos!Ifyousen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,thensendthemviatheBroadswordComputersaddress(foun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usPublicDomainprogramsthatI'vewrittenundertheMUG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nym)asSteveDelaneyatFloppyshopdoesn'treallywanttobe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esofdiskswithbootsectorfilesonthemANDalsofindthatthey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BudgetRe-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nnoyingthingaboutkeepingupwithsoftwarehousesisthatwhena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lostitsinitialshelflife,itwillbere-issuedasparto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orunderabudgetlabel.Ifyourefertothelistabove,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certaingameshavedifferentbootsectorsforeachversiontha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!So,ifyoufindanydifferencesbetweenacommercial(fullpr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anditsre-releaseonbudget/compilation(usetheCompare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areinpossessionofbothdisks),thensendmeallthenon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RobNor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inculprittothe'differentgamesamebootsector'isRobNorthen.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sesinprotectionsystemsfortheAtariSTandCommodoreAmiga(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designedtheST/AmigaDualFormatDisks).Ifagameappearstohav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bootsectorasanotherthenStorethebootsector(s)andpostthemt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Ihaveincludedasimpleroutinewhichchecksthe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eoccurrenceofthewords"RobNorthen"or"Copylock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PVKv2.0ccomesupwithamessagesayingthatithasfoundadisk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obNorthen'onit,pleasestorethisbootsectorandsendthisfile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thersyoufindthatthisprogramdoesnotrecognise)tomevi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shopaddressabove.Iespeciallywantthebootsectorsofany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gamesasthesecontaincodeforhisprotectionsysteminsteadof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wayIwillbeabletokeeptabsonthenumbersofdisksthat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enhasputhismanyvariedprotectionsystemsonto!Whoknows,I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towriteaseperateprogramjusttorepair'RobNorthen'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ListOfRobNorthenDisksFoundSoF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Programswitha'*'afterthemarerecognisedinthisversionofP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0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lock ST Protection (Circa 1987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                                    Hell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dora                                   SDI - Activision version (Disk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shot                                   K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zball                                   Vi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/1989 Protection Sche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wych                                 Phobia (Disks 1 &amp;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ball Manager 2                        Sleeping Gods Lie (Disks 1, 2 &amp;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6 Combat Pilot (Disks 1 &amp; 2)            Paperbo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ck Off                                  Passing Shot Disks (1 &amp;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aroth (Disks 1 &amp; 2)                    Raff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Dreams (Disks 1 &amp; 2)                Voy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ari Formula 1 (Disk 1)                The Kristal (Disk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dian*                                F-16 Combat Pilot (Disks 1 &amp;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ulus*                                  Conflict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k Dangerous*                           Stormlord (Disk 1)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er Coaster Rumbler (Disk 1)*          Cosmic Pi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erly Hills Cop *                       Mayday Squa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Person Pinbal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 Prot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ud Kingdoms                            Resolution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star Ate My Hamster*                  Powerboat Simulato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se HQ 2 (Disk 1)*                      Nightbreed (Disk 1)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cop 2 (Disk 1)*                       James Pon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Patrol (Disk 1)*                     Simulcra (Disk 1)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:- 051 Rob Northen Protecte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DiskFormatsByRobNor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allthemagazineswhichhavecoverdisksonthemareusingeith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migaDiskformatORthenormaldiskformatbyRobNorthen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anyofthem,pleasedonotsendthemtomebecausetheyare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andthereforeiftheyareoverwrittenbyaVirusandyoukill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,thediskwillstillfunction!Thisprogramhasabuilt-incheck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jorityofdiskformatsbyRobNorthen.Thischeckwilldifferent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thestandardAtariSTformatteddisksandhis'DualFormat'dis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inmagazineswhichusehisdiskformatsar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STformatdisksasusedbySTUSER,STFORMAT,earlySTAMPE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Format'ST/Amiga'disks:-ST/AMIGAFORMAT,THEONE&amp;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VirusWarningToTheSoftwarePurcha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hascometomyattentionthatseveralcommercialreleaseshave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edbythepresenceofaVirusononeormoreofthedisks.Ihadh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eabletolistallthereleasesthatIknowoforIhaveheardab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infectedwithaVirus.However,thishasbeendeletedbyFloppy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legal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ssageToAllSoftware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YOUPLEASECHECKYOURDISKSBEFORESENDINGTHEMTOTHEDUPLIC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THEYHAVEBEENDUPLICATEDANDBEFOREYOURELEASETHEMTOTHE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AVIRUSISFOUNDONYOURDISKS,ITISNOUSEUSINGSOMEONEELSE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PEGOAT.ITISYOURRESPONSIBILITYTOCHECKYOUROWNSOFTWAREBEFORE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!PLEASEMAKESUREALLYOURPRODUCTSAREVIRUSFREE.IHAVEHEARD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SOFTWAREHOUSESACCUSINGPEOPLEOFPIRATINGSOFTWARE(OR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EDPDSOFTWARE)BECAUSETHEIRMASTERDISKSHADALREADYBEEN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EYWERE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IFPOSSIBLE,CANIASKYOUTOGETSOMEONEINYOUROFFICESTOUSE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ONYOURMASTERDISKSBEFOREYOURELEASETHEM.THISWILLSERVEA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YOUCANRESTASSUREDTHATYOURMASTERDISKSAREVIRUSFREEA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HAVETORELYONPEOPLETOSENDTHELATESTBOOTSECTORSTOME.I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RESPONDTOTHISPLEA-UNLIKETHELETTERIWROTETOCTWINNOV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,FROMWHICHIRECEIVEDNOREPL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RegisteringYourCopyOfProfessionalVirus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purchasedPVKdirectlyfromFloppyshop,thiscopyhasalready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inyourname.Ifyouboughtthisdiskelsewhere,youwillfi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lipinsidethepackaging.ThisMUSTbecompletedand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Floppyshopinorderforyoutobeeligibleforfuture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houldbenotedthatregistereduserswillnotbeinformedofupdat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Kbypost.Afterall,you'dhardlyexpectthisserviceconsideringth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oftheproduct!Whatwewilldoisplaceanadvertisement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pressaskingallregistereduserstosendbacktheirmaster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pdatingwiththeappropriateupgradefee.Wewillalsopublici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inourliteraturethatwesendouttoregularcustomers.The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gisteringyourPVKissothatweknoweveryonewhohasalegi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.Thispreventsanyonewhopiratesthediskfromsendingitinfo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ndNotetoPirate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nowthatpiracyexistsontheAtariST,aswellasanyothercomputer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Iamaskingisthatyoudonotcopythisprogramandgiveitto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s,whointurngivecopiestotheirmatesand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have(orifyou'rereadingthisfromacopy,'someone')haspaida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ofmoneyforthisprogram.TheyareregisteredwithFloppysho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areguaranteedupgradesassoonastheyare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copythisprogramandspreaditeverywhere,youaremakingFloppy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money.Iwon'tbemakinganymoneyandthereforeitwillnotbev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therofustowrite/releaseanyfurtherupgrades.Thecirclewill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and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again,ifyouareoneofthosemoronsthatgetsathrillfrom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diskthatpassesthroughyourgreasymitts,pauseforawhile.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continuingdoingwhatyouknowwillcertainlykilloffthe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industrywithitsmassesofenthusiasts(likemyself)wholik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theirhandatwritingacommercialreleaseandrealisetheysh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reallybotheredinthefirstpl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opeyoulookatyourselfinthemirror,searchforthattinyamoun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non-existentguiltandswitchoffthatdiskcopier!Thisprogram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overahellofalongtimeandIain'tgoingtobetoohappy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idiotcopyingadiskbecauseitisthere,nevermindthefactth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riginalversioncanbepurchasedforame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ouldliketowarnthoseofyouwhohavepaidforthisVirusKiller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afewwaysinwhichIcandetectwhoyouare,whereyoulivea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happilypassonanyinformationtoFAST,ifIfindoutthatyou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myprogramforyourm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Mee-19thSeptember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