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ASH.ACB &amp; UNSQUASH.ACB                       By J.B.Brisc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SH  ACB  This will load a '*.PI1' picture and squash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Binary '*.PA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ASH.ACB This will load a Binary '*.PAC' file find its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unsquash  it  and display the picture then  save  it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PI1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2  ACBs  are  examples as to how  the  squasher  work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Squasher may also be used on other Types of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Squash takes a long time to squash, so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 unsquash is as fast as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squash(bnk,length)         'L' gives new length of bank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uash bnk,length             Note  bank must b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 above information is helpful, I receive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ommands,  it took a week to work to work-out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