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p Notch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disk you will find two STOS extensions - Mi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Link.  There are also some disk-space-fil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however, a large doc/source file giv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rite your own STOS extensions!  It gives an easy "how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writing extensions, including 11 commands from the Mi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upcoming Top Notch products to look forward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vie Wonder Extension : A new STE-only extension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scrolling, blitter screen-copying, STE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y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e : A new 3D windowing system for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pex Fish Extension : A brand new 3D extension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plane 16 colour 3D, texture mapping, light-sou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D routines coded by *the* foremost British co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/Falcon.  Soon to be updated for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/when STOS is updated for the Falcon and we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bad it is, we'll write some new extensions to mak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  A   P L E A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graphics people out there, could you plea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!  If you don't mind working for shareware fe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future commercial activities) then do get in contact -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!  Our address is in the extension source an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  A   T H A N K   Y O U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thanks to all of the Misty and Missing Link regis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honest enough to register with us.  We have now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00 pounds in registrations from Misty alone (and a big 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guy Tony), with the Missing Link still to get it's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