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zRez Music Player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The ACC ver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Wheee the f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No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10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you just hate having to search through chip mu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une to go with your new screen/game/program? Don't you h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usic player you're using doesn't recognise a mus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't let you play it, or doesn't recognise the file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you're troubles are over! Just run my high qualit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your problems will fade to shadowy memories 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after becoming really annoyed a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piles of disks to find any given piece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s the music players I had previously only dealt with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mad max) and didn't depack. So, being the nice chap I 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it upon myself to rectify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recognise and play the follow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py Noodle (various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 (1990, 1991 and 'one scanli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Alec ('offbeat' and 'delta force'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h-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MF'/'MUF' (miscellaneous '+4'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und-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O (chip and digid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ph (chip and digid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od (Tristar music converted with Eagles high quality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Daglish (so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S.R v3 (generated by Grazey of the PHF's grea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pp Blopper ("Hybrid Format" by MUG 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so depack files packed with the following pac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ik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on 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Pack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program is pretty straight forward (load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but I'll give a brief rundown of the less obvious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a the very top of the dialogue which says 'Raz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layer v4' can be clicked on.  After clicking on it an ale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with some credits and buttons.  'TSR On' and 'TSR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what happens when you click on the 'EXIT' butt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.  If you click on 'TSR on' you will enable the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 feature.  This means that when you exit, the musi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*, will keep playing.  Surprisingly, 'TSR off' will dis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lines containing the type and size of the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updated AFTER you click on 'PL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some types will stay resident.  Any 'suspicious'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digidrums are alway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the program seems to ignore a disk-swa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hange disk and select a file, but it fails to load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a GEMDOS error 'cos I can't see why my program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f it happens, just select the file again and it'll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laying some types of digidrum music, the mouse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p working.  The way to get around this is to click o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you want, then move the mouse quickly to one sid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SR enabled, then DO NOT CHANGE RE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s my program loses control of the music once you press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 will continue playing when you change res and coul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emory block erased by a new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ic number will go upto 24.  This i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music from 'The Killing Game Show' by Count Zero. 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set your machine by trying to play Mad Max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numbers greater than 15!  This isn't a problem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eeing as they are all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the double-click will be disabled after play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drum music (usually Synth Dream).  Until I figure out wh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put up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now written in 100% assembly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reasons.  Firstly, the previous STOS versions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k, or 15 packed music files, in size.  Secondly,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into an ACC and C, GFA and Pascal all had various draw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lems.  Thirdly, I thought GEM wouldn't be too much of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using DEVPAC's macros, but I was sadly mistak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block you are given is 50k long.  This 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any music files currently going around.  I supp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musicians start using Falcons (perhaps that should be 'i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music files will go up, but until then it shoul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usic files.  50k may cuase half-meggers some problems I sup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do I care?  I may alter the program in the next upda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hecks the filename and sets the size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ie 'RAZREZ90.ACC' would give a 90k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ZREZ30.ACC' would give a 30k block.  Or then again, I m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ic is usually dumped on the VBL queue at $4D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e drivers, Lap 'one scanline' stuff for instanc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up other locations, but if they do, they all get rest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op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 if desk ACC's ever get relocated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've ran various programs with the ACC in and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 ok, but one can never really be sure.  The program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 with are: DEVPAC, Turbo ASM, HighSpeed Pascal, Warp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Fileselector, Quick ST, First Word, ProText, Redact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Elite, Disk Doctor, Knife ST, Wercs and a host of other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it's pretty safe.  I've also tried it on various different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figurations with no problems whatsoever.  Th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a problem because I only calculate the address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essory is first installed and relocation would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lways assumes you are in 50Hz.  I had to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making it force the frequency, but I decided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.  The program will run in mono, but of course the 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ileselector is closed, the program will ha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 doing nothing.  This was the only way I c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all of the GEM windows before drawing up the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t makes a call to evnt_timer for about 1 seco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, which is long enough to update 4 windows in low-res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rying to figure out a better way of doing it, but unt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rom version 4.2 it works with NeoDesk with no hass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able all of the Control-key combinations, whic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ed NeoDesk.  It turned out that I should have been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fe" thing and restoreing some system variables which I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...  If the music is playing they will still be disabled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ed if I know m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doesn't have to be the last .ACC on the disk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at caused the error in the first place, but neve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w not reset when the .RSC file is missing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try and exit if it didn't install, but it didn'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Now it just prints an error message and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lease please can people stop using any ol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p music!  Please try to stick to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 : chi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: digidru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F or SMF : bizarre '+4' types (Whittaker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rogram will recognise '.MUF' and '.SMF' exten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'.SMF' will be replaced (are you reading this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onder at my banging on about this, but it make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ice and jolly when you can have "*.MU?" to list all of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magine if people used random extensions for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- a NEO file could be a tracker module or you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I1's into ProTracker.  Everyone manages to stick to .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O, .PI1 etc so why not the same with music files?  Woul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apart?  Would the Earth be struck by a giant meteor?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cover a new type of music which you think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extender, then why not try using something like ".MU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UM" or somethin so that the ".MU?"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pologise to the English-speaking community out the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question the "MUF" extension - it's unfortunate I know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, I don't care (what a rebe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ublic domain and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providing this doc is kept with it (some chance...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mains copyrigh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am in no way responsible for any damag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misuse of this program, so if you try and play that new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drum music you found and it resets losing your valu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had almost got around to saving, then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in touch, maybe you have a driver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get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 Al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 Highmain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ba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82 2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