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GCR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ny of people had problems with the "hi dan" test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tre 2.3 software, we have put together a new "user-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based GCR tester.  The purpose of this tester is to test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CR to perform Mac/GCR floppy disk operations.  It won't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nor will it test any functions of the Spect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CHANGES IN VERSION 1.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w warned to insert a blank disk before a GCR forma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an error occurs in the "Drive Test" on side 2, the error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is documentation now includes a new section entitled '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FAILS' to help you determine the cause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GCRTEST.PRG and GCRTEST.RSC are in the same f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.PRG and DRVR128.SYS.  Run GCRTEST.PRG by double-clicking on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and choosing "Open" from the Desktop's "File"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- quits the GCR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est   - performs all but the Dr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est      - check out the drive with standard 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- formats the disk with the G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      - writes to the disk with the G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&amp; Verify   - reads the disk with the GCR and compare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the "Wri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     - reads the disk with the GCR and does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         - selects drive A as the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         - selects drive B as the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1          - test side 1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2          - test side 2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Test      - causes GCR tests to only check every 8th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CR tester does not check for the existance of a GC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CR installed, the machine may lock up.  This is done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eck a GCR without ROMs installed (ROMs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esence of a G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Side 1" and "Side 2" options allows you to check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of the other.  Be aware though that the GCR "Forma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s the "Side 2" option to determine if the disk should b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ngle-sided (i.e. if "Side 2" is selected, BOTH sides of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ick Test" option causes the GCR "Write", "Read &amp; Verif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 to only check every 8th track.  This can speed up a basic check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full checkout should be done to ensure everything is up to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 &amp; Verify" is only useful after doing a "Write", since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t reads back against what it wrote.  Use "Read"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s readable when the contents are "unknown" (i.e. to che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ac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lete Test" option performs the following: "Format",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ad &amp; Verify".  Again, the Quick Test option only affects the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ad &amp; Verify" operations.  Note that the "Drive Test" i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do that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ive Test" operation formats a series of tracks o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ode in a random order, then writes to them, then reads them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data.  Once this is done, the drive speed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pproximately 1 minut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or the GCR reads and writes consists of 5 column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Each of these boxes represents one track of the disk. 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 characters, one for each side of the disk.  As the tests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hange.  The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- this track/side has not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" - this track/side is being verified (afte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" - this track/side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- this track/side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 - this track/side passe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 - side 1 of the dis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 - side 2 of the dis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lumn of the display represent each of a Mac disk's "speed z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mportant for determining what is causing a problem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gets to the top of a column, the GCR will be changing the spee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 TES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Drive Test" fails, try rerunning the test without the 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all.  If the test still fails, take you computer and/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ari service center to be repaired.  If the test pass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efective GCR or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st fails completely (it skips the format and/or fail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), the first place to look is at the cable connection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ective GCR or disk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st fails only on the inner tracks (in the 9 or 10 secs/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, there are a couple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drive is an internal drive (especially on Mega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dd additional shielding to the drive to b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nce from the internal power supply.  You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to get documentation on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drive is a third-party (non-Atari) drive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e drive mechanism is made by NEC.  If 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to be modified to work properly with Mac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st fails at seemingly random locations, you should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ble connections to make sure they are snug.  You should also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away from the drive to see if that makes a differenc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, you should try adjusting the potentiometer in the GC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 is the little blue square thing on the GCR board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nub" on it showing where it's set.  It should initial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2 o'clock" position (back towards the cable connectors).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ith the potentiometer set to the 3 o'clock and 9 o'cloc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the results improve.  If you see an improvement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tinue adjusting the potentiometer until you reach a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uter locks up entirely when trying to format, read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disks, you probably have a defective GCR, which you can return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and repair/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CR serves 2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holds the Mac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performs Mac/GCR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important to note that these 2 function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If the Mac/GCR disk portion of the GCR is not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R will still function the same as a Spectre 128 (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floppies and hard disks).  If you don't have ROMs inst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s are failing (i.e. you get a "bad ROMs" message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Mac mode), the GCRTEST should still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ings the GCR cartridge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does NOT read/write Spectre, ST, or MS-DOS disks.  Tho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andled by the floppy disk controller i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does NOT run Mac software.  Those operation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e software (in conjunction with the ROMs on the 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does NOT handle hard disk access.  Those operations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A chip i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is will help some of you narrow down (or eliminate)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you may be encountering.  If you have any question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ave EMail on GEnie or CompuServe or call us at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1990,1991 Gadgets by Small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by Sm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W. Littleton Blvd, #210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 8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791-6098  Fax: (303) 791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