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edited to fit to the new cc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is in doc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ting started using CC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65, XOPT, RA65, LINK65, and LIBR65, along with the assort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ings, comprise everything you should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 programs on your Atari 8-bi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sequence of things you do to compile a and ru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Use CC65 to compile your C source into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Use XOPT to optimize you out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Use RA65 assemble the results into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Use LINK65 to link your object file with the C runtim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C65 distribution, you should find some demos (examples.c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