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ll Function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an Wi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 Gribn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freely on the condition tha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 and that no modifications are made to it 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has been condensed to fit on the NeoDesk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, so we broke our own rule in the name of fitting the program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his version of the document IS NOT TO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 copy to a friend, have him get the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source of public domain and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remedy a problem with four of TOS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unctions (shel_envrn(), shel_find(), shel_read(), and shel_wr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signed to perform useful functions, but unfortunately they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would assume when the shell that runs a program is the built-in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Too many programmers have relied on these functions an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ood numbe0r of programs that only work cor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EASYDRAW, Regent Base, DL_II, SIGNU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is the solution. SHEL_FIX.PRG can be placed in your AUTO f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ecuted from the desktop. After it has been insta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any of these calls and, if the program making the 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from the built-in desktop, it performs the requested fun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king the shell call was run from the desktop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no effect and the call falls through to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should never run any program (including this on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memory for itself from anywhere other than the built-in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can cause the ST's memory to become fragmented if you qu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. Programs that reserve memory and then exit are called "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" or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rying to run this program from a command shell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desktop (which must lie in ROM) or the AUTO fold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dified shel_read() function will not return the correct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runs a second program, the second program quits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does the shel_read(). All shel_read()s should be don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executed, anyway, since things like rsrc_load()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even without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tercepts three of the ST's trap vectors. The one trick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#2, is done in accordance with the method described by Charles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head Software and should, therefore, be compatible with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steal this trap. If, however, you experience problem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program from your AUTO folder and re-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ari did not provide a documented way of determin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page of the current process and the other metho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ec(4,...)) does not work correctly, this program had to resor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ethod. It checks for the ROM version and assign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each time the program is run. The table of addres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alues for both the 11/85 TOS, the Mega ST or "blitter" T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-yet-unreleased TO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rap handling routine developed by CFJ mak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built-in desktop resides in ROM, m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lso relies on this. For this reason, the shel_write() tra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liably with RAM-loaded versions of TOS, including the develop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OS 1.4. It has been designed to work correctly with TOS 1.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but until it is available in that form this program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 are strings that are passed by the she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ing executed. The general format is "NAME=value", where "NAME"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usually capitalized and "value" can contai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string ends with a NUL character (ASCII 0)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variables should end with another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PATH variable, TOS uses the convention that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ths may be included by separating them with a semi-colon (;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is entered on its own then this means "use the defaul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 by the GEMDOS function Dsetpath()". Order is also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;a:\;e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a:\;;e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, the default path would be searched first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the disk in drive A and then e:\temp. In the second example, 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rst, followed b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es the paths that TOS normally looks for things lik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is important to note, however, that constructing your ow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from within a shell does not affect where TO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ource files because it keeps its own internal idea of w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My version of shel_find(), however, does not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variable, it uses the one passed to the execu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y version of shel_find(), a comma (,) can be use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for a path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Wil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bni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GRIB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  Gribnif@UMASS.Bit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