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.........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Z! Documentation Ad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Version 1.03 -- 2/29/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988 NEO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gratulations on your purchase of FONTZ!, the only GEM font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th font conversion utilities for your Atari Mega or ST.  The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tilities mean that in one easy step, you can make the five fonts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cluded with FONTZ!, as well as hundreds of others available on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main bulletin boards, work with programs such as WordUp (also by NEOCEP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asy-Draw, DEGAS Elite, Fleet Street Publisher, PaintPro, Timeworks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ublisher, Calligrapher, Microsoft Write, and mo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editor part means that FONTZ! can automatically create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izes of your fonts.  For users of 520ST and 1040ST computers,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so means that you can remove unused characters from your fonts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sk space and memory.  This will allow you to install a greater varie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izes and typefaces, as well as have more room for your documents with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ince the manual for FONTZ! went to the printer, there have been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anges made to the program that you should know about.  A few featu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ve been changed slightly, and some things have been rearranged a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e change that has been made is that we have received a G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stallation program from Atari, which is now included with FONTZ!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 is designed to help you to install your GDOS system file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r system, as well as set up your ASSIGN.SYS files.  Unfortunately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re unable to provide any documentation on this program at this time.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program might be of use to some people even without documentation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ve decided to include the program without documentation.  We refer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tari Corporation for any questions or problems you may have regard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, which is named INSTALL.PRG on your FONTZ! disk.  (This is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STALL program included with Microsoft Write, which does hav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cumentation for i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e must make a few comments regarding the INSTALL program.  Fir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, it insists on using a folder called GDOS.SYS to store devic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s and font files.  Many people already use folders with such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s GEMSYS, GEM, GDOS, or FONTS.  The INSTALL program will not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se folder names.  Also, the program does not really work well with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loppy drive systems; it is designed for a minimum system of two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rives and/or a hard disk system.  Lastly, it does not seem to under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me ASSIGN.SYS files which GDOS considers perfectly valid.  In particul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ose with comment lines seem to be interpretted in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verall, we recommend using the methods described in the FONTZ!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create your ASSIGN.SYS configuration, rather than the INSTALL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ut we have included the INSTALL program to allow you to make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cision in the ma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s On The FONTZ!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AUTO                    -   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AUTO\GDOS.PRG           -    GDOS Release 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GEMSYS                  -    Folder containing GEM fonts and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GEMSYS\FX80.SYS         -    GEM Printer Driver for Epson FX-80/comp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GEMSYS\CMLT14HI.FNT*    -    GEM Font: Camelot 14 point (hi-rez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GEMSYS\CMLT18HI.FNT*    -    GEM Font: Camelot 18 point (hi-rez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GEMSYS\CMLT36HI.FNT*    -    GEM Font: Camelot 36 point (hi-rez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GEMSYS\CMLT14CG.FNT*    -    GEM Font: Camelot 14 point (med-rez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GEMSYS\CMLT18CG.FNT*    -    GEM Font: Camelot 18 point (med-rez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GEMSYS\CMLT36CG.FNT*    -    GEM Font: Camelot 36 point (med-rez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GEMSYS\CMLT14EP.FNT*    -    GEM Font: Camelot 14 point (FX80.SYS pri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GEMSYS\CMLT18EP.FNT*    -    GEM Font: Camelot 18 point (FX80.SYS pri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GEMSYS\CMLT36EP.FNT*    -    GEM Font: Camelot 36 point (FX80.SYS pri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GEMSYS\SAMPLE.FNT       -    GEM Font: Sample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FONTZ.PRG               -    FONTZ! GEM Font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FONTZ.RSC               -    GEM Resource File for FONTZ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INSTALL.PRG             -    Atari GDOS Installat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INSTALL.RSC             -    GEM Resource File for INSTALL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README.DOC              -    Last-minute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ASSIGN.SYS              -    Special GE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BLKSDW48.MFT            -    MACINTOSH FONT: Black Shadow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wnloaded from Genie Information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ploaded to Genie by user RPIOVANET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BOISE18.MFT             -    MACINTOSH FONT: Bois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wnloaded from Genie Information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ploaded to Genie by user HELGE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KEYS15.AFT              -    AMIGA FONT: Key Tops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wnloaded from Genie Information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reated by Lion Kun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ploaded to Genie by user GRAFIX.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LCD.FNT                 -    DEGAS FONT: LCD (no lowercase let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reated with original DEGAS font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y FONTZ! author Mike Ful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BIGTALL.FNT             -    DEGAS FONT: Big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reated with original DEGAS font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y FONTZ! author Mike Ful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    The Amiga, DEGAS, and Macintosh format fonts are public domain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can distribute them as you wish.  However, all of the Camelot fo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ich are on the FONTZ! disk in GEM format are (c) 1988 by Neocep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may not distribute them in any way without the expres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ermission of Neo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Amiga, DEGAS, and Macintosh format fonts on this disk have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en converted into GEM format, and GEM will not recognize them as fo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ntil this has been done.  They have been left in their original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 that you may have a chance to convert them yourself and gain bi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amiliarity with the process.  See your FONTZ! manual for mor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bout converting these fo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re have been some changes and additions to the FONTZ!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ince the manuals were printed.  First of all the GEM drop-down menus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en rearranged into a more logical order.  The new order and the o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rder are show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ld --&gt;   Desk  File  Options  Character  Edit  Global  Scale 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w --&gt;   Desk  File  Edit  Draw  Character  Global  Scale 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so, the text of the menu choices has been changed in some way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ke things easier to understand.  First of all, any appropriate keybo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mand equivalents are now indicated on the right side of the menu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t menu choice.**  Also, some menu text has been slightly changed,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menus somewhat wider than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though the menus have been rearranged, they still have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ames and the choices for each menu are in the same order, even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nu text has changed.  So please use the Table of Contents of your FONTZ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nual to locate the page number of the menu you are interested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*   Since some of the keyboard commands use the Alternate, Control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ift keys, there are some special symbols used to indicate that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hold down one of these keys while pressing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^ = Control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 Alternat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ft = Shif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character for Alternate may not be printed... it's a box with a diamo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t Font Dev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function has been changed slightly so that the dialog box sh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the current filename, in order to help you remember which fon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aded at the moment.  Otherwise, this function operates identicall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description in the FONTZ!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ast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new command has been added which can turn certain prompts off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command is Shift-F4.  This is a toggle (if it's on, using it turns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f; if it's off, using it turns it on).  The affected operations a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rawing functions for circles and boxes, and the cut and paste charac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block operations.  When the fast mode is on, the usual prompt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es up and gives you instructions is disabled, and you are expect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o directly to performing the desired actions.  Read the FONTZ! man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ctions for these operations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nt Lin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ersion 1.03 has added the ability to display the font alignment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the editing window, instead of just the display window.  If the "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nt Lines" choice is on, then the edit window will include indica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right of the edit grid for the baseline, ascent line, half lin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scent line.  Right now, these are shown completely only if the edit g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eaves enough room on the right side of the window for them to 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therwise, they are cut off by the edge of the window.  This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xed in a later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Keyboard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though the drop-down menus now indicate any keyboard command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 the same thing as the menu choices, there are some additional keybo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mands which have been added which do not have menu-choice equival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t this time.  A complete list of all keyboard commands is shown below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lease note that all commands use keystrokes which do not direc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orespond to any particular ASCII value.  Regular keystrokes norm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lect that character for editing, if it is contained in the font be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dited at th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1                  --   Copy the current edit buffer to copy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2                  --   Replace current edit buffer with copy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3                  --   Merge copy buffer into current edit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4                  --   Scale font - pointsiz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5                  --   Scale font - device/pointsiz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6                  --   Scale font - perce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7                  --   Enter ASCII value to edit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8                  --   Font Name/ID/Pointsize/Alignment lines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9                  --   Load GEM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10                 --   Save GEM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ift-F1            --   Copy rectangular block of current edit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to copy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ift-F2            --   Paste block from copy buffer to specified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current edit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ift-F3            --   Merge block from copy buffer with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rea of current edit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ift-F4            --   Toggle On/Off the prompt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ut/paste/draw functions for faster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ift-F8            --   Special Effects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ift-F9            --   Save edit buffer and move next lowest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edit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ift-F10           --   Save edit buffer and move next highest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edit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ndo                --   Restores contents of edit buffer to last-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sert              --   Insert column(s) into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ift-Insert        --   Insert rows into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lr/Home            --   Clears all pixels in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ift-Clr/Home      --   Sets all pixels in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p Arrow            --   Shifts contents of character up 1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wn Arrow          --   Shifts contents of character down 1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eft Arrow          --   Shifts contents of character left 1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ight Arrow         --   Shifts contents of character right 1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ift-Left Arrow    --   Rotate edit buffer contents 90 deg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unter-clockwise around lower-righ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ift-Right Arrow   --   Rotate edit buffer contents 90 deg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lockwise around lower-lef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trol-Delete      --   Delete column(s) from edit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ternate-G         --   Edit Grid Size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ternate-I         --   Invers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ternate-L         --   Show/Hide Font Alignment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ternate-O         --   Character Offset Value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nter (on keypad)   --   Saves current edit buffer to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thout changing edit window to new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porting 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e have done our best to insure that FONTZ! works correctly and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blems.  However, should you find an error within the program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ttempt to document each step that led up to the problem and contact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th this information.  If the program appears to freeze on you, try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r work by pressing F10 and entering a filename (we recommend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fferent filename from usual, just in case the font is messed up someh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ce we have heard from you, we will do our very best to fix the probl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we haven't already, and get you a fixed version as soon as possib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tient: It hurts when I do this...  Doctor:  So don't do th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tari recently made changes to certain aspects of GEM when they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new version of TOS for the Mega ST computers.  Among these change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bility to continually scroll through a window by holding the mous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wn over the window's arrows or scroll bar area.  (The previou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quired you to continually click the mouse to accomplish the same thin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owever, we have discovered that scrolling through a window in this wa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tended distances can lock up the system so that the menus, arrow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croll bars no longer respond.  We do not know at this time why this occu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since we have not noticed it in any other program besides FONTZ! we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ttribute it to some problem within FONTZ!.  In order to avoid this,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want to scroll through one of FONTZ!'s windows, please use the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picking up the slider bar and moving it to the desired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stead of repeated scro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ix Two Parts of This and Three Parts Of Tha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nally, we have noticed that there appear to be some conflicts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me hard disk autoboot programs and GDOS.  This is probably be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utoboot program is using un-documented memory locations that it shouldn'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date, we have tested FONTZ! using three versions of GDOS (GDOS 1.8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DOS Release Versions 1.0 &amp; 1.1), with an Atari SH204 Hard Disk Drive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tari-supplied driver booted from floppy, and also with the Supra 20Mb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sk with the Supra 2.61 driver, set to autoboot.  Of course, we hav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sted with Floppy disks.  Various combinations of new TOS ROM vers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ld TOS ROM versions have been tried.  We also have the Atari SLM804 La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inter installed, and have had it set up with and without the Diablo 6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mulator program.  We have not experienced any conflicts with these set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have a problem in this area (noticable because the program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ork properly when booted from floppy, or with hard disk without GDO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 with hard disk and GDOS) then we suggest that you try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binations of GDOS and hard disk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have problems, other possibilities for the cause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flicts with some desk accessories, or other programs booted in the 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lder.  In fact, the problem might only occur with GDOS, the 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river, and some other program all installed at the same time. 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se kinds of problems are usually NOT the fault of GDOS.  They are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ways the fault of the programs that do not work with GDOS properly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a failure to follow the proper Atari ST programming proced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NTZ! does not use any special memory locations and should no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flicts itself, but GDOS or hard disk driver programs may have confli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t will appear while using FONTZ!, and Desk Accessory program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terfere with any program if not written correctly.  Please remov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sk accessories and other AUTO folder programs and try again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blems.  (Turn your computer and hard disk drive, if present, off.  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t least 15 seconds before turning them back on again.)  If all else fai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lephone our technical support line and tell us about your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d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have any ideas for new features that you'd like to se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NTZ!, please let us know about them.  We at NEOCEPT want to keep 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ducts current and user input is welcome.  Please keep in mind, howev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t some things may not be practical or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create any fonts that you are especially proud of, we'd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see them, so let us hear from you.  If we like what you have done, w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y be interested in publishing your fonts.  We prefer complete font se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a variety of sizes for the most common devices**, but let us hear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whatever you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*   In order of importance: Monochrome and medium res color scree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pson FX/compatible printers, Epson LQ/Star NB 24-pin, and Atari SLM80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other 300 dpi Laser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lease remember to send in your warranty cards as soon as possible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OCEPT's policy not to provide telephone technical support for un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rs, so it is important that we receive your warranty card quick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cidentally, due to several factors, we have recently changed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pany name from Neotron Engineering to NEOCEPT.  We have not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wnership or any company policies, just our name.  We regret any conf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may cause.  Please mentally replace "NEOTRON" with "NEOCEPT" whe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see it in the manual, and things will be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O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908 Camino Dos 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ousand Oaks, CA 91360-23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805) 498-38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ersion 1.03 Bug 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re was a problem in version 1.0 related to scaling font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 would scale correctly when starting from a source font with 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ixels (like the monochrome screen fonts or 24-pin printer fonts),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n starting with non-square pixels (like the medium-rez color screen fo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r Epson 9-pin printer fonts).  It did not matter if the destination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d square or non-square pixels.  This has now been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e problem which sometimes occured in version 1.0 was that the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ould sometimes seem to get shifted, usually to the right.  That i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ts for a character would suddenly be 1 or more columns to the righ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re they should be.  This usually happened only after a long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eriod when many different characters had been worked on.  This w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rious problem indeed, but we have fixed it and have not been able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t to occur with version 1.0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re was also a problem with items in the resource (dialog box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nu information) getting messed up.  Usually, it would be text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ich changed to blank or to garbage.  This should be gone now. 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problem with version 1.03 or later, then please contact us and let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know the steps leading up to it happe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problem with scrolling through a window by holding the mous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wn on a scroll bar or scroll arrow has NOT been fixed yet.  We are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orking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manual tells you that after scaling a font, you should che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nt alignment line values to make sure that they are set correctly.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anges to the scaling function have been made in version 1.03 tha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ke this unnecessary in most cases.  You should, however, still che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pecial effects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nally, version 1.0 did not properly handle situations invol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rying to write to a protected disk, or trying to read or write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amaged disk.  If you did this, it sometimes would crash.  This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xed in version 1.03.  Also, if you try to load a font, and it can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aded due to an error of some kind, the program will be returne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 FONT LOADED status until you load another 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caling With Low-Resolution De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so regarding scaling, this is not about a bug, but rathe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nfortunate reality.  It is not possible to match the font heigh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ertain smaller pointsizes with some lower-resolution devices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oth low-rez and medium-rez screen fonts are based on a vertical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45 rows per inch.   If you wanted a 12 point font for either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vices, it would have to be 7.5 rows tall.  (A point is 1/72" of an in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measurement used in typography &amp; other graphics arts.  And 12/72 point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qual to 7.5/45 rows per inch.) Since you can't have a half a row,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round off.  But using 7 rows at 45 rows per inch is equal to only 1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ints, which rounds off to a pointsize of 11.  Using 8 rows at 45 dot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ch produces a height of 12.8 points, which rounds off to a point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3.  So you can see the problem, eh?.  In cases like these, you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accept the fact that the smaller pointsizes may not be exact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rrect height.  This can occur with any device with a vertical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less than 72 rows per inch, since a row will be larger than 1 point t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these cases, have the pointsize set to what you need, even if the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eight is slightly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patibility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me of you may have noticed that the program Microsoft Write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 seem to work properly with some fonts created or converted with FONTZ!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pecifically, the font names show up in the font choice dialog, bu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choose them, you get some other font instead.  This is not due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blem in the font, or within FONTZ!.  Microsoft Write has a bug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uses it to not recognize fonts with ID numbers of greater than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the Camelot fonts included with Version 1.0 of FONTZ!, the fo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umber was set to 5000, which will not work with MS Write.  With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.03 and greater, the font ID number has been changed to 200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ither use the new version, or use FONTZ! to change the id numb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lder version.  For other fonts, you will have to make sure the fo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umber is less than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program PaintPro, from Abacus Software has a similar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t has space for five font names in its font choice dialog.  Unfortunat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program does not get the font ID number from the font the way it shou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instead assumes the fonts have ID numbers of 1 to 5. 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 a font with PaintPro, you will have to use FONTZ! to make su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nt ID number is within tha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