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ory test program for the Atari ST (tm) and Mega (tm)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ersion 1.0, 02-jan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hanged (shareware fee dropped, restrictions relaxed) 08-nov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ocuments a program to test the random access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and Mega computers. The text consists of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of-the-art random access memory testing in general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siderations about memory testing on the Atari ST and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in particular and a description of the program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text are NOT in the public domain. We encourage you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text and the program to your friends and t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. However, we insist that this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NOT CHANGED IN ANY WAY and that the program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 with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eter Knoppers, Harm Salo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EMORY TEST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ects in computer memories result in immediate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Others are more subtle and can remain unnoti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. Defects in computer memories can indeed be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the effects of a defect can be very expensive. In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memory testing has transformed from an art into a scienc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do not execute a memory test after power-on, or us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estionable fault detect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ULD YOU TEST MEMOR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esting is performed to identify a failing memory chip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there are no faults present. (As will be explai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roof of absence of faults is unattainable.) In genera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the memory configuration of a compu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 is advisable to test all memory of that compute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has sporadic malfunctions, the memory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tart looking for the cause. Subtle faults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 can damage the integrity of your fil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xpensive. In the absence of parity check (or a simila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), you should test memory as often as you should mak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parity check or a similar mechanism tha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s on every read operation, you have in effect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est running in your computer. All professi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e such a mechanism. In this sense the Atari ST and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re not professional compu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MORY TEST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esting is performed to verify that a system per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A specification for a computer memory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tem capable of storing all conceivable pattern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ixed number (called the capacity) of ones and zero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length of time and which allows for retrieval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part of the pattern of ones and zeros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of the stor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suggests that to test a memory with a capacity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one has to write all the 2**n different patterns in it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h pattern apply all possible transitions to othe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memory is written with one bit at a tim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ossible transitions to be tested for each pattern,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n*2**n transitions that must be verified in order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mory is free of defects. After each tran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ntire memory must be verified (hoping that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does not influence the stored pattern). Clearly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astronomical number of read and write operations (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xcessive test time) even for very small values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TE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ation aspects of computer memories are consider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dentify large classes of faults that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occur. For instance, if a memory is constru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dentical chips, it is unlikely that the contents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ips influences the behaviour of another. On a smaller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rgue that the contents of one cell on a memory chip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he behaviour of other cells on that memory chip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se other cells are separated from the first cell b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istance. All the cells that lie within this minimum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the neighbourhood of the cell. Because the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rranged in a rectangular grid, the neighbourhood of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sists of the four or eight cells that lie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NEIGHBOURHOOD PATTERN SENSITIVE 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known algorithms that can test for neighbourhoo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faults. Unfortunately, these tests are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because the arrangement of the cells on most chip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forward, it varies between different manufactur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ven within the chips of one manufacturer. This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y the fact that real memory chips are manufactu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dundant rows or columns in the cell matrix. When a de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during the manufacturing process, the wiring pattern on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with a laser beam, so that one of the spare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s used instead of the one containing the defective cel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ven chips from the same batch can have diffe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rderings and only the manufacturer can test with conf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hood pattern sensitive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cell array is covered with a grid of row-select, colum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d data lines. This means that a myriad of different sh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. Many of these cause pattern sensitive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yout of the cells on the chips is unknow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to test for pattern sensitive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WHEN THE NEIGHBOURHOOD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est thing (as testing for neighbourhood pattern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in general is unachievable) is to test for 2-coupling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-coupling fault between two cells A and B is a fault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in cell A causes a transition in cell B, ir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tents of all other cells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st part of this definition is the clever bit.) Each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, or down, resulting in 4 possible types of 2-coupling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-&gt; up, up -&gt; down, down -&gt; up, down -&gt; down). The fir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designed for testing 2-coupling faults is (to our 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CO (Stuck At and COupling) algorithm published in [Na79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O algorithm uses 14 writes and 16 reads per memory loc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81] the march-B algorithm was published. This algorithm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aults as the SACO algorithm, but needs only 11 writes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per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y number of 2-coupling faults, SACO and march-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tuck-at and transition faults and address decoder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uck-at fault is a fault where a memory cell has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xed value is either 0, 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at faults faults can simply be detected by writing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ddresses with the value 0 and with the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nsition fault is a fault where a memory cell fail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ain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ailing transition can be either up or down.) This faul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stuck-at fault, however it is possible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ing up the system, the cell with the transition faul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it can not reach via a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aults can be detected by writing and reading al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s 0, 1 and 0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ress decoder fault is a fault where differe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same memory cell, or one address accesses no c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hown that SACO and March-B detect all address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(this is not very difficult to pr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ARCH-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-B can best be described in a pseudo programming languag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low every read operation is assumed to signal an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ad differs from the expected value. Statement grou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indenting (like in OCC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ress = lowest TO highest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address, 0)               # initialize all location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ress = lowest TO highest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(address)                   # if not 0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address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(address)                   # if not 1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addres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(address)                   # if not 0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address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ress is lowest TO highest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(address)                   # if not 1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addres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address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ress is highest TO lowest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(address)                   # if not 1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addres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address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addres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ress is highest TO lowest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(address)                   # if not 0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address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address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 loop is called a march-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ssumption that read operations do not alter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ory cell it can be proven that there is no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-at faults, transition faults, coupling faults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faults) that is not detected by this sequence of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arch-B test algorithm does not determin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ault and some faults may be obscured by others. (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-at fault in a cell that is inaccessible due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fault is undetectable.) Finally, one faul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ported)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-B is currently (1989) the state-of-the-art memory tes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physical layout of the chips is unknown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lgorithm that can test for the more complex pattern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without this knowledge in reasonable time. Also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est algorithm that achieves the fault coverage of march-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MEMORY 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lasses of faults that can be present in mem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neglected so far. These faults are sensitive for ti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, humidity, vibrations, electrical discharges, noise o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etc. Some of these faults can only be detected when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t very high (or very low) speed or under special (st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conditions. Many of these faults are intermitte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y can not be reproduced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esting memory repeatedly for a long tim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pe that an intermittent fault will be caught given enoug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Sometimes the environmental conditions are stress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 fault may become permanent (as long as the st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conditions last). The following table suggest som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ss the environmental conditions of your computer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test. For some conditions you may have to partly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As always, be very careful with the high volt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in and around the power supply while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 All tests which involve opening your computer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 if you are experienced in the repair of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ssing environmental conditions is not entirely without r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either. If you cause damage to your computer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 may have stressed it too hard, or you may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fault waiting to become permanent. The damage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your warranty. We can not assume any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            low budget str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emperature       Use a hair drier to heat up the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mperatures above 100 degrees Celciu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avoided. You will have to op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is test to get the heat o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ips. Take care, as plastic par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le to withstand much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emperature        Use a freeze spray. You will have to op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for this test to get the col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chips and not in the power supp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ppy disk drive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on power lines   Use a variac to vary the mains vol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by NO MORE THAN 20 %. Disconn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 disk and other peripher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cessary for this test and remove an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s from their drives. The strange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happen when the supply voltage drop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lectrical noise Use a piezo electric gas lighter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. This causes a tremendous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ctrical noise. If the computer stop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mediately, you have probably distur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 of the MC68000. If a shor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your spark a fault is repor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discovered a memory problem. If the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reproducible or most of them app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gle bit, you have probably a fa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chip. Do not open the compu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. If you have other electric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interferes with radio recep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dless phone you could also try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equipment nea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s             Drop your computer (excluding any hard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one inch height on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humidity          This condition is very hard to contro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ld run the memory test program on hot, mo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s to determine if this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formance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ESTING WITH MARCH-B FOR THE ATARI 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ch-B memory test for Atari ST computer is carried 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8000 processor. This has a number of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st program itself must be stored somewhere in th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t is not possible to test all the memor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st program must have some way to report any detected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. If the BIOS of the Atari ST computer is to be use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vectors and other data in low memory location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urbed. The screen is memory mapped; if this mem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, the screen cannot be 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vents such as address errors, bus errors, illegal op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violations, cause immediate transfer of contro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service routine whose address is stored in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. While these locations are being tested, these ev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the system to hang. In unmodified Atari ST computers 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s generated when the processor attempts to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4 Mega bytes. Addresses below 8 are mapped to Read-On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On reset the MC68000 loads the initial values for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SP (supervisor stack pointer) from these addresses. A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ddresses causes a bus error (even in supervisor mode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er mode any access to addresses from 0 to 2047 causes 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emory locations can be modified by interrupt routin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mouse movement interrupts modify the content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yboard interrupts add characters to a keyboard inpu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Atari ST computer or Mega is reset, the BIO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memory chips present in bank 0 and bank 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used to program the MMU chip. A defective memory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ause the BIOS to program the MMU incorrectl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memory in your system is effectively re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E PROGRAM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that is used in this memory test program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driven part written in C to select memory limits, etc. and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MC68000 assembler that takes complet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test the memory. This part disables all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ccesses the parallel port or the RS232 serial por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reports and detected faults. If the memory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est program is running is defective, there is an unavo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address errors or other violations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. The only way to cope with this possibility is to output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t 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test program knows which addresses it occu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kips these addresses when testing memory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option to run the test for a specified number of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osition in memory after each run. It actually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from different addresses, because the mem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is positioned is accessed at the highes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obtained under software control. Frequent accesse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few) addresses can cause a small part of a memory chip to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ich may reveal a temperature dependent problem.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bserve that the system hangs when such a faul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e with this problem the program can report its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esses 16 memory chips at once, each chip belo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 line. The march-B program in pseudo code i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bit wide memory. March-B can be extended for 16 bit wide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lacing the values 0 and 1 in the algorithm by any 16 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's complement value of that word. (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is obtained by replacing all ones by zeros and vice vers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reason for using patterns other than 00....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...11, except that some faults in the data line buffers and sh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ata lines might be detected when more exotic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(Real shorts between data lines would probably preven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) The memory test program has the option to us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s than 00.....00 and 11.....11, it can ev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random value for each successiv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MEMORY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tarted from the desktop or from your favou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erpreter. A menu is presented which allows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ange to test and many other parameters. The use of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"start address" and "end address" determin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will be tested. The highest address accessed is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 address". Both addresses must be entered a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 table below may help you to translate a dec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Kilo bytes or Mega bytes to a hexadecimal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 hexadecimal  Mega bytes  Kilo bytes   which Atar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0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4288       80000       0.5         512            520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8576      100000       1          1024       1024 ST or Meg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7152      200000       2          2048            Meg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1440      280000       2.5        2560     user-upgraded 1024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4304      400000       4          4096            Mega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menu, the program displays the amount of memo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ppears to have as determined by the BIOS at startup. The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limits access to memory above the 4 Mega byte limit.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circumvent this limit. The program display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MU chip generates a bus error. If you select a hig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end address" the memory test will be aborted by a bus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may hang. No bombs will be displayed if the trap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 memory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how the MMU was programmed at boot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determined the memory configuration. The BIOS tries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specific patterns to certain addresse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chips in bank 0 and bank 1. Some faults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may cause the BIOS to decide that less memory is install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true, or it may even decide that no memory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1. If bank 1 contains no chips, the MMU is (probably)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 Mega byte. Writes to this nonexistent memory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yield amazingly reproducible values which seem to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used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ximum run count" entry in the menu determ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at the memory test program performs, unless the "maxim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" (see below) is reached. When the memory test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because the "maximum run count" or the "maximum error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), the system is rebooted. If the "maximum run count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the program will run forever, or until the "maximum error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"first execution address" determines the addres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test program is moved before it starts. Th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test program to its destination cannot handl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 (The target and the source areas must be disjunct.)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s for the "first execution address"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formative to let the program run in the screen mem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few pixels change as the program goes from one mar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. The changes are small because the most used cou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kept in the registers of the microprocesso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M disks or other resident programs that change the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installed, the screen memory ranges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the computer minus 8000 (hexadecimal)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"relocation distance" determines how fa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 memory between successive runs. (If the "maximum run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, the value of the "relocation distance" is irrelevant.)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alues for the "relocation distance" are not allow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ocation routine cannot handle overlapping moves.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ocation distance" must be bigger than the amount of mem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he test program. If the program is about to be mo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 address", it is moved to the "start address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"patterns to use" selects the combinations of ones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 test patterns. There are four standard pattern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also select a pseudo random pattern for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"output device" allows selection of the parallel por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serial port of the Atari ST computer for progres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If the serial port is to be used, the baud rat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have been set before the memory test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control panel accessory supplied by Atari can do thi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explicitly, the baud rate will be 9600 baud, 8 datab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one stopbit. The X-on/X-off option of the serial por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memory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llel port is used, the memory test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for the printer to be put on-line. After about 30 secon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wever use the sound generator of the Atari to summon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"report frequency" controls the amount of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(apart from reports about detected errors).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an be generated once per run, once per march element (5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er run), or only when the program starts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 reports contain the address where the error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was actually read from that address and the valu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ecte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ximum error count" entry limits the maximum number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rogram. Setting this limit is highly desir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imit the amount of paper that might otherwise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rror reports. When the "maximum error count" value is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entry of the menu the memory test can be start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memory test can be saved on disk (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EMTEST.DAT), or recalled from disk. Once started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can only be stopped by pressing 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test itself takes about 18.3 seconds per Mega byte p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te good. The 8 MHz MC68000 can access memory no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very 500 nano seconds. (Times were measured on an 8 MHz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rdinary stopwa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`as is' without warranty of any kin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to anyone for any damages or losse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inability to use this program 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 test has been written and tested with great care and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it implements the march-B algorithm in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As explained before, theory suggests that there are som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ults for which it is not possible to create a program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hat detects these faults within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not guarantee that the memory in your Atari ST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free, even when this memory test program reports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re may be faults in your Atari 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hibit themselves as memory faults, but which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s in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ames and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Knoppers                     Harm Salo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s Mauritsstraat 17             Antonia Veerstraat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28 SR  Delft                     2614 HV  D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herlands                  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knop@duteca.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78:   Nair, R., Thattle, S.M., and Abraham, J.A., "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s for Testing Semiconductor Random-Access Memo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EE Transactions on Computers vol. C-27, no. 6, pp. 572-5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81:   Suk, D.S. and Reddy, S.M., "A March Test for Functional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miconductor Random Access Memories", IEEE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, vol. C-30, no. 12, pp. 982-985, December 198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