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zgerlingen, 20.12.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Wunsch einen eigenen Desktop zu installieren, wurde mehr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uert. Der Verzicht auf den generischen Desktop bedeutet ein Verl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Funktionalitt, sofern diese nicht doch wieder selbst programm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emo zeigt wie ein einfacher Desktop installiert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Beachten Sie, da Fenster nicht ikonifiziert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 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ntsprechende Funktion nicht implementiert wurde. Da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gen alle Fenster das Flag 'AW_STA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tefan Bache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