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fvuotto@laplaza.taos.nm.us (Frank Vuo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atari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TML -&gt; ASCII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5 Aug 1995 08:52:11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La Plaza TeleCommunity -- Taos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000ir$rhi@laplaza.taos.nm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laplaza.taos.nm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program I wrote a while back to conver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. It's quick and dirty but seems to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GFA so I doubt if it will work on a TT or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         /~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Software @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