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OSSIER DEMO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 dossier contient les versions d'valuation des  modules  RI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M etc... qui sont commercial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 tester ces modules,  il vous suffit de les activer  en 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piant dans le dossier correspo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pour activer le module de l'imprimante couleur BJC-6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)  Double-cliquez  sur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u disque  contenant  le  dos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X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Ouvrez ce dossier en double-cliquant 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Ouvrez le dossier DEMOS en double-cliquant 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R-ouvrez le disque contenant le dossier PAR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Ouvrez le dossier W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maintenant deux fentre d'ouvertes en mme temps, l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montrant le contenu du dossier DEMOS,  l'autre vous montr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contenu  du dossier WIM.  Tirez le  fichier  BJC_600D.WIM 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DEMOS vers le dossier WIM.  Confirmer. La copie est fa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ce  module  est dsormais actif:  lorsque  vous  lancerez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  utilisant les modules RIM,  WIM etc...  ce module 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ble  par  l'option "Imprimer" (si le  logiciel  le  pe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me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 vous dsirez activer un RIM,  il vous faut le copier dans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RIM et videment pas dans le dossier WIM, et un IFX en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nt dans le dossier I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ODULE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le descriptif des versions compltes de ce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,   pour  les  imprimantes,   les  modules  fonction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ement pour les matriels compatibles (HP-550 pour HP-660 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BJC_600D.WIM  Module d'impression couleur sur  CANON  BJC-6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age du tramage,  zoom avec optimisation,  sparation  quadr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e sur disque ou sur papier, qualisation des couleurs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x: 210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JC_400D.WIM Idem mais pour CANON BJC-4000. Prix: 180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JC_70D.WIM Idem mais pour CANON BJC-70. Prix: 140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P_500D.WIM Idem mais pour HP-500C. Prix: 180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P_550D.WIM Idem mais pour HP_550C. Prix: 180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YLUS_D.WIM Idem mais pour STYLUS Color. Prix: 210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M1200D3P.RIM  Module  de pilotage du  scanner    plat  MUST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ON SCSI en 1200 DPI 3 Passes.  Pr-scan,  choix des DPI, 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te, de la luminosit, corrections GAMMA, choix canal SC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en monochrome, 256 couleurs, TC16 ou TC24. Prix: 570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_600D3P.RIM Idem pour model 600 DPI 3 passes. Prix: 570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M_600DSP.RIM  Idem pour model 600 DPI Simple  Passe  (ancie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u scanner). Prix: 570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M_600S2D.RIM  Idem  mais  pour  la  nouvelle  version  "MUST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IISP". Prix: 570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VIDI_12D.RIM  Module de digitalisation couleur pour  la 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I-12.  Digitalisation  en  256 couleurs ou  en  TC16  jusqu'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*480.  Prvisualisation  temps  rl,  rglage  constraste 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minosit. Prix: 180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 ces modules sont disponibles en crivant  PARX,  9 rue 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Dor 53000 LAVAL (France). Frais de port en sus (30Frs). T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odules sont fournis avec PICCOLO, le petit frre de D2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I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