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_SN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make it easier to incorporate sampl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into the C- source code of your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th of your sound file into the command line and afte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CONV_AND.SH {the (S)ample(H)eader file}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dd the sound to your source code, you only nee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esired name, playing frequency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hen starting the program you hold down the right Shift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 be played will be read in. ("Butter"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tu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 (non-crazy)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a from: C:\SND\ESKLICK3.S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name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063,0xB194,0x4A77,0xB47C,0x4D8F,0xAC64,0x5BA5,0x9A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3AB,0x8055,0x87A8,0x705F,0x999C,0x616D,0xA38C,0x5C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A27A,0x5F8E,0x986C,0x6999,0x9165,0x769D,0x8464,0x839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568,0x8D95,0x706F,0x958C,0x6A7A,0x9782,0x6A83,0x9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6E8C,0x9071,0x7491,0x886D,0x7D93,0x7F6F,0x858E,0x7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D86,0x737B,0x8F7C,0x7184,0x8C7C,0x758B,0x8B76,0x7C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474,0x838C,0x7C77,0x8589,0x7979,0x8986,0x767F,0x8A7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685,0x867A,0x7A88,0x8378,0x8088,0x7F78,0x8587,0x7B7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683,0x7982,0x877E,0x7B83,0x857B,0x7C85,0x837A,0x7F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F7A,0x8385,0x7C7D,0x8582,0x7B80,0x857F,0x7C83,0x837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E84,0x817C,0x8184,0x7E7D,0x8382,0x7C7F,0x8480,0x7D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37E,0x7E83,0x817D,0x8083,0x7F7E,0x8282,0x7E7F,0x8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D81,0x827E,0x7F82,0x817E,0x8082,0x7F7E,0x8281,0x7E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27F,0x7E81,0x817E,0x7F82,0x807E,0x8181,0x7F7F,0x8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F80,0x827F,0x7F81,0x817F,0x8081,0x7F7F,0x8181,0x7F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17F,0x7F81,0x807F,0x7F81,0x807F,0x8181,0x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str Name = { ((UBYTE*)&amp;name),NULL,((UBYTE*)&amp;name)+253,7000,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               ^^^^                 ^^^^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change the values underlined by ^^^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