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Welcome to "Midnight" - THE screen sav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nderful day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(or had) a disk in your drive on which you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TXT      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.TXT            This includes addition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.BUG            This contains those problems that (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TXT            This contains a description of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different versions of 'Midn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ACC           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INF            The accompanying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RSC           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.AUTO.PRG            A program to be placed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DOC            An advert fo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these folder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                 The program MID_AUTO.PRG is foun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                This folder contains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  A few sorce codes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                The Sound-to-Source converter an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modules (only for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EMO__.PD             This folder contains a PD demo of the sa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LZH archive. This can be distributed fre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ot drive (preferrably 'C' ) you shoul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.IN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.RS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_AUTO.PRG    to the AUTO folder on your boot diskett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reate a folder anywhere to contain the modules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ose list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RCFP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2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O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GELN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T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.DAX    If you rename this file to 'MESSAGE.DAT'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own strings in it separated by '@'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f 16, these will replace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module MESSAGE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AIK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P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U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U2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 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IX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.INF    This file should contain the playing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the path of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AL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Y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BB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2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_OUT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P8 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M    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great fun with your new screen sav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ly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twig zur Nieden   fidonet: 2:241/3420.17   ( Tel.(05323)13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mausnet: Hartwig-zur Nieden @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 Adam           mausnet: Mario Adam @ 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noversche Str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37077 G�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+Fax:(0551) 37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   (0551) 37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helms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34117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0561) 77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: (0561) 279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 or new modules, please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the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wig zur N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8678 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323) 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erg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7083 G�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51) 790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queries: Send us your original diskette with a stampe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er and the handling fee of 10,-DM to request an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** to 2.**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erg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7083 G�ttin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