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Text View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lease note that I give you a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do the same or don't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 __________________________________   ST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(Voice only)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V will be registered to the name printed on the n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, and spelling will be as accurate as I can decip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.  Please make sure your name is le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/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 POLICY:  QTV updates are available to you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receive an update.  It will be your responsibilit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a formatted disk, and include a self-addressed-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.  If your registration request does not conta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, it will not be honored, and nothing will be return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upgrade requires an additional fee, you will be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nderstand that a registered copy of QTV will be sent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it is registered for my use only.  I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gistered version through any means to any other pers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understand that any time in the future that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a registered version, that each successive copy sen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author is covered by this agreement.  I agre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and the upgrade terms, and wish to register Q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: ____________________________________   Dat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this completed and signed form along with $5,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, and a self-addressed-stamped envelop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l Wav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72 Ringfiel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loway, OH  43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