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ber RIEMANN II,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bei jedem Programm, das laufend fortentwickelt wird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Handbcher auf aktuellstem Stand zu halten, es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, man reicht Verbesserungen nicht sofort an die Kunde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finanziellen Grnden ist nmlich eine gewisse Mindestauf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Handbuchdruck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um unseren wie wir meinen sehr gns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Von Version 1.10 zu Version 1.20 sind einige kleiner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 worden, alle nicht kritisch (bis auf eine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enen beim Einlesen von Ausdrcken, die Zahlen enthie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geschaltetem ECHO), deshalb haben wir das Updat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ig hinausg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t, um Ihnen nicht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Kosten zu ver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ediglich eine, aber wichtige Erweiterung ist hinzugeko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riable ORDERP kann jetzt eine Liste von Nam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erden Variablen in mathematischen Ausdrcken gem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geordnet. Wollen Sie also, da in einem kompliz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die Variable `x' vor der Variablen `y' steh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P:'(x y)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Variablen werden nach Vorkommnis in der OBLIST,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ihrer zeitlichen Einfhrung geordnet. Beacht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Inhalt von ORDERP mu FALSE sein oder eine Liste von NAMEN (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andere ist verboten und fhrt zu unvorhersehbaren Effe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neue Ordnung wird bei schon bestehenden Ausdrcken (z.B. sol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Variablen gespeichert sind) erst wirksam, wenn diese ern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VALt werden. Soll mit Ausdrcken weitergerechnet werden,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P gendert wurde, so mssen diese erst einzeln fr sich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VALt werden (das ist in den allermeisten Fllen berflss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i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wnschen wir viel Freude an Riemann II und bedanken un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n vielen von Ihnen gespendete 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