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ERMAT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CYBERMATE documentation has finally gotten so long t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squeeze it down for version 1.1 (or else we would've ha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sided dis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oc files inside CMATEDOC.ARC (CMATE_01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TE_02.DOC). CMATEDOC.ARC is a standard arc file, and may be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normally unarchive a .ARC file.  If you don't "normally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owever, we've provided an extractor-only program (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gazine) for you.  Just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ormat a new, blank, single- or double-sid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opy ARCX.TTP and CMATEDOC.ARC to the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ith that disk in Drive A, double-click on ARCX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it.  When you see the dialog box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a filename, type A:CMATEDOC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 files CMATE_01.DOC and CMATE_02.DO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constantly in the process of revising CYBERM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 CYBER Family with other programs that mak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production work you'll want to do a lot easi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PAINT).  Because of that, and because CYBERMAT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eal to people who want to get involved with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documentation for this program will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file on disk.  Compared to CYBER PAINT, CAD-3D 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CONTROL, which have over 150 hardcopy pages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r CYBERMATE documentation is contained in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ATE_01.DOC - revised version of CYBERDO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version 1.0 of the CYBERMAT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ATE_02.DOC - new documentation which expl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version 1.0's "words"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a reference section addend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ly added Cybermate "w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iles should be printed out, even if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he CYBERMATE docs from version 1.0.  This 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have been changed.  Here are the change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1            DO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2            DO-DEL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OLVE1        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(Soundname) PLAY must now reside inside a TICK TOC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MATE_02.DOC does explain what's been changed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want to print out all that documentation again,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MATE_02.DOC and mark up your previous doc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each of the files directly to your print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 by which you read this file.  Click on it,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stead of SCREEN.   CMATE_01.DOC is a large document (almo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), so place a new ribbon in your printer, and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aper before you start.  Line up your paper in your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ach page will be correctly numbered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ation of your page should line up to the top of the met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guide in your printer.  Line up the paper again for CMATE_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printed out in page number order, sequ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ATE_01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, we will print these docs for you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.  For a printout of the CYBERMATE documentatio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or the documentation plus $5 for postage and handling (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dollars), as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BERM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4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FRANCISCO, CA  9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A NOTE ON THE SAMPLE.CYB COD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ile trying out the sample screens in SAMPLE.CYB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your memory between each example by typing NEW! and then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bjects the particular example screen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ikewise, when using SAMPLE2.CYB, you have to clear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(type NEW!) after using screens 6 &amp; 8.  Thi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screens as well (make sure you do a 1 LOAD afte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the objects that example requ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lso, before using SAMPLE2.CYB, you're going to ha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wo CUBEBALL THE MOVE .PI1 files to .PC1 fil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YB is partly a tutorial on using .PC1 file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1 files (a lot of people have asked for that featur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space you'll get on a disk).  The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 are at the end of CMATE_0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're using the STEREOTEK LCS glasses, the ENABLE-STEREO comm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typed once during any session.  Each time you enter this comm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buffers are enabled until you finally run out of memory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 BACKING UP YOUR DISK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re now arc-ing the documentation files, we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er format disks for CYBERMATE anymore.  That means you ca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up using the standard TOS/GEM disk back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EXAMPLE FILES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iles for the CYBERMATE Recording Tutorial in your CAD-3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re included on this disk in the EXAMPLES folder.  Unfortunate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room on either disk to include the DEGAS Elite pictur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ure Sheet, as mentioned on page 101 of the manual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archive library for the Cyber Connection section of 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n CompuServe.  The archive library is in DL1 of ATARIDEV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Developers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