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zum Programm multi-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FRACTAL (C) 10.08.1992 Gerald Die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in             Dietze 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mikron.Basic 3.5           Gschnaidtstra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-70825 Korntal-M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e Dateien HANDBUCH.DOC bzw.  HANDBUCH.TXT drfen nich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dert werden.  Ein Kopieren der Originaldiskette ist nur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cherungszweck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rdwarevoraussetzungen fr den Betrieb von multi-FRAC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 gibt zwei Versionen von multi-FRAC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 1.3/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ari ST mit mind. 1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Monochrommonitor mit 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 64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ion 1.3/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ari TT mit mind. 1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ochrommonitormit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 64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DateienaufderOriginal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MFRACTAL.PRGDasProgrammmulti-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MFRACTAL.RSCDieResource-Dateivonmulti-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HANDBUCH.DOCDasHandbuchals1st-Wordplus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HANDBUCH.TXTDasHandbuchalsASCII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FRAKTAL1.FRKFertigesFrak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SAURIER.FRKFertigesFraktal("Saurierskelet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FRACTAL0.FRKFertigesGrundfraktaldereinfachenMan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ot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vorliegende Programm ist entstanden,  weil folgende  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 bisher in keinem Fraktal-Programm fr Monochrommoni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int werden kon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Die Frakta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a)in Raster-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)Schwarz-Wei berechn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Fraktale nach mehreren Formeln  bere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 (nicht nur die Standard-Mandelbrotme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Die gewhlten Ausschnitte aus einem Fraktal sind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 mehrmaligem Zoomen verzerrungs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chreibung der einzelnen Funktionen von multi-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eichimvorausmugesagtwerden,dadies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nWissenberFraktalevermittelt.ZumThema"Frak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ometrie"gibtesumfangreicheLiteraturbzw.ein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onsblattvonDSI(s.Bestellschein),dassichmitder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mmierungvonFraktalenbeschf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Funktionen im Men 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1.Bild &amp; Daten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"Bild &amp; Daten laden"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abgespeicherte Fraktale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laden  werden.  Bei Wahl dieses Menpunktes erscheint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x, in der eine von zehn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n Bildnummern (s. 3.3.)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klickt  werden kann.  Die Wahl der Bildnummer  entschei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  welcher  Nummer im Men "GRAFIK"  das  Fraktal  s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whlbar ist.  Danach erscheint eine Fileselect-Box, 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  beliebiges  Fraktal mit der Extension  "FRK"  aus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 kann. Wenn das Bild eingeladen ist, wird es im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und angezeigt.Nun erscheint die Bildnummer-Auswahlbox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ue, zum Einladen weiterer Bilder,  bis "Fertig" angek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 bzw.  bis alle zehn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n Bilder im Speicher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2.Bild &amp; Date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 kann das im Hintergrund sichtbare,  fertig bzw. teil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 berechnete Fraktal zusammen mit den 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n Date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 Datei abgespeichert werden. Bei Wahl dieses Menpun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cheint eine Fileselect-Box, in die der Name des File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geben werden kann,  in das das Fraktal abgespeich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l.  Existiert  ein  File mit diesem  Namen  bereits,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gefragt,  ob der Vorgang abgebrochen werden soll, oder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alte File berschrieb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3.Bil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"Bild speichern" kann das im Hintergrund sichtbare  Fr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  als Grafik im Doodle-Format  abgespeichert  werd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n zur Grafik werden dabei nicht mit abgespeichert.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ktion dient zur Weiterverarbeitung der Fraktale in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4.En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endet multi-FRACTAL. Wenn sich noch Bilder im Speich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den, wird gefragt, ob multi-FRACTAL  wirklich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Funktionen im Men "DA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1.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 Menpunkt dient zur Eingabe von Daten fr die Frak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chnung. Bei Wahl dieser Funktion passier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  Angabe  der Bildnummer,  deren  Daten  editier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len, erscheint eine nicht Gem untersttzte Eingabebox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 schwarze Linien in mehrere Eingabeteile untertei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&lt;ESC&gt; kann von einem Eingabeteil zum nchsten  gesp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Beim Drcken von &lt;RET&gt; wird die Eingabe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 eine Liste der Eingabeparameter,  wie sie nach der  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 abgefr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Eingabe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l min.:   Beginn des reellen Zahlenanteils der komplex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hl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l max.:   Ende des reellen Zahlenanteils der komplex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hl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ag.min.:   Beginn des imaginren Zahlenanteils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exen Zahl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ag.max.:   Ende des imaginren Zahlenanteils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exen Zahlen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  der Eingabe der obigen vier Zahlenwerte mu  folg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achtet werden:  Damit das Fraktal nicht verzerrt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  erscheint, mu das Verhltnis  der 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ordinaten (Breite: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=640:400) gewahrt bl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Realmax-Realmin)/1.6=(Imaginrmax-Imaginrm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welle: Sobald der Betrag von xn+1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 als die Schw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ist, wird die Berechnung fr dies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rmpunkt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ximale Anzahl der Iterationen:  Wenn nach dieser 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 Iterationen der Betrag von xn+1 no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 als  Schwelle ist,  wird fr  diesen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Berechnung abgebrochen und Mandelbrot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liameng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ustufen: Legt fest, ob das Fraktal mit oder ohne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ufen berechnet werden soll. Wenn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Graustufen gewhlt wurde, liegt die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 bei ca.1/4 der Rechenzeit ohne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 Grund dafr ist,  da sich bei den Grau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 die Bildschirm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 verschlecht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mit weniger Punkte berechnet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 die Atari-Monochrommonitore keine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rstel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 werden anstelle von Grau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 Raster gesetzt, die aus einiger 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rachtet, aussehen wie verschiedene Grau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Eingabe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ustufe der Mandelbrot- bzw. Juliame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 diesen Parameter wird das Ausse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e festgelegt, fr die der Betrag von xn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 vorgegebener Anzahl von Iteratio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 als die Schwelle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Eingabetei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rationsgleichung:  In das Programm  multi-FRACTAL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ben verschiedene Iterationsgleichungen 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iert: vier verschiedene Mandelbrot- und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chiedene Julia-Mengen.  Die Liste der  G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ungen kann whrend der Eingaben mit &lt;HELP&gt;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Eingabe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 Real / P Imag.: Diese Parameter mssen bei Julia-M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Gleichungen 5-7)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  Beendigung der Eingaben wird auf die  Bildnummer 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altet, deren Daten gerade edit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.Grund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jeder der sieben Iterationsgleichungen kann ein Grund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chnet   werden.   Alle  Grundbilder  haben  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fangs- und End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 Wahl dieses Menpunktes mu in einer Box die  Bild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klickt  werden,  zu der die Grundzahlenwerte  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  sollen.  Danach  erscheint  die Liste  mit  den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edenen  Gleichungen  und  eine  Eingabezeile,   die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wnschte Gleichungsnummer abfragt.  Zum Abbrechen des 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ngs kann &lt;RET&gt;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  Wahl  der Gleichungsnummer wird  zur  eben angeklic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nummer  umgeschaltet  und  die  Grundzahlenwerte 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nommen.  Das  Grundfraktal kann nun durch  anklick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Berechnen der Grafik" (s.2.5.) aufgeba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.Daten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 diesem Menpun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die Daten des gerade  sicht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ktals zu einer anderen Bildnummer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wendung: 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 man eine Grafik noch einmal berechn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 wenige Parameter verndern, so kann man  mit "Datenkop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 Zahlenwerte eines bestimmten Fraktals  bernehmen,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 einmal alle Zahlenwerte eingeben zu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4.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 dieser Funktion kann aus dem gerade  sichtbaren  Frak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 Ausschnitt gebil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  Wahl des Menpunktes "Ausschnitt" wird  zuerst  ge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  welche Bildnummer die Daten des  Ausschnitts  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 sollen.  Danach wird die Menleiste entfernt, 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nze Fraktal sichtbar wird.  In der linken oberen Ecke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zeigt, wo sich der Mauscursor zur Zeit  auf der komple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hlenebene befindet.  Wenn man die linke Maustaste 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t, kann man durchwaagerechteBewegungderMausein Re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ck aufziehen.  Lt man die  linke Maustaste  los,  so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Rechteck in  Lnge  und  Breite fixiert.  Es kann  n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 beliebige Stelle geschoben werden,  wobei  links ob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rand die Zahlenwerte des Ausschnitts angezeig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.  Bei einem weiteren  Druck auf die linke Maustast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 die vorher angegebene  Bildnummer umgeschalte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hlenwerte werden bernommen. Das Einzige,  was nun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chnung noch gemacht werden mu, ist ggf. die maximal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hl der Iterationen zu er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,da jeder strkere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s Fraktals mit einer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n Rechentiefe berechn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mu. Die Ausschnittwahl kann mit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5.Berechnen der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 Wahl dieses Menpunktes wird die Berechnung des  Frakt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onnen. Ist das Fraktal bereits berechnet, so wird ge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  trotzdem  eine neue Berechnung  stattfinden  soll, 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meter gendert wu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 Berechnung eines Fraktals kann mit dem Druck auf ei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ebige Taste am Ende jeder Pixel-Zeile unterbrochen 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 Grafik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dann unvollstndig berechnet 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.1.2.) und nach Belieben wieder eingeladen und weite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Funktionen im Men "GRAF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vertiert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.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appt die Menleiste weg und zeigt das ganze  Fraktal. 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 einem Mausklick wird die Menleiste wieder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3.Bild 1.....Bil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Programm multi-FRACTAL erlaubt das gleichzeitige 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  von maximal zehn Fraktalen,  die unter  den  Menpun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Bild 1" bis "Bild 10" angewhlt wer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 Das 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tbare  Fraktal bekommt einen Haken.  Ein kurzer Kli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  dieser Menpunkte zeigt das gewhlte Fraktal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,  klappt  die Menleiste weg und wartet auf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usklick,  wie  die Funktion "Zeigen".  Ein  lngerer  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  eines der Bilder zwischen 1 und 10 holt das Fraktal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 Bildschirm und zeigt die  Menleiste gleich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4.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diesem Menpun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Grafiken aus dem Bildspeiche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lti-FRACTAL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werden.  Bei Wahl des Menpunktes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eint eine Box,  in der mehrere Grafiknummern, die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rden  sollen, angeklickt wer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Beim Anklick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Fertig" werden die Grafiken unwiederbringlich undohn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herheitsabfrageaus dem  Speicher 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5.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 "Drucken"  kann die sichtbare Grafik  auf  einem  Ep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mpatiblen  24-Nadel  Drucker in drei  verschiedenen 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sgegeben werden.  Anwender mit 9-Nadel Drucker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punkt  "Zeigen" (s.3.2.) whlen und mit  &lt;ALT&gt;&lt;HELP&gt;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ystem-Hardcopyroutine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Funktionen im Men "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1.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gt  eine  Statistik der gerade  im  Speicher  befind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er.  Die  Daten  zum momentan im  Hintergrund  sicht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ktal  werden invers auf dem  Bildschirm  ausgegeben.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 kann man, um mit der Gleichungsnummer (Formel) etwa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ngen zu 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  mit  &lt;HELP&gt; die Liste  der 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ktalgleichungen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2.Liste der verschiedenen 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gt  die Liste der verschiedenen Gleichungen  an,  die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lti-FRACTAL berechnet wer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rbeitmitmulti-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Startvonmulti-FRACTALwirdzuerstdasFraktal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Namen"FRACTAL0.FRK"imaktivenVerzeichnis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FRACTAL0.FRK"enthltaufderOriginaldiskettedas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felmnnchendereinfachstenMandelbrotmenge.Eska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einbeliebigesFraktal,dasmitDaten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,ersetztwerden.Falls"FRACTAL0.FRK"existier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uersteingeladen,ansonstenerscheintsofortdie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htmeldungdesAutors.Nachanklickenoder&lt;RET&gt;ist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CTAL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lssichjemandnurfrdas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AussehenderFrak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ressiertunddieMathematiknichtkennt,dieihn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undeliegt,sollteerfolgendermaenmitmulti-FRACTAL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Menpunkt"Grundwerte"(s.2.2.):EineGleichun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Menpunkt"BerechnenderGrafik"(s.2.5.):Es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undbild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BeliebigeAusschnittewhlenmitdemMenpunkt"Ausschnit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strkerauseinemFraktal"gezoomt"wird,desto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enpunkt"Eingabe"die"MaximaleAnzahlderItera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whltwerden,damitdasAussehendesFraktalsan"Tie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    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winnt.AberVorsicht!J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die"Maximal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rationen"gewhltwird,destolngerdauertdie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sFrak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n"Juliamengen"mssenjeweilsnochzweiZahlen"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l"und"PImag."eingegebenwerden.DieseZahl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freigewhltwerdenundsolltenzwischen-1u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teder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ntal,den11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,nunistdasersteUpdateda(V.1.1).FolgendeFehlerw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beho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BeiderWahlvonGleichungNr.6mitGraustufen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chnungdesFraktalskeinBi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DerBigBenwiesklangmignocheinenFehler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WolltemaneinFraktalaufeinervollenDisketteab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ern,sowurdedasProgrammmiteinerFehlermeldung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ochenunddienochnichtabgespeichertenFraktale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ImMenpunktStatistiksteckteeinkleinerAusgabe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erweit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DieMenpunktesindjetztauchberdieTastatur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BeiLese-undSchreibzugriffenerscheintjetztdieBi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FallseinbeliebigesFraktalmitdemNamen"FRACTAL0.FRK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tivenVerzeichnisexistiert,wirdesbeimStartvon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CTAL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ls im Programm ein Fehler auftrit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  Programm multi-FRACTAL wurde sorgfltigst  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noch  kann  die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 von auftretenden  Fehlern  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ig aus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  auftretendem   Fehler  ist  DSI   dankbar   ber   j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geschickten, schriftlichen Fehler-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,  nun  wnscht Ihnen DSI viele 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tunden am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dem Softwareprodukt multi-FRACT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