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PLAYER.PR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's a Quick Time and AVI player with sound, and a M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/FLC/FLH, SEQ, PI1+DLT, FLM, DL, GIF, CDH, CDL,CDV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can also CREATE Quick Time files (Images &amp;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ckTime VR/1 files (Interactive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or AVI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of FLM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GIF animated files (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 (my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sides, you'll find the STE version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gister, please send 15DM, CAN$15, US$10, 60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P to me or to my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 User, you can register (US$10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users, you can register (7UKP or more!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y Lacey   (algy@allats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Owen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 CV6 3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E N E R A L   C O N S I D E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an create Quick Time movies from a serie of images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16 or 24 bits (to RLE16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an create Video for Windows (AVI) movies from a s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and an 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n create GIF Animated files from a serie of GIF images (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_PLAYER extension with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on with the tim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on with the loop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an create Extended FLM files from a serie of ST-Low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nal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/WAV sounds (DMA freq +/-2%, 8bits, 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an play 12 types of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LE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8 (grey or  col)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un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speed or maxi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PI1 + DLT, you must select the PI1 file, then the D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ust share the same name and be loca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: c:\EXAMPLE.PI1 and c:\EXAMPLE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Extended FLM 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320x200x16, 640x480x16 or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DMA 8 bits mono/stereo at 12017, 25033 or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timing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8 bits, mono,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ab/>
        <w:t>(Compuserve, 87a a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r not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CDH, *.CDL, *.CDV</w:t>
        <w:tab/>
        <w:t>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mono (CDH) fitting in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 greys (CDL) fitting in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256 colors (CDV) fitting i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MA sound 8 bits mono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frame displayed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save this frame into a TGA file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esn't work with NOVA or T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fo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mple language to load and display a seri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uncompressed (your POV creation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and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r 89a, 256 colors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ormats will be added in the f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 or without CaTTamaran 4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 card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, 32768 or 6553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r 32768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out graphic card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s) and plenty of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! Afterburner 040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Book with MagicMac (256 colors, without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ES 040/060 (same as with TT+NOVA card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U N N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the dialogs (put into the same fol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fren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english documentation (Thank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german documentation (Thank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swedish documentation (Thanks 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s made by Julien Chauveau for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batch files and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a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'Control' key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leselec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path where the TGA files will be sav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up to 99999 differen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first 7 characters by enter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name' field of the fileselector. They will replace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ves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ves all the frames (starting at the current o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op that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bell during saving indicates a write error, mayb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displays automatically the frames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any other key advances one step ahea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GA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compressed, header is 18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dth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eight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/Green/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