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ayVerter  v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leased on November 9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1992 by Lonny L. Pursell and EN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should contain the follo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YVERT.PRG    utility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YVERT.DOC    this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2SCL.PRG    utility to split an animation file into seper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2SCL.DOC    doc file for SAL2SCL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to the number of new features added I decided to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o the documentation.  See 'Revision history'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 file for a quick run down of the major and min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will convert GFA Raytrace image files into other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s supported by several commercial paint programs.  Imag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verted to NeoChrome, Degas Elite, Prism-Paint, and Spectrum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in color or gray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A Raytrace uses it's own file format which is not support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paint programs or printing utilities to date.  GFA Ray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pable of generating some very stunning raytraced images, but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file format the output seems all but useless in the end.  GFA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clude a file converter or a printer utility with GFA Rayt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e only way to print or share your newly created images was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one to come along and write a conversion utility.  Well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e of those people waiting for such a program then your wait is 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have probably discovered perphaps the only GFA Raytrac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! -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may already now, I sorta disabled version 1.x in a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rease the response to the program.  The replies indeed went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enough to warrant repeating the procedure this time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disabling the first version kept many from neg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fee, it turned out to be somewhat of a hassle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versions for each and everyone that replied.  So just what am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say?  Answer.  You are about to receive a complet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nothing WHATSOEVER disabled.  Although version 2.x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new features, the ShareWare fee remains the same.  If you'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RayVerter 1.x user (and you know who you are) the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end m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versions of this program are 'ShareWare', this means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cide to use it you're expected to pay for it.  You pa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programs use, right?  Why not pay for the ShareW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s well?  Rememeber, ShareWare doesn't happen by accid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spent time writing the software and relies on your hone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tari Computer ow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is $5.00 ... or send what you think it's w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decide to use it, please send a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.S. funds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ny L Pur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n Ray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 Box 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dora  OH  45877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thank you for your support!  Please remember, if you wan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hareWare programs like this, you have to do your part and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ware programs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User Support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 idea for a feature or want to report a bug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y all means contact me.  Please include the full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 of the program you are refering to.  Als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ement you're using along with your auto folder setup at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 be reached by U.S. Mail at the address above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hone at (419)-384-3594 [ask for Lonny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 also be reached on my FAVORITE multi-line BB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Head Quarter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13)-461-2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00/2400/96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name: Lonny Purs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get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s in ST low resolu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GFA Raytrace 'SUL' uncompressed or 'SCL' compress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NeoChrome 'NEO', Degas Elite 'PI1', Prism-Paint 'PNT'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trum 512 'SPU' or 'SPC'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Most formats are un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Output format details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oChrome     NEO  Standard NeoChrome file which is supported b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ular pain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as Elite   PI1  Standard Degas Elite file which is prett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versal and supported by many popular pain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sm-Paint   PNT  Standard Prism-Paint file which is relatively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trum 512  SP?  Standard Spectrum 512 file which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 with Spectrum 512.  Saves in SPU or SPC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trum 512  SFU  Non-standard Spectrum 512 file which ca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colors than normal.  Good for viewing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Color arrangements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y scale images are always saved with the palette going from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ft) to white (right) using the LineA color index.  Ar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s in this order helps when it comes to editing the image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sure white text on a black background otherwise your imag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conflict with the paint programs menus in such a wa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see any of the editing tools.  STE users will see all 16 sha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 while ST users will see only 8 sh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images are always saved with the palette going from darkest (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rightess (right) using the LineA color index.  Agai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 helps when editing the image later.  Most of the time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up with a black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trum 512 output is the exception in that since it's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color format it doesn't arrange the colors in any speci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itself manages the colors to insure easy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Spectrum file format details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o Engineering designed a file format specification for Spectrum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oday seems to be getting some abuse.  I admit to abusing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f with RayVerter 1.x, but it's our reponsibility to adher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file format if Trio is no longer around.  Spectrum uses the 15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register for it's own use within Spectrum to display the mo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and such.  It was soon discovered that if you created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file and used register 15 one can squeeze some extra color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splay.  Obviously, this variation on the Spectrum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le with Spectrum itself since it uses register 15 for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Needless to say these non-standard files end up being sa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 with SPU and SPC file extenders when they reall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rules.  If we are going to change it we must give it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to distinguish it from the valid Spectrum forma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perfect sense because Spectrum itself can't work with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really are not Spectrum files as defined by Trio.  After th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 for awhile I came up with some new file extensions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brid variations of the Spectrum file format.  I decided to use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Verter and I hope this idea catche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tarters we should shorter then "SP" to just "S" and stick with "U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ncompressed and "C" for compressed files which leaves u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letter to define our new file ext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512 with ST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propose SEC/SEU, the "E" is derived from the "E" in 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512 with register 15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propose SFC/SFU, the "F" is derived from $F which is hex for 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refers to color register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512 with register 15 used with ST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propose SGC/SGU, "G" follows "F" in the alphabet.  Seems logica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-click on the program from the GEM Desktop.  After a few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dialog will appear on the screen with all the progra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What you are looking at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tion labeled 'Output Format' controls the output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the file format you wish to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tion labeled 'Color Format' controls the color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.  Select the color format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Click on the option tit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ong the bottom are four large buttons which control all of RayVer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  use this to start the conversion after selecting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    displays the programs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   displays some simple information to help you get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    returns you to the GEM Desk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Converting a Raytrace picture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the file output format and color format you desire and then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'Start' button.  Use the file selector that appears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aytrace file you wish to convert.  Selecting 'Cancel'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 will return you to the main dialog.  After locat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converter it will be loaded directly to the screen an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 to bottom.  Don't be alarmed by what you see, as it has no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with the final image.  Depending on the output format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settings the image might have to be averaged down to 16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y scale images are not averaged so they are pretty speedy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has to be averaged you get to watch it's progress as it go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on't have to sit and watch a blank screen.  The conver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 on the screen and a bell will ring to signal when it'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you're done viewing the conversion press any key or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button to continue.  Use the file selector that appears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version to the disk of your choice.  Selecting 'Cancel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selector aborts the save.  After saving the file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to the main dialog where you can keep on conve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bort the conversion at any stage by pressing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you to the main dialog almost inst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 error is detected all open files will be clos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ill attempt to rec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f you selected 'Spectrum 512 SP?' as the output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an alert box will appear before the file selector pro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select SPU or SPC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Notes on saving converted images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yverter always checks the destination drive to insure there is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disk space before attempting to save the image.  If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free disk space RayVerter will alert you and give you another 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Verter also rigidly enforces file extenders.  It won't ad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s for you and it won't let you save the image until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file ext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Notes on Raytrace to Spectrum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differences in the file formats it's possible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won't look exactly like the input file.  RayVerter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 as much of the original picture as possible, infact most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ixel for pixel clones, while others are slightly ave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Notes on Gray Scale conversions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 and TT users will see images with a full 16 levels of gra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, while ST users end up with a mock-gray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was written with GFA Basic 3.6TTe and it wa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sion 1.x) on a MegaST2 and finished (version 2.x) on a TT030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 3.06 and a PTC1426 color monitor.  I can't say for sur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on other ST compatible machines.  Since I wrot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docs on the GFA Raytrace file format it's possible I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ed something important.  If anyone has any scrap of info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 I would like to see it.  Future versions might save GI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formats which can better retain all of the color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if you have any docs on creating GIF files or Spectrum 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Other ideas include combining RayVerter with my SAL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r or adding the ability to view Raytrace image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like to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k Smith for urging me to finish version 1.x, beta testing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x, his suggestions that went into version 2.x, and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 Format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en M. Jones of DMJ Software for his Spectrum 512 SPC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 he so kindly gave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R. Lemmon of SRL Systems for his gray scale palette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o Engineering for releasing the Spectrum 512 load/display modu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ion needed to create such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ari, ST, Mega ST, STE, TT, and NeoChrome are trademarks of Atari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, GEM Desktop, and DRI are trademarks of Digial Reasearch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GFA and GFA Basic are trademarks of GFA Systemtechni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512 is copyright (C)1987 by Trio Engineer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as and Degas Elite are trademarks of Electronic 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m-Paint is copyright (C)1991 by Lexic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512 is copyright (C)1987 by Trio Engineer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GFA Raytrace file decompress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irk Van Assche and/or Danny Van Agtm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 and recompiled by Lonny L. Pur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FA Raytrace is copyright (C)1989 by GFA Data Media (UK)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items mentioned are copyrighted or trademark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ve owners.  Sorry if I missed an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nd all versions of RayVert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by Lonny L. Pursell and EN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Verter may not be sold.  It may, however, be freely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is document is included and neither program nor docu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in any way whatsoever.  This document may not be re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ior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every effort has been made to ensure that this program is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, I claim no responsiblity for any damage or loss of data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 or misuse of RayVe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00u 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00   totally redesigned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GFA Raytrace SCL compressed fil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NeoChrome NEO, Degas Elite PI1, and Prism-Paint PN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16 color (with averaging) output and gray sca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s Spectrum 512 compatible files and extended col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longer runs from medium resolution, ST low is now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 application feature totally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longer allows the viewing of Spectrum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ring the conversion, only after it's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ed RGB averaging for Spectrum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d slide show from archive, added the animation spli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10   fixed a bug which caused the SFU format from being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T owners the Spectrum 512 display will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Spectrum 512 SPC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2.11   improved gray scale conversions, uses mock-gray scales on ST'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