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N-Lister  V 26.09.1992 Rev.1    (C) 1992 by  Thomas Kerkl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N-Lister gestattet es 5 Calamus Fonts (*.CFN) zu select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 ein Calamus Dokument (*.CDK) abzuspeichern in dem diese zu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erten Fonts der Reihe nach mit Namen ,einem Testalphab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m Testsatz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 CFN_LIST.APP/PRG mit Doppelklick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      Durch Klick auf Laden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Fonts selectieren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   Klick auf Button CDK-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   Gewnschten Namen fr das Dokument (jenes welches nun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)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   Sollte schon ein File gleichen Namens existieren , neu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 oder File berschreib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    Weitere CDK's erzeugen oder AUSGANG 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macht ?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Inline eingebundenes Calamus Dokument wird 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, gibt es a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N-Lister entstand durch die Anregung eines Bekannten der es l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 bei der Erstellung von Dokumenten immer erst alle Fonts zu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nzusehen und dann doch den zuerst gewhlten Font zu nahmen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daher angefangen war CDK's zu erstellen um von den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ine bersicht zu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s eine langwierige (teils bombige) Angelegen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s sollte man besser den Computer als Verursacher des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it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ttens hatte ich gerade etwas Zeit.     (Dank an....     siehe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 Object durch Linksklick auf das Object (nein, nicht auf die Butt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s Object bleibt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 Object durch Rechts &amp; Linksklick auf.. siehe 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s Object verschw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nter Object durch Doppelklick LMT (Linke Maus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 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OS 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Screen 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 aus wie GEM , ist aber nicht ganz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urieren des Hintergrundes mit GET &amp; PU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 berprfung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(Needs min 392 * 288 Pi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Abfangen von unzulssigen Eingaben bei den Datei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 Fonts mag Calamus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habe ich mangels Calmus nur bei einem Bekannten t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aher kann es sein, da noch die eine oder andere Mack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t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ache mit dem Buchstabenabstand scheint nicht ganz so zu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Abfrage ob GEM/AES/VDI anw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Commandozeilenauswer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das fr GFA-Basic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icht sogar das XACC-Verfahren oder bergabear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(ist Gemini    ??)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CDK ist Geschmackss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jemand bessere Vorschlge/Dokumente (CDK'S) -----&gt; Msg a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eas Kerkl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Mns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ignum! gab es mal ein Dokument in dem die Tastatur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bildet war und in den Tasten selber die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ntsprechenden Zeichensatz.     ist so ne Idee ....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ung ?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 ich ke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fr Schden die direkt oder indirekt oder durch Viren o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achgemen oder durch sachgemen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twicklung ?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ar , bei gengenden Feedbac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man noch eine Menge Sachen ein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weiteren Vorschlgen/Fehlerreports/Kritiken       ------&gt;    Msg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eas Kerkl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Mns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 auch falls jemand genaueren berblick ber den Aufbau von  CDK's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 ?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N-Lister V 26.09.1992 ist vorerst Test-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vate vervielfltigung ist fr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Vorraussetzung , da alles komplett weitergegeb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s vernd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Dateien sind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N-LIST.APP/PRG            -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N-LIST.RSC                - Das RSC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N-LIST.DOC                - Diese Anlei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ME.1ST/CHANGES.DOC      - nderungen/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D-Hndler oder andere komerzielle Nutzer (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 ja sein da doch evtl. 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erst nach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 a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meiner Freundin fr Ihr Verstndn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DMC                    fr die nichtvorhande Dokumentation der CDK'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der Gei            fr   Vom Anfger zum Gem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ian Reschke         fr Big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Systemtechnik      fr GFA-Basic (lang ist es 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.09.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.1 in GFA Basic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.09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noch Rev.1, jetzt kann man aber die Dialogbox in alle Rich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