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V E R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 and genial GEM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ll TOS compatible computers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taken to ensure the information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ut you use the program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ny appointed agents accept any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s, or consequential loss, you may suffer as a result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 All trademarks used are recognised an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ile Lists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bbreviation Files (K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a easy to learn ASCII text editor. Listed below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asks Everest is ide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ML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entry prior to further processing via other programs (e.g.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configuration files without changing the existing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uns with all TOS compatible computers and with all know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(apart from ST low resolution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crolling on al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ursor overrun (or similar annoying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G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GA support for interactive connectivity with other OLGA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C Editor compatibl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loading large file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most every command can be controlled via the keyboard,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dialogs (including block mark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s GDOS (monospaced) fonts, provided GDOS (or GDOS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NVDI) is installed (The fonts supplied with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rticular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separate external RSC file, so Everest is well suited to res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folders o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employs dynamic memory allocation to leav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memory for other applications. Ideal for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-C Help Accessory and 1STGUI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 to 10 open files - although most TOS versions only suppor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windows various utilities are available to increase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X is recommended for TOS. Most of the alternativ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support more than te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s (K�rz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suited for editing standard ASCII files. The line 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de 10 or the codes 13,10. Maximum line length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edit files that contain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.e. characters with ASCII Code 0. Everest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aracter to be specified to replace the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verest only the file EVEREST.PRG is needed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make Everest even easi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F File: EVERE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creates or updates this file using the 'Save setup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'Parameters' drop down menu. EVEREST.INF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ble parameters from the 'Parameters' drop down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Search/Replace, printer and window positio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gistration your name and key is can also be saved in the 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an INF file containing registered user detai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ed! Please be careful if you re-distribut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eturn to Everest and find everything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t use 'Save setup' to create or updat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ile lists: EVEREST.L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 list is a standard ASCII file that should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ilename and full path&gt; &lt;Cursor line&gt; &lt;Cursor column&gt; &lt;x&gt; &lt;y&gt; &lt;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&gt; &lt;window number&gt; &lt;Label number&gt;=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&gt;, &lt;y&gt;, &lt;w&gt;, &lt;h&gt; are the window coordinates, 1000 i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dth/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window number&gt; is the number of the function key you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p the corresponding window. If the window number is zer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loades as an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 is the number of the function key you hav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is the line number the label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abel number&gt;=&lt;Line number&gt; can to be repeated if there'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bel set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rameters may be omitted beginn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file list is created with Everest, the names of al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and named files and the window layout is writte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So you can easily save and restore complete working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veral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bbreviation files: EVEREST.KRZ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bbreviation file is a standard ASCII file in which contai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contains a definition of frequently used words.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case sensitive an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only used text, enter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a line 'Something to abbreviate' can be expanded b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Som' or 'Someth' then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need to enter enough characters to uniquely ident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expansion. If there are no other lines beginning with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'S[Esc]' would be enough to expand the abbrevi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mething to 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takes the word to the left of the cursor as the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 an abbreviation. For example 'Something to[Esc]'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panded, because the word 'to' specifies the abbrevi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breviation is too short this may have more than on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ansion, obviously this is more likely to happen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pand a single character. Everest searchs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s the first (legitimate) expansion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bbreviations (K�rzels) where the abbbreviation is diffe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se cases the abbreviation and the expansion must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 '=' equals character. For example, if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e line 'stoa =Something to abbreviate' typing 'stoa[Esc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'st[Esc]' replaces the abbreviation with the expansion '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brevi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uto-detected single character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ingle character abbreviations are expanded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articularly useful for HTML or TeX authoring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the pound sign '�' can be automatically expanded to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'&amp;pound;' - or anything els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~' tilde character it's possible to determ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fter expansion, here's an example: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ine 'writeln(~);'. Type 'w[Esc]' to exp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ln();' and you will find the cursor positioned between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=' equals character to define abbreviations with line f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The abbreviation file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'if[Esc]'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positioned inside the brackets. Each abbrevi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a maximum of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eparator characters like "-.,:;_[} cannot be used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. But there's an exception: At the end of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! So you can defin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>t{=tes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't{[Esc]' this will be expanded to test{}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brackets. If you type 'test.:.,[Esc]' or 'test[Esc]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be expanded to 'test.:.,)(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do not even have to be defined yet can st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commonly used words! Try hitting the [Esc] key after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a word and if this isn't defined in the abbrevi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searches the current text for a word with the sam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this word is used as the defintion for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etting Started with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unregistered version, a dialog box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you a chance to enter your registration detail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ng and saving the INF file this dialog will no longer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can be called from a command line or a shell. Additional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ing Thing, Gemini or NeoDesk) and multip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ag&amp;Dropped' onto the Everest icon for automatic opening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he line or line/column position for the curs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parameters. (The first line/column position h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zero is interpreted a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a file Everest uses the GEM function 'SHEL_FIND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actual entry in the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defined as an environment variable Everes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VEREST' is not defined as an environment variable Ever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path defined under the 'PATH' environment variab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L_FIND', for its configuration file EVEREST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VEREST.KRZ will also be searched for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INF and if found will be used as default Abbrev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line does not specify a file to load EVEREST.L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d used as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one file with the extension LIS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taken as the standard file list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.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quit Everest automatically saving the standard file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est cannot find its INF, LIS or KRZ files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, TOS searches for these files (via SHEL_FIND). Some older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take drive A: as the boot device and not the hard disk -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PATH environment for GEM is created. The problem is, 'SHEL_FI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n looks at drive A, even if it doesn't conta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problems will vanish if you save EVEREST.INF and an (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(EVEREST.LIS) and an (empty) abbreviation file (EVEREST.KR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EVEREST.PRG. Another possibility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 alternative hard disk driver or Auto folde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correct PATH evironment before G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T H E   M E N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commands offer keyboard shortcuts. These are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drop down menu commands and as underlined characters 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er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box appears containing the copyright message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. Select 'Info' to display the registration dialog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key details. This dialog box is the same a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fter starting an unregistered version of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entering your registration details the file select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used to save your details in 'EVEREST.INF'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method means that (unless the INF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) you can use your existing INF file with futur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([Control]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untitled file is opened in memory. The first time an u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saved a proper filename must be entered via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([Control]+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is appears and after selecting a filenam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aded into memory. If the loaded file is not in ASCII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ay well contain garbag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n existing file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erged into the existing text. If a block is marke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mer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(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xt has been changed a dialog box appears offering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ce to save the text before it is removed from memory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hanged the file is immediately closed and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(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is saved under the filename and path shown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bar. The window remains open so that the file can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([Control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 enabling a filename and path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aving a dialog box appears from which either the origi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filename and path can be chosen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entire file or just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already exists, a warning message appear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whether to overwrite the existing file or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cle windows ([Control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 in turn becomes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changes ([Shift]+[Control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every changed file. Untitled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all ([Shift]+[Control]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window is closed. To define the handling of changed fil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it paramet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/Printer parameters ([Control]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option to print the text in the active window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or if no window active, you can chang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Atari '�' to IBM '�'; when enabled (crossed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s the '�' character to be printed in IBM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page break after specified number of lines; when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rossed) page breaks will be generated by Everest, many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eet feeders don't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formfeed after end of text; when enabled the paper is 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margin width; by entering a number of space characte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it is possible to move the left margin to the r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block is marked a dialog box appears offering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e entire file or the marked 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([Control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ll open files are unchanged Everest will quit. Edi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 according to the parameters set in the 'Program exit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quit the editor via [Control]+Numeric keypa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s will be saved and Everest sends the return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invoked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function follows the widely adopted Cut, Copy,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. This works as follows, a text block is marked (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explained later) and displayed in reverse video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r Copy options from the 'Block' menu places the marked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emory where it is stored until the next time the Cu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. Text stored in block memory can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cursor position using the Paste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th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mouse over the desired starting point fo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lick and hold down the left mouse button. Mov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ired end point for the block and release the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ked block will be displayed in reverse video.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over the window border the window will automatically scro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block is already marked the start/end positions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easily changed. Hold down either [Shift] Key and clic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on the desired new block start/end posi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the new position and the existing start/end posi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mark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method of marking a block is to 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start/end point and holding down either [Shift] Ke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on the other start/end point. The text betwe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ouse position will be marked and display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any bracket ({[]}) and the text between this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's matching opening/closing bracket will be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reverse video. If no matching bracket is found n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rked and the error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any word and the word will be mark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line containing a configured error message (refer to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6 for a detailed explanation of error messages) is doubl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, it is not marked but instead the corresponding error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click to mark a paragraph. The paragraph's ending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'Formatting parameters' menu. You can also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holding the [Control] key down instead of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[Control]+A positions the block start point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and enters block marking mode. The cursor is mov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ired text, which is displayed in reverse video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which reposition the cursor are available,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shortcuts and drop down menu options (eg. the 'Search', '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abel' and 'Go to line' options). The wind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s in the appropriate direction to display the cursor.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ntry is temporarily suspended in this mod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ntrol]+A a second time exits block marking mode. [Control]+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word at the actu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ing the keyboard and mouse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&amp; Delete line ([Control]+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marked block. If no block is marked, the lin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&amp; Cut line ([Control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rked text block is removed from the active window and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memory. If no block is marked the line the cursor is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&amp; Copy line ([Control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rked text is copied into the block memory. If n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the line the cursor the cursor is on is copied in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te ([Control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stored in the block memory is inserte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If a block is marked the contents of the marked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replaced with the text stored in the block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end point is automatically adjusted and remains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graph format ([Control]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rked block will be formatted as a paragraph. If n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then the paragraph at the actual cursor position is tak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 can be defined in the 'Formatting parameters'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'Word wrap/line length'. The second line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nt left/right ([Control]+J o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a marked block left or right. [Control] over ind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in the 'Formatting parameters' option in the 'Paramet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his option is of particular benefit to programmers and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block start ([Control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s block marking using the keyboard. The cursor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 the desired text, which is displayed in reverse video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which reposition the cursor are available,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shortcuts and drop down menu options (eg. the 'Search', '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abel' and 'Go to line' options). The window automatically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ppropriate direction to display the cursor. Normal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emporarily suspended in this mode. Pressing [Control]+A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xits block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obviously not sensible to select this option using the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ly included for completeness. It does however,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of the keyboard shor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word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under the current cursor position is marked as 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[Control]+I twice automatically opens the 'Search' dia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wor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([Control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a character string (maximum 43 characters)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ve window. A dialog box appears into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; the search direction can be either forwards 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current cursor position. If the search fai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/end of the text is reached the direct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d if the 'Auto reverse search direction' option in the '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' dialo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upper/lower case; when enabled (crossed) the cas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will be matched, otherwise the case of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words; this option is useful to find, for example,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i' within your program source code. Using this opti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s all occurrences of the letter 'i' within other word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enabled it's not possible to find a string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or more words. For example, 'test.test' will 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'.' character is recognised as a wor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wildcards '*' and '?'.'*' represents any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tring may even be empty), '?' represents any sing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If the 'Wildcard' option is enabled a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*defg?hi*jkl' finds 'Abcdefg1hi123jk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123defg1hi123jk456jkl' but not 'Abcdefghijk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123defg1hi123jk456jk'. In contrast to all other dialogs 'Canc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discard all the changes made in the dialog box. 'Cancel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'leave the dialog without searc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gain ([Control]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the character string previously entered and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ing the 'Search' option (above). The search procee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cursor position using the 'Search' option parame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s halted when the start/end of the document is reache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uto reverse search direction' option in the 'Screen elem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is enabled the search direction is automatically rever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earch' dialog. To continue the search 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selection ([Control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the character string (50 significant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using the mouse. The string must be contained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first 50 characters of the string are automatic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'Search' option and the search proceed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using the 'Search' option parameters.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 when the start/end of the document is reached and if the '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the search direction is automatically rever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arch' dialog. To continue the search 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lect the 'Search agai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block is marked [Control]+I can be used to mark the wor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. Typing [Control]+I a second time automatically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arch' dialog with the marked word entere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([Control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find the 'Search for' character string with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nd replace it with the 'replace with' character strin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box appears into which the search and replac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. If a block less than one line is marked, [Control]+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enters the marked character string into the 'Repl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arch AND replace with wildcards. Example: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*defg?hijkl' and replace it with 'Mnopqrstuvw*x?yz'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bc123defg4hijkl' will be replaced with 'Mnopqrstuvw123x4yz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cdefg1hijkl' will be replaced with 'Mnopqrstuvwx1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stops when the start/end of the document is reached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uto reverse search direction' option in the 'Screen elem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is enabled the search direction is automatically rever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place' dialog. To continue the replace in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parameters provided in the 'Search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ll; when enabled (crossed) every occurrence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will be replaced by the replace character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the first occurrence of the search character string on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replac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for each; as each occurrence of the search text it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will be marked and a dialog will appear offering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again ([Control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occurrences of the 'Search for' character string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d replaced with the character string previously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place with' field (above). The search proceed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using the 'Replace' option parameters.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ed when the start/end of the document is reached and if the '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search direction' option in the 'Screen elements'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the search direction is automatically rever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place' dialog. To continue searching in the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line ([Control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box appears displaying the current line number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number into the dialog box and the cursor moves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ching bracket ([Control]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over any bracket character ([{}]) and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move the cursor to the matching bracket. If no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 is found the warning bell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Error ([Control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containing the cursor is checked for 'Error messages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in the 'Error messages' option from the 'Parameters'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message is found the appropriate file is load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is positioned on the appropriate line number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loaded the window is topped, and not loaded repeated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also be activated by double click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label ([Control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pup menu appears displaying the 10 label fields.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filename can be assigned to any field. Using the '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' option (below) or the relevant key combination the curs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ckly placed at the desired line number in an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label ([Shift]+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pup menu appears displaying the 10 label fields.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o the desired line number within a loaded file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le horizontally ([Alternate]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s are displayed across the full width of the scr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le vertically ([Alternate]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s are displayed the full height of the screen i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one another withou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([Alternate]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are displayed overlapp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size ([Alternate]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performs the same function as the standard GE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dget in the top right of the window and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yped at the keyboard are entered into the tex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. If the cursor is positioned over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he characters to the right of the cursor are mov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room for the new characters. If the maximum lin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an error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write mode ([Inse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yped at the keyboard are entered into the tex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and overwrite any existing character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On ([Alternate]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M Clipboard will be used for all block operations.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can be used a CLIPBRD folder containing SCRAP.TXT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be known to GEM) where Everest can find it. This can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ly or more conveniently using a clipboard accessor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RD.CPX via Atari's XCONTROL.ACC. The advantage of using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 is its ability to exchange data with other GE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Clipboard Off ([Alternate]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s used to store text, this is quicker than using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option which stores the text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elements ([Alternate]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roll bars; The scroll bars to the right and bottom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reflect the position of the text displayed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within the overall text. The scroll bars can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scrolling; reflects the current position of the window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even during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crolling; offers a distinct speed advantage but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text is only displayed by pausing the scrol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alogs;  Dialog boxes may be displayed either centrally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osition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entre; dialogs displayed at scree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ointer; dialogs displayed at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dependent/Free position; if the 'Text dependent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 cursor can't be moved over the line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Style; can be either a vertical line, a block 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ent. Mode dependent sets the cursor to a vertical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mode and a block in Overwrite mode. Flashing cursor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crossed) the cursor will flash, making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position; when enabled (crossed) the line number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played in the Window title bar. The curren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during a typing pause (this method is us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ing the speed of Ev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'Failed search' dialog; when enabled an alert box will appea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a search string cannot be found, useful if you can't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'Auto-reverse search direction'; when enabled,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utomatically reversed, when a search/replace operation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/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elect block after paste; When disabled a pasted block is no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pasting which is a fast way to work. When enabled th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marked and can be simply indented using [Control]+J (or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'Typing deletes selected block'; when enabled, typ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 the selected block. You may only restore the block with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yped only one character. So enabeling this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face ([Alternate]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GDOS (or equivalent) is installed GDOS fonts can be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ystem font within Everest. The first time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he available fonts are loaded into Everest, so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take a longer than normal to appear. This approach minim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aken to load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GDOS fonts may cause display problems when display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and others do not display correctly at all sizes. Use FONT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imilar utility to correct these typefaces. The font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ini are especi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box contains a preview display showing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typeface and size. The size and style can be chang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arrows or cursor keys and the changes are shown in the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GDOS is not installed only the size of the system fo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([Alternate]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Word wrap', 'Line length' and 'Automatic indentation'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; The preset tab width for up to 10 different file exten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t from this dialog. Wildcards are allowed. The tab wid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1 and 20. If you type the [Tab] key and Real tabs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 (Code 9) is inserted at the cursor posi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tabs is disabled, the corresponding amount of sp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Word wrap' is enabled then the cursor will jump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while typing if the right margin is reached. 'Line leng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especially handy for programm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ation; when enabled (crossed) the Return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he cursor to the position under the first colum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parameters ([Alternate]+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'Block indent' options allows you to determine how a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 with the [Control]+J (or K) option. If 'Tabulator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d then a tab is inserted at the beginning of every l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he block is indented right. Instead of tabs a number of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text string can be used. This is especially handy for co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here existing mail can be copied and pasted into a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&gt;' character automatically inserted at the start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 want to reformat a paragraph the paragraph en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d by Everes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Carriage Return; A additional CR at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hat the paragraph ends here. You can create a C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hift]+[Return]. However this method is not very well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st. The 'Blank line' or 'No trailing space' option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ank line'; An empty line acts as a paragraph sep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o trailing space'; This is the most common method.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not the last line of a paragraph has a spac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. Only the last line has no trailing space. If a para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Everest automatically inserts the spaces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If you use this option it is suggested you do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ling spaces while saving a text. This op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iscellaneou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ave text; Line Feed at line end; may be useful for exchang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other systems. CR/LF at line end (default); most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printer drivers expect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railing spaces; when enabled (crossed) any extr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at the end of each line will be deleted. But be car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Everest's word wrap all paragraph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t, because a space at the line ending means that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: *.BAK; When a text is saved it will normal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isting file on the disk. When the Backup fil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d the existing file extension is changed to BAK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is saved. This means you will always have two 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on your disk: the current one and the previous one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extension BAK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ull character code; Allows you to define a character to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ll character is changed while loading (default 32=Space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is saved as a Null character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([Alternate]+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 programmers to configure Everest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specific error messages. Non-programmers can safely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nu entry! Compiler error messages are entered into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'%' marker for the filename, the '#' marker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the '$' marker for the column number. Everes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these error messages, typically in the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by your compiler. Use the 'Find error' drop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[Control]+E keyboard combination or double click o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atching error message is found the file containing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topped and displayed. If the error message contain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the cursor will be placed at the start of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rror otherwise the cursor will be placed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filename is specified and it is the only file load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will be positioned at the start of the lin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If more than one file is loaded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t the start of the line defined in the Error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available file (as if you had used the 'Cycle windows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this only makes sense if two files are load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Heat-and-Serve C error message entries for Ev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1: error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2: warning in %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s ([Alternate]+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selector appears. The actual active Abbrevi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s default. Now you can load another Abbreviatio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one will be forgotten. If you try to load an empt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memory used by the Abbreviaiton file is releas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bbreviation file is loaded. More about Abbreviations is '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s ([Alternate]+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file list; select this option to save the filename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/column and window layout of all currently loaded and nam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file called EVEREST.LIS. This file will be autom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und in the same directory as Everest. Other lists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saving the lists under a different path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file list; a further dialog appears offer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all; all loaded files are closed and saved (named onl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Query; all loaded files will be closed. A dialog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hanged file offering a last chance to save or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The file selector appears for selection of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 new; existing files remain loaded and the file select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election of a further file list. An alert will inform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windows available is reached and subsequ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list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ore about File lists in '1.1 Files and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exit ([Alternate]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edited/changed text; on selecting the 'Quit' menu opti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ext is automatically saved. A dialog will st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a last chance to save unnamed but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 for each; on selecting the 'Quit' menu option a dia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ppears in turn offering a last chanc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-in inquiry; when you want to quit Everest a dialog appea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ve texts are shown. There you can decide to save a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parameters to .INF file; when enabled (crossed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the user defined parameters to a file called EVEREST.IN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. If EVEREST.INF is presen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it is automatically load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standard file list; when enabled (crossed)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will be saved to the current directory. If no file li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ed on the command line, EVEREST.LIS is the standard fil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the file list from the command line is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VEREST.LIS is present in the same directory as Evere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d next time Ever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 both the last two options to return to Everes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n'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et up ([Alternate]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the parameters and window layout to EVEREST.INF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See also chapter 1.1 Files and file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ed files ([Alternate]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current memory allocation for each file and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ed. Click on any filename to quit the dialog and 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window. You may also press the correspond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([Shift]+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 for the Keyboard and Mou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cc ([Help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useful to programmers with the Turbo C Help Access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GUID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K E Y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to chang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u in Everest to change the keyboard shortcut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you need a debugger or a (disk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characters ALTTAB and behind CTLTAB are tables which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shortcuts. The length of each entry is three w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ord is the ASCII Code of the shortcut character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words define the menu title and entry. Each tab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 as ASCII Code. You may extend each table up to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It is possible to move an entry from one table to anoth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y change the ASCII Code of the shortcut character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Everest the entries are in the order as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is facility is provided for your convenience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copies of Everest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o]                                     Restores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Left/right arrow             Cursor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Left/right arrow             Cursor to last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Left/right arrows  Move wind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Up/down arrow                Scroll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     + Up/down arrow                Cursor to first/la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Control]+Up/down arrows     Move window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Backspace/Delete             Delete to lin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]   + Backspace/Delete             Delete previous/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                 Cursor to t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    + [Home]                       Cursor to t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ternate] + Numeric keypad               Insert character b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trol]   + Numeric keypad               Save and quit with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                        The window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is topped. If ther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 such window,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invoked and you can loa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the correspon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D I A L O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derlined buttons can be optionally selec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key together with the [Alternate] key. The turned over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top right of all dialog boxes has tw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ver normal GEM dialog boxes. Using the mouse,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over one of these corners reveals the text hidde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. Holding down and moving the mouse enables any dialog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ositioned as desired. The [Esc] key will clear any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text field. The [Undo] key is equivalent to selecting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[Shift]+[Undo] will restore a dialog text field to the en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hift]+left/right arrow keys will move the cursor to the start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tring entered in a dialog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P R O T O C O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formation, in English, about the AV-Protocol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alternative desktop documentation. Everes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_SENDKEY, AV_OPENWIND a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can send keyboard events to Everest. 'mbuf'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Message code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1] = ap_id of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 =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buf[4] = Pressed key as it is provided by evnt_multi. (ASCII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..7, Scancode: 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pen Everest's file selector with a predef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5],mbuf[6] = Pointer t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T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send a command line to Everest with V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0] =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[3],mbuf[4] =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multitasking shells. For example, under MagiC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rag files onto the Everest icon which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even if Everest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-Protocol was developed by Dirk_Steins@k2.maus.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_Storm@ac2.maus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 (Shell-Editor) protocol was invented for communic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and a shell under a multitasking operating syste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!. CHATWIN is a highly recommended programmable shel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E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has to announce to Everest via the SE_INIT message.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via AV_PROTOKOLL if the shell understands AV_SENDKEY. If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s AV_SENDKEY, it's possible with the EXTRAS/ SHELL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that will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EXTRAS/ MAKE and EXTRAS/ COMPILE cause Ever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MAKE and ES_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KE: All changed texts are saved. If the option 'Close all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make' in the PARAMETERS/ PROGRAM_EXIT menu is che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s are closed. Then Everest sends ES_MAKE with a NULL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PILE: the actual text is saved and its filename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via the ES_COMPI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understand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OPEN    Everest load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OR   The given file is topped. If it's not load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ed. The cursor is moved to the desired posi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ext will be shown in an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_ERRFILE With this message it's possible to hand over two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file can be regarded as the compiled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topped, if it's loaded, if not, it will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file may be regarded as the error list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already loaded, it will be closed and th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QUIT    The shell is terminated and gives Everest notic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TERMINATE The shell wants Everes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_CLOSE    Everest saves every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SE-Protocol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PROTO.H. Look also at the simple test program SE_TEST.PRG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folder SE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V E R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, no keyboard shortcuts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5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usable version. From this version Everest beca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2-4-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with memory allocation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paste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7-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Block indent handl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 buttons now work with the numeric keypad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.INF was not found unless 'EVEREST' was also defin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. It is now also defined under the 'PATH'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is found successfully by SHEL_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arameters from Search/Replace (Upper/lower case, Replace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saved in the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tching bracket drop down menu 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code which hindered the cursor has been replaced.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ind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block is not marked the operation is carried ou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8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ing scroll problems with [Control]+Y oper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layou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rints under GEMDOS PRN:, multitasking error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ine/column display for cursor posi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mmand to enable the block start/end point to be redef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+[Shift] keys outside the current window is now pos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normal keybo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4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s marking blocks using the mou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s to the method used to load text files and al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ettings and memory allocation. The loading spe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2-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hanging typefac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earches for PC HELP as well as TC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blink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exit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sts and complete working layout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c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rror messages parameters can work with compiler generat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taken to Save a file has been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problematic, deeply buried bugs in the text loading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15-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word wr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background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menu_ienable is used to modify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thod to avoid curso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in program sta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that causes 'Address Error' whil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s now released after a dialog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how 'failed search' dialog'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possible in Search AND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that caused trouble with line numbers bigger then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_SENDKEY, AV_OPENWIND and VA_START messag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handling of slow printers. Unfortunately the print must g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prnout' again, because 'Fwrite' causes too m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options also searches for 'PC_HELP' and '1ST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17-1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 status now inquired with 'evnt_multi' instead of 'graf_mkst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Error fixed. This error can cause memory prot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in block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erge' op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Undo' option for [Control]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2-1-1992 and 16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le selecting a block with the mouse the scroll spe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r if the distance between mouse position and window fr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ric support to load more than one file at once. (Bug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1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Shift]+mouse button allows you to hold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raw error with KAO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Search selection' does it even if no block is marked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under the cursor will be taken into the Sear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ccess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ontrol]+Numeric keypad allows you to quit Everest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17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in the 'Merge' op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now it is possible to quit the 'Loaded files' dial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that occurred with Selectri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izing a window Everest now tries to maintai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tarting Everest with command line parameters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.LIS (if present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evalu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Undo' option now works with the Block cut, paste, delete and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29-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that occurred while replacing with two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Typeface parameters can be changed with the cursor key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now possible to move a window outside the display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scroll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only one file with extension LIS in the command l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taken as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earch selection'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rompt for each' option has been added in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breviation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'Help Acc' option causes no longer a 'Memory Violation'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character o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case that no full path is given to the 'Find error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searches the file in the directory of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and docs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delete a block with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ord Wrap, Line length and Automatic Indentation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20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[Delete] key after expanding an abbreviation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M_BOTTOM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The file ... does not exist. Create a new file?' Message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'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X's scrollbox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works now correctly, if the windows are moved ov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order (under WIN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wo new menu entries in the FILE-menu: 'Save changes' and '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ursor column can be defined in the 'Sample Error messag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GEM doesn't recognise the scrapdir, Everest take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CRAP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many people asked for more flexible cursor handling, it'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to choose between text dependent and fre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 formfeed can be send to the printer after printing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can creat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ave a marked block using the 'Save a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supports the UFSL, a font selector that can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a file selector (UFSL = Universal Font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27-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fortunately there was a bug in version 3.1 which was not saving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properly. Hopefully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nglish has been fine-tuned (Open file(s), Save block as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30-4-1994, 20-5-1994 and 28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nd replace improved (faster and less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to disable the auto-reverse direction in the 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, muc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Whole word' option added to the search/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enu structure in the 'Block' and 'Search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'Replace selection' and 'Select word'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ompose' now works correctly in any mode with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column position is maintained after a 'Delete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feeds within abbreviations now possible.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-Guid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vst_unload_fonts' system call implemented to avoid som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MC-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click on the text to select dia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0-5-1994 Bugfixed: abbreviations with line feeds and screen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8-5-1994 Bug that occurred with 32k color graphic card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9-10-1994 and 5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within the Replace option with wildcar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ing the [Undo] key in a dialog is now equivalent to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. Type [Shift]+[Undo] to restore dialog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le selector is now invoked with the path that was a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. To invoke the file selector with the path of the activ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[Shift] key down while selecting the File Op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switch between the Insert and Overwrite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[Inser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define abbreviations that have word separator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nding. For example t{=test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use abbreviations that are not defin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the [Esc] key after typing the beginning of a word th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bbreviation, Everest searches the actual text if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with the same beginning. If so, then this word is tak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Help-Accessory is now invoked without any selection, t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cessary to deselect the taken wor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ended file lists: The window number and the set label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sing a function key invokes the fileselector to load a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window if the window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configure Everest to delete a marked block if text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Paramters/ Screen elements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use tabs that consist of space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Tab character. You can configure this in the Parameter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11-8-1995 and 18-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makes now all possible wind_get(WF_NEXTXYWH) call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_get(WF_FIRSTXYWH). Perhaps this will avoid an err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va (not tes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doesn't check all characters if an external font sel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andling of the Changes Flag after block sav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-Protocol (Make, Compile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'Abandon'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ror removed that caused Everest to crash when the TAB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while no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understands now th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delete a marked block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Control '~' to swap the actual line with the previo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'~' to swap the actual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via GDO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&amp;Drop font selector protocol implemented (Message FONT_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g with [Shift]+[Control] keeps the cursor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[Alternate]+- to swap the two characters immeditely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drag an object from another program and dr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verest's window. Everest demands ASCII files with the "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n the Drag&amp;Drop protocol. If the [Shift]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demands the name of the dropped objects via 'ARGS'.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s the contents of the pipe. Gemini and Ease send only ARG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Shell it's only possible to get the filename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s [Shift] during Copy/Paste operations to append the mark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useblanker implemented: The mouse arrow is switched off whi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iC/MultiTOS iconif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the file list the name of the abbreviation file is stor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now supports Freedom, the multitasking file sele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long filenames (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in the path handling of the environment variable EV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message is overread any longer. This is importa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protocol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SE_ERROR the ES_ACK message is send before the alert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Everest sends ES_ACK as soon as it doesn't nee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s in the 16 Byte Messagebuffer point to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SE_CLOSE every changed file will be saved. No window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ceeding is according to the SE-protoco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played filename in iconified windows may now be longer the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see the whole filename it may be necessar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iconified windows. This is poss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FS-CPX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 conditions changed. (18-8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�  (22-7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domain(1) call implemented, the MagiC file selector now recogn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is able to handl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_OPEN only loads the file, if it is not loaded yet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ile is 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 quoting works now with ' an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Shift]+[Control]+W toggles to the window that was used la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allows you to toggle between two windows withou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ontrol]+W ignores iconifi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iconifying the top window the window that was topped l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now supports the MagiC file select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est supports the OLGA protocol as an OL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now possible to display only the filename without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itle - useful for very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one character abbreviations (k�rzels) are now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without typ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particularly useful for HTML or TeX authoring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he pound sign '�' can be automatically expanded to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'&amp;pound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o check through your abbreviation (k�rzel) files for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expansions or they will be automatically expa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use single character k�rzels without automatic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append a dummy character, e.g. write 'a_=test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=test'. Typing 'a[Esc]' will then expand to 't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saving a changed k�rzel file Everest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k�rzel table. (24-8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fortunately there was some 68030 Code within the version of 22-7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w been removed. (24-8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removed that occured under MiNT with Memoryprotection and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-11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rest now supports the Document-History-(DHST-)protocol of "Star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!". (23.1.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T H E   S H A R E W A R E   P R I N C I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Distribu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is Shareware NOT public domain. Please feel fre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for up to six weeks. If at the end of this perio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self to delete Everest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may be freely distributed by PD/Shareware librarie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Everest and its documentation always remain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ll its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program and/or documentation is forbidden.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listed below constitute Everest and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REST.INF file must NOT under any circumstances b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your personal ke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fee is only 20 DM. If you want to pay with chequ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nly DM (EuroCheque preferred). If you want to pay cas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ee in any stable currency (e.g. $15 or �10). PLEASE PAY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you can register Everest in the UK through Inter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UPPORT.TXT included in this distribu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e Shareware fee you will receive a personalised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together with your name is entered into th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ialog and can be saved in the Everest INF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INF file with a key the registration dialog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starting Ev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 can request a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 for paying the Shareware fee is Everest's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The extent to which Everest is upgraded is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upon the Shareware response from users. On recei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ee and address you automatically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at any time until informed otherwise send a stamped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for a copy of the latest version, or send 5 DM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st undergoes continual development and as a registered us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list will be given careful consideration. If you find a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suggestions or comments to make please get in touch. I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remo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       Bank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Schmidt             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hmidt@math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hmidt@computerlabor.math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30109@mail.uni-kiel.d400.de     (use this on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one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German Everest version is maintained for downloa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-computerlabor.math.uni-kiel.de/~oschmidt/evere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nglish Everest release is maintained by InterActiv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cix.co.uk/~ina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