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Text View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1993 Lee Offe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Text Viewer (QTV) is released as shareware.  There i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that limits your viewing time, and you can only vi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at once.  You are correct if you think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place to encourage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$5 plus a formatted disk, and a return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-stamped envelope.  Registering will get you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of QTV, plus, it will be personalized to you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tribute your copy of QTV, because your name i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V can be installed as an application, or it can be r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  It allows you to page forward and backward,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page, search the document starting at a selec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 is on the way.  I will not release any vers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V 1.1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download the program,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it useful.  Print out and fill ou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and mail it to m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