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TXT zu SYN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Dokument enthlt wertvolle Informationen, die sich s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legung gendert haben und weitere Tips zum Umgang mit SYN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n Sie dieses Dokument, bevor Sie SYNTEX zu benutzen begi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Gegensatz zu den im Handbuch erwhnten umgekehrten Fragezeich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ung fr unbekannte Textzeichen wird der Unterstrich ("_"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e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ie bersichtlichkeit und Funktionalitt. Auch wurde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nlichkeit zu GEM-Eingabedialog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Sie fr ihre Arbeit mit einem anderen Programm zuwenig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oll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mit &lt;Datei/Bil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&gt; den Bildspeicher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in &lt;Einstellungen/Allgemein&gt; angegebenen Grundspeicher frei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ste [Backspac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nerhalb einer Mehrzeichensequenz, die mit [Return] oder [Sp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leitet wurde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s (wie gewohnt) den letzt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serhalb einer Mehrzeichensequenz kehren Sie damit an di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, an der Sie das letzte Mal etwas gendert haben, wodurch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allflligen Tippfehler rasch korrig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s gendert haben, oder seit der letzten nderung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Backspace] benutzt haben, bewegt sich der Cursor eine Positio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lge des hohen Rechenaufwandes der Schrifterkennung kann sie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Taste [Esc] abgebrochen werden. Um sie abzubrechen,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 gedrckt, bis die Warnbox erscheint, in der Sie gefragt werd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irklich abbrech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des Dokum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st Word Plus-Format: Trennstriche am Zeilenende werden automatis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chen Trennstrichen. Ebenso werden Einrckungen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SCII mit CR: Der Text wird genauso bernommen, wie sie ih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sehen. Hinter allen Zeilen ausser der letzten eines Abschni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noch ein zustzliches Leerzeichen, wodurch einige Textverarbei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auch als Absatz erkennen (z.B. Portfolio oder 1st Word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in diesem Forma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in 1st Word Plus import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aber nach dem Einschalten des WP-Modus zuerst alle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Leerzeichen ersetzen (ja, sie haben richtig gelesen), da 1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Arten von Leerzeichen k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SCII ohne CR: Jeder Absatz wird als eine langen Zeil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rden Trennstriche am Zeilenende automatisch entfernt und das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ver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hrend dem aktivierten Texttransf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Eingaben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 werden. Warten Sie dazu das Ende des Transfers ab, oder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hn durch erneutes Anwhlen des (mit einem Haken versehenen) Men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OCR/Texttransfer&gt;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zwei anstrengenden Nchten bei Cola und Paprikachips ist es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ungen, das AUGUR-Bibliotheksformat einles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un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Bibliotheken ohne Probleme fr beide Schrifterkennungen 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oder Laden einer Schriftart wird auch der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, weil der Text erst beim Speichern bzw. Texttransfer wirkli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rscheint und vorher in einem viel flexibleren Format vorliegt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zum einen das Bild mit dem Text zu verknpfen (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as Lehren neuer Zeichen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) und zum ander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ntischen Zeichen gleichzeitig gelehrt und korrig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orteile haben sie sicher schon beim Lehren einer neuen Schrif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zen gelernt. Bevor ein noch nicht gesicherter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Warnbox, welche Sie durch Einschalten des Experten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r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den oben erwhnten engen Zusammenhang zwischen Bild und Text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auch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Laden oder Scannen des Bild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Warn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Sie den Hardwarebeschleuniger whrend dem Betrieb ei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tecken wollen, sollten Sie den Menpunkt "Schrif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n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durch die Schrifterkennung neu initialis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lgende von uns getestete Textverarbeitungen arbeiten einwandfrei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transfer von SYNTEX zus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st Word Plus V2.02 &amp; V3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amus V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ligrapher 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rlekin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ript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D V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und Erfolg mit SYNTEX wnsch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SYNTEX-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