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below) NEU/NEW: AVI2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AVI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Bislang nur fr CRAM8,CRAM16 und umkomprimiert,RLE8,RLE4 (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estet) und CVID. Version: 0.97 Neue Komprimierverfahren, mehr Mov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 weiteren Komprimierungen: RLE4, RLE8, CVID, RT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31, YVU9, MRLE und was es sonst noch gibt sind herzlich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s Indeo Formate: 'RT21', 'IV31' und 'YVU9' sollen $5000 kos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das Programm einflieen. 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verstndlich. Noch besser sind kleine C-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packen realisieren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Werte bitte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als 1Byte/Pixel [Genau ein Byte gibt den Index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n] ablegen) den Rest erledige ich dann! !!!HERZLICHEN DA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r alle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I_P020.PRG  : Fr Rechner mit einem 68020 Prozessor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r Rechner mit einem zustzlichen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CVID Graustufen/Farb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CVID ist mit AVI_P020 vergleichbar. Kann allerdings nur Cine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en abspielen und dies auch nur in der Falcon 32k-Far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afr ist er in Farbe etwa 7 bis 8 mal schneller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 etwa 3 mal schneller als AVI_P020. Bitte NVDI einse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SP Untersttzung wird geprft, allerdings reicht do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ungsrate zwischen CPU und DSP (max. 740000 Worte pro 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36/18 MHz Falcon; die CPU ist dabei die Schnecke!)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volle Abspielgeschwindigkeit (bei 320x240 15-25 F/s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RIFFSHW.TTP stellt die Informationen deiner AVI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 RIFF) Datei als ASCII dar. Dort kann man auch p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Bild per CRAM oder unkomprim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SHW &lt;avi-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VI2WAVE.GTP extrahiert die Soundinformation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-File und speichert diese kompakt in einer reinen WAVE (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Ist bei der Auswahl des AVI's die ALTERNATE-Taste geg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auszugebene WAVE-File in 1MB Teile aufgesp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&lt;wave-file&gt;        (Einmaliges Um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                              (Mehrmaliges Umwandeln mit F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AVI player for Atari computers (mono, 16 or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ll, which have found any animations and couldn'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moment the viewer supports only CRAM8,CRAM16 and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8,RLE4 (untested) and CVID and all withou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ink, i is the beginning! version 0.97: New methods of compr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erman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s for other methods of compression are wellcome.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for the program if possible. You get a "Thanks" in the READ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are little C functions, which makes the decompression.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are given by parameters and the image should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memory with 1 byte per pixel (which is the index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). I make the rest! Many many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LAY.PRG  : version for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020.PRG  : for Atari with a 68020 prozessor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P881.PRG  : for Atari with a mathematic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ed - blue -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VID grayscale/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double the image (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return to the fir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skip 1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skip 25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skip 1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show eve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show only every 2., 3., ... 10.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ave image a ESM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pau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single step in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quit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_CVID is near the same as AVI_P020. Can only decode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nepak animations and only in original Falcon 32k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t is about 7 to 8 times faster in color display and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3 times faster then AVI_P020. NVDI should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RIFFSHW.TTP shows the information of your AVI (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) file in ASCII format. Ther you can find the compress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size of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FFSHW &lt;avi-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AVI2WAVE.GTP extract the sound infoa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 file and save them in a pure WAVE (sound) file.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Key down for selecting an AVI, the WAVE-File will spl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1MB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&lt;wave-file&gt;        (One Conver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                              (Convertion with FSE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