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RLE8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C:\ANIM\US.MOV</w:t>
        <w:tab/>
        <w:tab/>
        <w:t xml:space="preserve">** will create a MOV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ME.IMG</w:t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M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ME_N_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suddenly, because anyway most of the pixels will be rebuil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