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_X    By Kellis   Feb 1997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se 3 programs in your auto folder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ot selector, you will just have to choos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more than one STE_X, then the settings will b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n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_1 is just the regular Falcon but with the ste emulat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_2 is STE_1 + the 68030 at 8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_3 is STE_2 + the blitter at 8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seu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r simplement ces 3 programmes dans votre dossier auto de votr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a selecteur de boot, vous n'aurais qu'a choisir lequel convie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ux pour tel jeu. If vous lancez plus d'un STE_X, le dernier charge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t seu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_1 est le falcon normal mais avec l'emulation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_2 est egal a STE_1 mais avec le 68030 a 8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_3 est egal a STE_2 mais avec le blitter a 8 mhz e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