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Turbo Veil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lc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:     | Turbo Veille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:     | Screen protector &amp; boost processor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:  | 1.15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hine:  | ATARI Falcon030 (!ONLY!)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de:     | Assembly (screen protector) and GfA (install programm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mory-   | Less than 600 bytes in memory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interest of this screen prot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ne with most graphics effec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is programm just switches off your screen,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is the aim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fact,  TurboVeille  is able to boost the  680x0  processor,  s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be at the maximum of its possib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for programms like POV, FRACTALS etc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R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:  this doc is written in an awful English, it's true, I know it, 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)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the programm T_VCONF.PRG, select options, and clic on [SAVE] or [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AUTO], that's 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et options in memory, on the bottom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rench documentation to have more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d'installation, cookies &amp;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routines Falcon ................. Xavier R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VBL+Clavier ......... Simon De Givry, ST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'apr�s un source paru dans "STMagiciel", j'avais la flem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aire ces routines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rciements .................... "Crac[ounet]" ("Mini F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our l'id�e de remplacer la synch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e par la r�duction de lign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lement ........................ Megar/Bin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ur l'id�� du flag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nsi que ........................ ATARI, pour le F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