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3 (Augus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cal Character Recognition for the Atari ST/STe/TT and Falco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t may be copied and used freely. Distrib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and PD libraries is allowed. However, OCR may NOT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be included in CD-ROM collections or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without my prior written per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its documentation must always remain together and comple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ts files and documentation. Changes to the program and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OCR and use it regularly, you should send the auth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oluntary) donation. 20-30 DM seems reasonable but even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any money at least send me a postcard or Email so I know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terest in OCR exi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vailable directly from the author (please includ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addressed envelope and an international reply coupon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ostage or you won't get a reply). Alternatively you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release version from various FTP server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be informed when a new version is released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Email address or a SAE or postcard and I'll let you kn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port and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f you like the program and use it regularly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 a voluntary donation. Between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12 is reasonable but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or Email with feedback is better than nothing. Users who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make a voluntary contribution in the UK sh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Make a cheque for payable to J. Connor for any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Be sure to include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Send cheque to UK Addres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, 65 Mill Road, Colchester, CO4 5LJ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K support scheme does NOT make any profit. A small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is retained to cover the stationary, media, curr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ge costs incurred running the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should con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reason for contributing is to support and encourage futur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support for OCR. You'll also receive a Master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and access to the free updat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users who have contributed to OCR can obtain the latest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Joe Connor at any time, free of charge, by sending a Stampe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enclosing an unlabell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I'm naturally interested to receive bug reports messag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s. If you want to report a bug pleas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ollowing details: computer type, TOS version,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particularly interested in constructive criticism and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get a reply from this Email address try the snai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address on the transfer and state 'OCR &amp;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' as reason fo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holm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24857 Fahr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tefan_Damerau@sl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IMPORTANT: MESSAGE LIMIT: 16kB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 Joe Connor. Email at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uns on all Atari ST/STe/TT and Falcon computers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t any resolution above 496x200. 500 Kb RAM storage is suf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rking with scanned images needs a lot of memory, the more 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s usual! Naturally you'll also need a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recognise text in scanned images and save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, which can be further processed using your favou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arrangements can be defined to assist with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 charact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databases can be created for each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seperate mode to handle images from drawing packag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were written using the system and/or GDOS fonts which tak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enu options can also be selected using keyboard shortcu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hortcuts are indicat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OCR from the command line using filenames these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ed. The following extens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Character set datab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Correction set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filename can be entered, but only one of each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If there's more than one of a type the on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stamp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 Drag &amp;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y *.IMG, *.LIB or *.KOR files can be dragged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window to an OCR window and they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alogs can optionally be displayed in windows to avoid blo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cesses when multitasking. Single tasking users should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normal dialogs as they are 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tons are selectable using keyboard shortcuts. [Return] or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'OK', [Undo] selects 'Cancel'. All other buttons can b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the [Alternate] key and pressing the undersc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Insert] key inside any editable field invokes a dialog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entire Atari character set. Any desired charac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ing the mouse. This provides an easy method of ac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not normally avaialalble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ny non-windowed dialog click and drag (anywhere on the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) using the mouse. Hold down the [Shift] key at the sa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ialog turns invisible (apart from its border) which is hand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read the contents of the screen underneath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entri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los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* Toggle between full screen and original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ycle through th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; the contents of the topmost window is scrolled a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Cursor keys; the contents of the topmost window is scro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 a 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ositioning the mouse above the upper window, this windo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by holding down the RIGHT Mouse button and mov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either [Shift] key increases the scrol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d image is displayed in an image window. Because scann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 very large it's possible to display the image at a reduc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, 25%, 12.5% etc. Refer to 'Image size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inside an Image window. If the block was not perfectly defined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round it can easily be repositioned by dragging one of the eight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blocks (Cut block) [Control]+X; use this option to remove un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or other distractions which cannot be recognized a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column text can be processed by individually marking each colum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cognition text is output to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consisting of complete lines inside the text window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inverse video. The start/end line of the block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either [Shift] key and clicking to mark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; the marked block is moved to the clip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; the marked block is copied to the clipboar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other application which supports the Atari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; pastes an IMG format file into the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CR drop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 = [Control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[Alternate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= [Shift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        | File              | Edit                  | Option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OCR.. | Load image...  ^Q | Mark all           ^A | Help        HEL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 Save image... S^S | Remove block mark S^A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ories | Scan image...  ^R |-----------------------| Recognition.. A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nd other  |-------------------| Cut                ^X | Font...       A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sks)      | Save ASCII...  AS | Copy               ^C | Edit font...  A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| Delete ASCII...   | Paste              ^V | Corrections.. A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-----------------------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oad font...   AR | Image size...       &gt; | General...    A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ave font...   AW | Align picture...    &gt; |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elete font...    |-----------------------| Save Option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 Open text window   ^T |-----------------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Quit           ^Q |----------------------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| Start recognition  F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Resume recognition F2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reak recognition ESC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enus (Falcon &amp; MTO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mage size  + Align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  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100% ^0 |   |Rotate +90   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25% ^2 |   |Mirror horiz. AH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2.5% ^3 |   |Mirror vert.  A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6.25% ^4 |   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OCR and the author and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mage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 image in monochrome GEM .IMG format. If an image is alread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before the new image is loaded, the old imag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new image is loaded. Any changes made to the old imag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image [Shift][Control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image in monochrome GEM .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picture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to scan some text. In order to do this a GDPS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must be installed. If more than one driver is available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driver. Remember OCR currently only handles monochrome images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r (and the driver) to sensible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rk with MultiTOS with memory protection switched on, the MP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ader of the GDPS driver should be set to GLOBA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the GDPS driver need to have access to each others memory. O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its memory to be accessed by the driver if it's installed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accessory, you don't need to change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recognised text in ASCII format. If an existing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text in the original file will be overwritten 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end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gnised text is deleted. If the text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text is saved before it'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; the tex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font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nt database is loaded. If the font database is already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has not yet been saved, a dialog appears off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before the new on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font databas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ont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deleted. If the font database has not been sa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then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reate a new database the old one must first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program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using this option. If any data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a last chance to 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a last chance to remain i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quit OCR and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ll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Window is topped; the entire image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xt Window is topped; the entire text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block marks [Shift]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block markers from the topped window (either Image or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 will be removed anyway!) The clipboard must also b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from the 'Options' 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Text or Image windows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and 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Image or Text windows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for use by another application which supports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Clip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 the Atari Clipboard which normally uses a folder on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/disk, for example C:\CLIPBRD. Any Atari appli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Clipboard can easily exchange data. The Cut and 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data to the clipboard and the Paste option imports Imag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it might be used in practice; After scanning in an artic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gazine using an application eg 'SCAN.PRG' we call the Copy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.PRG to copy the scanned image to the Clipboard in 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we switch to OCR, either directly in a multitasking environment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SCAN.PRG, and running OCR. In OCR we top the Imag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Paste' to copy the image into OCR. After the text recog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text window is topped and using the 'Copy' option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ext is exported to the Clipboard. Now we switch to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/spell check the text before printing out the fin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advantage of the Clipboard is that no filenames we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om scanned image to the printed text, everything took plac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folder automatically, a powerful 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Atari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'Image window' is topp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ains a valid IMG file it will be pasted into the 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Menu item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Delete' key removes a marked block. It won't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ize [Control]+0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menu option the image can be displayed at various siz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ffect the 'Recognise text' function. Under MultiTOS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n the image size is also adjustable through a submenu otherw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Width and height of the image are both ha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One quarter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One eigh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One sixteen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picture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align text which has been scanned at 90 degrees (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option for hand scanner users) MTOS or Falcon users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+90 (Alt N)  : Rotates the picture 90 degrees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horiz. (Alt H): If the scanner is moved in the 'wrong'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is mirr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vert.  (Alt V): See 'Mirror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ext Window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text Window where the recognised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recognition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he Optical Character Recognition. If a block is marke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block is analysed by the text recognition functio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is marked the entire image is analysed. It's import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ous lines (including underlines in some cases) and o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so the individual characters can be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ease ensure the correct font database is loaded. If n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available, use the 'Delete font' option, if availab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font currently in memory. Select the 'Font'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; drop down menu and enter any relevant scanner setting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nd set the width setting for the 'Space' character (see 'Fon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earches for the first line. A line must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(white) pixel above and below the characters which must at leas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(I'm assuming nobody expects to be able to recognis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5 pixels h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rules OCR can ignore underlined words automatically althou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 the descenders will cause problems. If this proves to be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remove the underlining manually using either the '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' or a suitable Ar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CR indentifies a line, the individual characters are iso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with the characters in the font database. The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ich best fits the character being analysed is inse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. If there isn't a sufficiently similar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the character being analysed, within the preset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tey, one of two alternatives occurs, dependent one the setting of '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' option in the 'Text recognition' dialog from the 'Options'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'Learn mode' is active the mystery character(s)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nd marked in the image Window. Enter the appropria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dialog box. Up to five ASCII characters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uring scanning several characters can be merged together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 OCR cannot separate them. Joined characters (Ligatures)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using this method. The following op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database (default active); the character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future use. Bear in mind that a bad scan may thr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efinitions you'll never need again, so use your judg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to save the character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nto text (default active); decide whether the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serted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OK' button; text recogni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Cancel' aborts tex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method used to compare characters and the degree of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consider a character as 'recognised' can be adjusted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[Esc] during recognition it's possible to 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to adjust settings and resume recognition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using the new settings, without starting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is only possible if the image remains unchanged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re-size, cut or delete the marked block, use the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irror options or load another image. You can, however,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image using the 'Image size' op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recognition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Esc] key aborts text recognition at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so it may take some time before recognition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in which the following settings influen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mode; if a character is not recognised using the preset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ty, this option decides the next action which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Learn mode is active; a further dialog box appears to teach OC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cognised character. Refer to 'Recognise text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; this option sets the degree of agreement neccessary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considered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ell on query; selecting this option sounds a ping when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r an unrecognised character is reached. If the font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omplete, you'll hardly ever hear the ping. Deselect this o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ntrol panel to disable the ping if it annoy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rain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 (checkbox crossed) every tim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cognisable character is encountered the 'Indentify characte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dialog appears ready for you to identify the character and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database, if the character comprised more than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g ligatures) these can als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can be speeded up by de-selecting this option (check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) in which case OCR highlights the unrecognised character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e ASCII character directly using the keyboard. If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ore than a single character (eg ligatures) press the [spacebar]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'Indentify character' trainin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in database/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action when a character isn't recognised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OCR is only likely to inquire when scanning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Normally you wouldn't want to include thes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and using this option you can switch it off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When you're in the process of creating a new datab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his option on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out single pix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, single pixels within characters are filtered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(checkbox crossed) when scanning at a re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200dpi to improve the recogition rate. If your sca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is takes longer you may prefer to de-select (checkbox empt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f your scans are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mparison; OCR attempts to recognise characters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equivalent of a 'stencil' over each character. Thre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;  This takes a longer processing time than medium or fas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orities for the differences when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ut yields the highest level of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; This option does not assign different priorities to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quicker but may incorrectly recognised when scanned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resolution. At 300dpi this shouldn't be a problem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 a try before resorting to 'Exa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;   Similar ro 'Medium' but a bit faster and probably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of wrongly recognis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quality; if the image originates from a scanner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Scanner'. Small differences between the characters, which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scanning, are filtered using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canner setting ALL differences betwee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As the size of the characters approaches the lower limit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is the absolute minimum) the filters remove so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haracter that recognition becomes unreliable and 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file originates from a drawing or DTP application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OS or system fonts these characters are likely to be precise 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Precise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CR will accept angled imag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leave this option on unless the text consists of short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preceding spaces. For example, envelopes with sende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corner and the address in the lower righ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the options for the currently loaded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haracter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, Height:  These set the minimum size a character can occupy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image smaller than the values se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Small dots caused during scanning are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..:     A crosshair shaped cursor appears, using a click and d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over the text image, draw a box to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and/or height of the minimum character siz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xiting the dialog OCR checks these settings agains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database to make sure no characters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settings (otherwise they would not be checked). I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(s) smaller than the selected settings are found the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anged to the size of the smallest character. An alert box in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f this has tak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pace wid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   Sets the minimum width occupied by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If the font is monospaced (i.e. each space character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idth) deselect this option, otherwise leave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:  A crosshair shaped cursor appears, using a click and drag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text image, draw a box to define the width of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words and release the mouse button. If you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viewing size the space width is automatically resized i.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box relates to the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This setting determines the MINIMUM width f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; use these fields to enter any desired text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for example: font origin (magazine/book/typed) scann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pi/contrast/brightness). This text is stored with a .LIB extensi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nt database for easy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ont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to display the 'Edit font' dialog. Using th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you can undertake changes to fine tune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overview; using this option you can scroll through the characte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an be selected by clicking on it and it appears in the '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; this area is used to assign or chang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or string of up to 5 ASCII characters)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. Using the 'Delete' button you can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(for character); this option is used to move to the desired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able. 'Search' begins searching from the beginning, 'Ag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searching from the current position. If the search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found will be displayed in the 'Selected 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; the font database i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; an overview of the font database is displayed.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easy to see at a glance which characters have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(or duplicated) along with other useful information. Onl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this option to display the 'Correction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is not an exact science and is rarely perfec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even the human eye has difficulty recognising exc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, eg '1'and 'l'. OCR is intelligent enough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characters and will for example return '1' i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nalysed is surrounded by numerals. Some characters are recogni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r more individual signs, &lt;"&gt; for example is recognised as two &lt;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ptions in the dialog these problems can be min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s; enter a character string combination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nother. You may like to define the previous examp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&lt;'&gt;&lt;'&gt; to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; selecting this option enables the auto correction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characters such as 1/l, l/I or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Bear in mind auto-correction is not foolproof and c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ses return the wrong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ormat; a line of text in the image becomes a line of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space characters can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at; the text format of the image is ignored and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imposed according to the 'Line length' sett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when converting narrow columns of text which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liberal sprinkling of hypen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hyphens; this option attempts to reconstruct whole words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German text which follows the 'k-kck' convention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nvert these characters should be activated. For all non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this option should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Generating a new format is not a good idea for program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tables et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mpty lines; set the number of lines in the ASCII tex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erate OCR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haracter; defines the character used to replace un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f 'Lear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can be set to appear centred on the screen or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In windows' option (unsurprisingly) puts the dialogs into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ultitasking environment the 'In windows' option allow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to continue whilst waiting for user input whereas non-wind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dal) dialogs freeze all oth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multitasking the normal (modal) dialogs are sligh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&amp; Files; click on any box and use the file selecto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path. On starting OCR these paths are automatically s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oading/saving takes place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; if this option is active the text window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fter starting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sets up which actions the clipboard will handle. Thi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'Image' and 'Text windows. This is handy to 'Cut/Copy'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clipboard and NOT 'Cut/Copy' parts of the graphic (mayb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scanned text) over the text in the SCRAP.TXT (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one SCRAP.* in the clipboard). AND: Not copying im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save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; click on these boxes and using the file selector selec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automatically loaded by OCR. You could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 default set of font database and/or set of correctio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OCR's settings. The following settings are sa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 settings in the 'Recognition', 'Image size' and 'General'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 layout and size for both the image and tex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&amp;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font database always be sure to record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When you want to reuse the font database rememb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to the settings used when the database was created. If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 characters can easily appear thicker or thinner and can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virtu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ly keep a seperate database for each different font and point s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regularly. This keeps the databases small and considerably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. It's probably not practical to stick rigidly to this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want to convert text containing both normal and itali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same font within a body of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'Comments' field including the scanner settings, fon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urce conscient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best possible scan by adjusting the scanner settings.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and contrast so that characters neither 'grow' together o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up ans show g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a perfect scan it's preferable to accept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row together rather than single characters which are star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up, try using a highe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the scanner resolution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for the database and the faster text recogni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However, if you scan at too low a resolution characters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row together. There's no substitute for experimentation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ombination of settings for each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canner only supports low resolutions (e.g. 200dpi or less)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more effort and time to get good results. Whilst buil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e strongly suggest you set the agreement to 90%. You'll fi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eg 'e', 'c', 'b' and 'h') may well be entered into th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. After all important letters are in the databas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e agreement to around 85%-75% and get acceptable resul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sking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djusting the 'Agreement' setting it's possible to get good result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 scanner resolutions. If characters are repeatedly being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d increase the degree of agreement, although OCR i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manual recognition dialog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characters which are not available on the keyboa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in several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Using TOS versions later than 2.06/3.06 or MultiTOS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lternate] key and enter the ASCII code for the desired character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nstall 'Let'em Fly' and press [Shift]+[Insert] and a furthe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from which you can select the desi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Use 'COMPOSE' by Pascal Felle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ff Clipboard support if you don't have a harddisk (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in the 'Options' drop 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expanded WM_ARROWED and WM_BOTTOMED calls in Winx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VSCR Cookie, this means that dialogs will always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portion of a virtu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Falcon (&gt;=TOS 4.02) and under MultiTOS the 3D effec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us (for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usage: Most RAM is used scanning the images. This RAM is needed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standard format (the ocr accesses the data from this par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in the format relevant to the display device used. Here's a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N A4 page (8*11 inches), scanned at 400 dpi uses around 1.7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needs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re cases OCR cannot separate two characters where OCR believ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one character. For example where characters consist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parts and all letters followed by a punctuation mark [i, 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] or [,  etc]. OCR does not try to seperate these let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ts, however OCR does attempt to seperate several 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lthough the degree of success is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igh scanner resolutions the size of the database and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becomes unmanageable, especially on a standar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haracters is currently limited to a mazimum of 96x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, which is enough to handle characters at 400 dpi with most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-3 character ligatures still fit into 96*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operating systems &lt;=TOS 2.06 can cause OCR to displa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bage instead of a large picture. An error in the 'vr_trnfm()'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is. There's a patch by Laurenz Pruessner, S. and W. Beh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this (Released in the German ST-Magazin 9/91)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r use an NVDI/VDI driver with a graphics card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From OCR V1.2a this bug won't appear even withou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fixes -a little trick makes this pos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nhancements are planned (suggestions are always grat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alysis of unrecognised characters after the complete image (block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cessed. OCR could attempt to automatically complet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sking the occasional question before reaching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atch mode: the ability to automatically handle different texts 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(requires the first ToDo to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pixel level editing of the characters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e several font databases simultaneously. This would make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handle multi font/point size text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the installation of 'Let'emFly' by Oliver Scheel as this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enhanced features such as keyboard shortcuts, flying dialo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election to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by Martin Osieka. With the help of this program up to 40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pen simultaneously. Many other window enhancements are built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programs are available on BBSs and FTP Servers or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French 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English RSC, English DOCs editor, U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English DOCs, all the hard work before Joe edi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k van der Griendt: Dutch RSC, LEESM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all the people who made suggestions, sent bug report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 And (last but not least) to all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Date        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 10.08.1994    - Keyboard shortcuts i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Searching for keyboard shortc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nu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now reacts faster to events durin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dowed dialogs ([Undo] same action as 'Cance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-Guide AND 1st-Guide format on-line Help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Problems with 'I/l Correction' re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DPS scanner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buttons moved from 'General' to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'Recogni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racters can be indentified without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Indentify character' dialog which i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as [Return] after each character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um character measurements can be se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better separation of charac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in bad sc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ter can be switche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boxes and radio buttons can be sel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text besi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some IMG's (those which conta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s than defined in the header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ile format for *.LIB and *.K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rally the old format is sti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b   30.05.1994    - Bugfix: Bug in character separatio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'Reformat' (Correction dialo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a   20.05.1994    - Bugfix: German RSC-file: Text of an Aler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ned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haracters per button is the limit and I ha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this because MultiDial and Let'em f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Error handling 'Save ASCII'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MTOS Problems when scrolling (appa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OS sends MU_BUTTON-events too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 line in the graphics window. The im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if marked) sizes are displayed.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progress is reported.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in a multitasking environment the busy b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longer displayed and contro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running under in a multitasking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me menu items can now be select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05.05.1994    - 'Resume recognition' now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recognition of &lt;'&gt; or &lt;'&gt;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k-kck' correction (hyphen removal option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ff (important for all non-German tex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: Missing extensions automatical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 (IMG, LIB, KOR) can be load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assing them as parameters from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ne seperation bug removed (caused some cr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, faster algorithm for compari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/fast' setting in the 'Recognition'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_TERM (MTO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gnition speed dramatical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age alignment (mirror/rotate) built-in (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CR scanne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able window contents using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support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lish DOC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y thanks to Stefan Damerau and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03.1994    - Character seperation bug removed (on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'thin' GDOS fonts; This bug wa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th V1.2 first time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DI font size calculation bu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08.03.1994    - Moveable dialogs can be move transparently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[Shift]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er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charact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dcard for unknown letters now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load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blique scans can now be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minor new featur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with English manual/Resource and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a    06.02.1994    - Unneccessary 'redraws'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block deleting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in character comparis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04.02.1994    - Clipboard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raw error in scrollin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01.02.1994    - Redraw error in the graphics window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doesn't try to install a submenu under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01.1994    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