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Thomas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11/2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Locations, New Locations Will now scroll page by page 1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ach the user will have the option to quit list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-Chat and F10-Abort program work much better now since i re-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oved The Line Scrolling after the line length is exc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of the New Location To Keep it From spliting up wor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vt-52 colors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wrote the input routine so now when a user backspaces pas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t just stops going back instead of it erasing the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new and improved Adventure Creator it took me about 3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-write and update. Its all set and I'm almost positive I remov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. But if you find one (call my bbs listed below and 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how you ended up with the bug). This program can hav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the path, the user #, and there time limit passed to it 3 ways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X P R E S S    D R I V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easiest set up for express. Since express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meters to the program i set it up to work with exp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Express is what i use. So why would i make it to be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u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how the line should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"c:\bbs\venture\advn_3_8.ttp","EXPRESSD:\bbs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the "c:\bbs\venture\advn_3_8.ttp" is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ring gives it 2 needed fields "EXPRESSD:\bb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eld tells it that its an EXPRESS board running i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tells it that the data files are in the path D:\bbs\ I know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put together side by side without a space breaking them up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ay thats the way i have it set up. (oh yea make sure you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the right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 file for express to run this is called EASY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ere is no need to change the directory if you use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for this program. all you have to do is give it a path as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ant the data files to 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T H E R    D R I V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if the program is not passed the word EXPRESS it will go look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AYER.DAT the file should consist of 4 line'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:\bbs\script\dungeon\     (Where are the data files g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eath Knight               (The user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23                         (The Use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30                         (The Time limit for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it should be set up. this file may have to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your BBS program unless you know how to change the pa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a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H E    B O G U S    W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if it did not get the information passed to it and it did no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isk it will go to my test input mode which will work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ll it does is prompt the user for there name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is the user# will always be #1 the time limit will be 3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will create the data files to the directory it is in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er of the program is running it while in another directory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left in in case you might have a user who wants to play the ga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it will work there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ideas i have to work on for the program is to create a way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ch of Locations I think i have it figured out but it will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. The teleport feature is not added yet but is still rolling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as to how i would like to impro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lso going to make two or three different screens on disk for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killed or ba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ys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features are as follows and will not show up until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 back to previou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You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banished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F1 while a user is online you will go into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chat mode just hi F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added is the ability to see the players handle on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 the botom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F-10 It Will Throw The User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and would like to send $5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ny new versions made, from my board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Flo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ford CT. 064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a this version can be distribted freely as long as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ked. This game as it is now can be distributed as a one us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 BB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atfor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203)  375-87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In no way will I be responsible for any damag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ause to you. It is tested to be bug free but theres always a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