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held responsible for damage to any system whethe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used either directly or in-directly by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use the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kill started off as a simple program to remove headers 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I downloaded from PC BBS systems (some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pages lo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iscovered that some of the archives were corrupted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problems , so I included a checking routin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fore remov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thought , why not add more formats and as is usua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out of all of my original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owever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ddk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kill will check the following format archives ZIP LZH ARC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scovers problems with an archive Addkill will either mov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folder called ADDERROR within the original archives fold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fin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file in c:\bbs\apps\ with a possible problem will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apps\adderror\ or your single defined folder and a not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on request remove any headers from ZIP or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include ZOO when I'm 100% sure of the format) ,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g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on request, replaces entries in FILES.BBS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_ID.DIZ or .UPL files if present in an archive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ter any outstanding .TIC files for archives with header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ize and CRC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old not to check archives/remove headers from file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XX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/headers removed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d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for Addkill to keep it's data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'bad' archives to be stored in a particular fold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at fold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dkill run automatically you need to create an ADDKIL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st of the drives and paths you want Addkill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and is of the following format (examp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\fdt\download\ l:\fdt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bbs\general\  e:\bbs\ap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bbs\apps_1\   e:\bbs\ap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accs\     h:\bbs\ac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APPS\     e:\bbs\ap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archive\  h:\bbs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bbs\bbsprogs\ g:\bbs\bbspr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dtp\      e:\bbs\dtp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comms\    h:\bbs\comms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demos\    h:\bbs\dem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bbs\disk\     g:\bbs\disk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falcon\   e:\bbs\falc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bbs\games\    f:\bb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K:\bbs\graphix\  k:\bbs\graphix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language\ h:\bbs\langu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bbs\magazine\ g:\bbs\magaz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bbs\mint\     i:\bbs\m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bbs\mod\      f:\bbs\mod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music\    h:\bbs\mu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bbs\packers\  g:\bbs\pack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bbs\psion\    i:\bbs\ps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rpg\      h:\bbs\rpg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spectrum\ h:\bbs\spectr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K:\bbs\ibm\      k:\bbs\ibm\</w:t>
      </w:r>
    </w:p>
    <w:p>
      <w:pPr>
        <w:pStyle w:val="PreformattedText"/>
        <w:bidi w:val="0"/>
        <w:spacing w:before="0" w:after="0"/>
        <w:jc w:val="left"/>
        <w:rPr/>
      </w:pPr>
      <w:r>
        <w:rPr/>
        <w:t>K:\bbs\doom\     k:\bbs\doom\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bbs\other\    i:\bbs\oth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upload\       g: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semper\   h:\bbs\semp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jetmail\  h:\bbs\j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bbs\nodelist\ f:\bbs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bbs\bbs\      f:\bbs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rive and path is the path to the archives ,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related FILES.BBS file for that download area ,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have a single FILES.BBS file for more than one download path (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U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use the FILE_ID.DIZ/.UPL feature of Addkill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include the second path on the line , but you M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th in the file has a carriage retur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FILE_ID.DIZ/.UPL feature but don't want to us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rea then just miss out the second path on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use the FILE_ID.DIZ/.UPL feature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DVERT.DIZ file , this is because a lot of PC BBSs' now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vert for their own BBS onto the end of the file_id.diz files 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ADVERT.DIZ files will be removed from the descri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 in your files.bbs. (examp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just a single line (maximum 50 lines) for each bi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anned for, make sure the last path in the file h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GATES-7771-113-5023/0644/5641/763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avern BBS 0181-445-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run Addkill you will automatically be ask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, you will be asked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remove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replace file descriptions with FILE_ID.DIZ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ll 'bad' archives to be stored in on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update any outstan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two answers you will be asked some/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S.BBS entries you want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ptions ,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ne    , this is where the file and description are written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us    , this is where the 1st line is the name plu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, the next line is the nex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suffixed with a space and + to den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ation of the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.ZIP [1] Address management as ACC/APP, dialogs in windows, 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icons,online scrolling/searching, dialer, XACC, drag &amp; drop, in-/ex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full text search, 3-step sorting, birthday warning etc.The demo load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50 addresses, but can be upgraded to the full version with a key (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pace    , this is where the 1st line is the name plu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, the next line is the nex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suffixed with 13 spaces to den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ation of the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.ZIP [1] Address management as ACC/APP, dialogs in windows, 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,online scrolling/searching, dialer, XACC,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-/export, full text search, 3-step sorting, birthda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The demo loads only 50 addresses, but can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version with a key (available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ctopus BBS format, this is the same as option 2 but the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on the extra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uses the least space but is difficult to edit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uses more space , can be edited but not all BBS system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yp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most space but is more likely to be suppor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BB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to run (0-999) 0 will run without stopping t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before removing headers (0-999) 0 will check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regardless ,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will stop Addkill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e file unti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headers shows it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ast that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option is for systems that pass files onto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ant headers removed , normally changing the CRC might 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to error out on the destination BBS receiving the file (CRC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miting the files to be changed to only those over XX day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ystems should have received the files by XX days and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remove the header without affect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.TIC change option will stop the above problem occouring 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, in some networks , changing any archive being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another before they collect it is against the network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TIC files (file selector) , clicking cancel will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TIC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lick on the various archivers , clicking on Canc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lector will cause the extraction of the FILE_ID.DIZ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 to be skipped, evan if one exist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AND Filename of the Log file to use (file selector) 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ll stop any logging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Path to store the 'bad' archives in (fileselector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earlier, you WON'T be able to abort the choice of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nswered all the questions correctly you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-running it will then run using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wish to re-configure then passing the parameter CONFI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kill will re-run the configu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is held within a ADDKILL.CNF file , dele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with a parameter of CONFIG will re-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-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=     - this forces Addkill to use a list other than ADDKILL.L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ormat LIST=D:\BBS\DAILY.LST  , note the lac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= and the drive,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- Checks ALL archives regardless of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HELP - Displays the possi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ith no parameters makes Addkill look for ADDKILL.L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, if none is found then a file selector appear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Cancel aborts the program , otherwise select the fold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nd enter *.* as the name , Addkill will then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, if you use the fileselector the FILE_ID.DIZ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wish to abort the program during a long run then enter shif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and the Addkill will exit after testing the ne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kill stores copies of the description in file_id.diz in the sam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sted files.bbs (second path in the Addkill.lst) 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you use this option on drives which are nearly full. (mis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in the Addkill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there until the program is finished for any reas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n scanned and the files.bbs is checked for matching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found the description is changed to that in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is matched then the filename and description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ddkill uses has the advantage that only those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s in them will cause the archivers to be run , saving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