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ie - a UseNet Newsreader                          22 Novembre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ie utilise le protocole Internet NNTP pour lire les articles "Use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". Il fournit une interface complte au standard GEM avec men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ntres, et slection  la sour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utilise STIK pour la gestion des accs  Internet via la connection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IP. NEWSie permet de lire, sauver, et imprimer des articles de NEWS,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 possibilits compltes de postage et de rpon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 articles peuvent tre tlchargs et lus en offline. Des fonction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age et de transmission en offline sont galement disponi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ie offre des services trs complets d'e-mail, incluant l'envoi,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ponse, et la diffusion de messages en courrier. Des boites  let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es sont supportes, avec le transfert de courrier entre bo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res. Les boites aux lettres peuvent tre tries par sujet, auteu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par date. La possibilit d'utiliser et d'diter des Surnoms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on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ie fournit galement un support FTP fondammental (File Transfer Protoco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les utilisateurs Atari. Une slection de serveurs avec logon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viduel est fournit. Les listes de rpertoires sont caches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lrer l'accs, et les rpertoires sont automatiquement ractuali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nd des changements sont interv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ie sera disponible gratuitement pour le tlchargement de plusi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es ft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plus d'inform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ore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hn Rojews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:  rojewski@primene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W:  http://www.primenet.com/~rojewski/newsie,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ci est un essai de documentation sur les capacits de NEWSi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utilitaire de lecture de NEWS sur le NET pour les ordinateurs Ata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ie est un programme de type GEM avec les caractristiques au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I incluant menus, fentres, dialogues, et des entres souris et clav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plus de l'utilisation sur le NET, NEWSie supporte l'envoi d'e-mail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protocoles pop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principaux chapitres suivants sont inclus dans ce docu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FENE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DIALOG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OPTIONS DE DEMAR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PARAMETRES ET UTILI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FUTURES AMELIO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PROBLEMES CON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menu fichiers permet de controler les listes de Newsgroup, l'i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objet, et de quitter le programme. L'option Fermer permet de fe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te fentre ouverte. L'option Sauver comme donne la possibilit de sau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liste de Newsgroup, l'objet de news courant, ou les messages de cour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rants en les renomm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menu Editer contient les commandes traditionnelles Couper, Copier, et Co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per, Copier, Coller sont implments pour quelques fentres dans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sente version. Copier fonctionne pour les fentres "Newsgroups souscrits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ouveaux Newsgroups", "Tous les Newsgroups". Couper et Coller fonction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ulement pour la fentre "Newsgroup souscrit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menu News permet de slectionner l'Article suivant, le Thread suiv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le Groupe suivant. Les autres options permettent de Poster des mess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de Relancer des messages. L'option "Lecture Dconnect" lira tout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remarquables de tous les newsgroups dans le fichier .GRP cour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Voir Lecture des News Dconnect plus b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gestion de Mail set disponible via les options dans ce menu. L'envo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E-mail, la rponse, et la transmission sont possibles. La capaci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rifier votre courrier entrant POP3 existe, via l'option Vrifier courri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ndis que l'option Rcuprer courrier rapatriera votre courrier  vo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 option Ouvrir courrier reu ouvrira et affichera une liste de tous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re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 option Ouvrir boite aux lettres donne la possibilit d'ouvrir d'au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ites aux lettres, y compris une boite d'envoi de courrier, qui cont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 copie de tous les E-mail envoys via NEWS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y a aussi des boites aux lettres dfinies par l'utilisateur qui stock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courriers, et les copies des messages envoys. Le menu Editer Surno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et  des destinataires spciaux d'avoir de petits surnoms, qui sont rem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ur taille quand le message est envo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Carnet d'adresses peut tre ouvert, et une adresse peut tre ajo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ndant la visualisation de news ou de courrier en slectionnant l'l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jouter au Carnet d'Adresse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 option "Envoyer courrier en attente" a t ajout  c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menu FTP donne la possibilit de rcuprer et d'insrer des 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 les serveurs FT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menu est spar en deux (2) sections. La premire pour les serveu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slection, l'dition, l'ajout et l'ffacement. La seconde pour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lacer dans les rpertoires et pour ractualiser, stocker et ffa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 fichi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menu Spcial contient quelques options supplmentaires, incluant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upration de la liste complte du Groupe, et tout nouveau News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 connection manuelle ainsi que la dconnection sont disponi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 dernire option (Ouvrir URL) vous permet de rcuprer toute rf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b (http-web page, graphique, etc.)  l'aide de NEWSie. La possibil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extraire des objets UUEncoded est fournie. Le fichier Log peut 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 connect via l'option de menu "Montrer fichier Lo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f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menu Prfrence apporte une varit de champs d'action dont l'utilisa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esoin pour configurer NEWSie afin qu'il fonctionne avec fournisseur d'ac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 (ISP) et aussi permettre  l'utilisateur de dfinir quelques op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me par dfaut. La plupart des propose un Dialogue  l'utilisat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FENE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Groups souscr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fnetre Newsgroups Souscrits affiche le NewsGroup que vous avez choisi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tenir au courant des nouveaux objets. Un Newsgroup est une catgori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qui (devrait) parler de quelques suj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y a plusieurs milliers de NewsGroups, et tous les serveurs de news n'off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 tous les NewsGroups. Vous devez entrer manuellement le nom d'un News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 vous intresse en visualisant, ou en combinaison avec le NewsGroup en ent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les fentres du nouveau NewsGroup, souscrire des NewsGroups supplmentai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tre fournisseur d'accs ne supporte pas un NewsGroup en particulier dans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 des NewsGroups souscrits, il sera marqu avec un "?" dans la prem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nne de l'affichage. Vous pouvez choisir un tel groupe, mais la seule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vous pourrez raliser est Dsouscr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nralit sur l'arti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tout NewsGroup donn, en slectionnant ce NewsGroup via un double-c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 un appui sur Entre dans la fentre de NewsGroup souscrit ira cher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liste gnrale des articles du serveurs de News. Cette liste est aff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une fentre gnrale d'articles. Ceux ci sont formats ave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ro d'arti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j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de sou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bre de lignes du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que sujet peut tre choisi via un clic de souris ou l'appui sur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ches vers le haut ou le bas. Lorsqu'il est slection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article est affich en rouge ( voir prfrences). Pour les utilisat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monochrome (ST-Haute), l'article slectionn sera soul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et les flches haut et bas feront dfiler un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double clic ou un appui sur Entre ira chercher l'article choisi su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eur de 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liens entre objets sont reconnus. Les liens sont un groupe d'artic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arents qui sont marqu avec un "+" pour le premier article, et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-" pour les articles rattachs. Le formatage des liens est dpendant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frences de Lecture des News "Crer liens" et "Dtruire lien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"Crer liens" est non selectionn, le traitement des liens est pass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articles sont montrs par ordre numrique (ascendant). Si "Crer lien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 slectionn seulement, les premiers articles ("+") et les seconds ("-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ont tous deux affichs. Si l'option "Dtruire liens" est slection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ulement les premiers articles ("+") seront affic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flches gauche et droite controlent l'expansion et/ou la destructio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que lien. En slectionnant un article principal et en appuyant su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che droite, tous les articles rattachs  ce lien seront affic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cliquant  l'aide de la flche gauche sur le premier, ou tout arti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tach, le lien prcdent juste le premier objet sera dtr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e Arti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fentre Texte d'article affiche un objet de News. Lrticle cont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en-tte et un corps de message. L'en-tte contient des lignes tel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: l'Auteur, le Sujet, la Date, etc. Le corps du texte contient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de rponse entr par l'auteur. Chaque article lu est dispon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 disponible sur votre disque local comme "NNNNNN.TXT, NNNNNN 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numro de l'article. Ces fichiers peuvent tre ffacs en choisiss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appuyer sur la touche Del dans la fentre. Cette mthode v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accumuler des fichiers non dsi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flches vers le haut/vers le bas feront avancer d'une ligne, et 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es flches + Shift avanceront d'un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prfrez utiliser un visualiseur externe  la place de la f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rnie, vous devez slectionner  partir du menu Prfrences  l'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mins d'accs...(Visualiseur externe). Une fois cel fait, slectio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'Option lecture News, "Utiliser visualiseur externe" ceci oblig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ie  appeler un programme externe pour lire les artic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cture des News d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ie supporte la lecture dconnect avec la version 0.60. L'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Lire dconnect" lira tous les remarquables dans tous les News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a fentre des Newsgroups souscrits. Attention: jusqu' ce que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yez familiaris avec cette opration, l'auteur suggre que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iez le nombre d'articles/Newsgroup  une quantit infrieure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groups et un total de 100 articles. Un maximum de 400 articles pe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 maintenu pour chaque Newsgroup (si vous avez l'espace disque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option "Lecture dconnect" est utilise pendant la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nnect  votre serveur de mail) qui mettra en place un ensem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fichiers et de rpertoires dans le rpertoire que vous avez no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 le "Chemin aprs dconnection" (voir Chemins d'accs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touche Escape est active, et annulera cette fonction  tout mo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rs la lecture des articles, Quitter NEWSie, Dconnecter STIK,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ncez NEWSie de nouveau. A ce moment vous pourrez visualiser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icles sauvs sur le disque comme si vous tiez connect. La tou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ffacera les objets sur le disque, et dplacera l'article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fentre gnrale quand la fentre est fer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postage dconnect de nouveaux articles, et la relance d'artic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s sont maintenant supports. Ces articles sont cres  la suite d'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nce suivie par un Envoi hors connection au serveur de News, 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icles sont transmis lors de la prochaine connection, et ffac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tre syst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voir les articles en attente de postage, utilisez l'option "Ouvr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boite aux lettre dconnect" dans le menu News. Ceci ouvrira la bo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envoi (si elle existe) et vous permettra de voir les articles, et/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es ffacer avant qu'ils ne soient envoys via la touche "Delet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n'y a pas (actuellement) d'option de controle de cette fo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uveaux News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fentre des nouveaux Newsgroups affiche une liste des Newsgroups c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rs une certaine date et heure. Ceux-ci sont entrs par l'utilisateur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 boite de dialogue. Cette liste peut tre rfrence et tous les noms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group peuvent tre slectionns, et souscrits galement. Quand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scription est accomplie, le nom choisi est ajout dans la fentre News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scrit, et il est immdiatement prt  tre utilis. Un double-clic avec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uton gauche de la souris, ou l'option "Souscrire" du menu "Spcial" ralis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fonction Souscr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avez assez de mmoire, un classement se mettra en place. Ceci dplac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si une information trangre du fichier NEWGRP.TXT (rduisant ainsi sa tail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crra un fichier NEWGRP.IDX qui est utilis pour rduire le temps requis 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lacement dans le fich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+ les flches vers le haut/vers le bas fera se dplacer d'un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hercher et Accorder sont disponibles via respectivement les touches "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"m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s les News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fentre Tous les Newsgroups effectue un travail similaire, mais contient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 complte de tous les Newsgroups disponibles sur votre serveur de Ne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 ce fichier peut tre trs grand, cel peut prendre quelques minutes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rcuprer. La mme possibilit de slection et de souscription existe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te fentre comme dans celle de "Nouveaux Newsgroups". Une tentative de t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a faite . Si vous avez assez de memoire, le tri se mettra en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ci dplacera aussi une information trangre du fichier NEWGRP.TXT (rduis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nsi sa taille) et crra un fichier NEWGRP.IDX qui est utilis pour rd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temps requis au dplacement dans le fich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+ les flches vers le haut/vers le bas fera se dplacer d'un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hercher et Aller vers sont disponibles via respectivement les touches "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"m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ite aux let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fentre Boite aux lettres affiche le contenu des diffrentes Boites a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res. Deux boites sont fournies par NEWSie, l'entrante et la sorta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entrante contient une liste de tous les e-mails reus via l'option d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cuprer courrier". Aprs la rception du courrier, en cliquant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option Ouvrir courrier reu, des messages avec un "U" (unread=non l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ont affichs dans la premire colonne. Un double-clic sur n'importe qu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ne de message ouvrira la fentre texte du courrier (voir plus ba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flches feront se dplacer vers le haut ou le bas de la liste, et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che Return slectionnera aussi le message du courrier actuel. La tou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marquera l'lment afin qu'il soit ffac  la fermeture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n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transfert d'une boite  une autre (y compris la cration d'une nouv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ite aux lettres) est possible par l'appui sur la touche "t". Pour c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 nouvelle boite aux lettres, entrer le nouveau nom suivi de ".MBX"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slecteur de fichier (ex: NEW.MBX). (Bien sur le nom peut tre diff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 mais NEWSie cherche uniquement des fichiers MBX par dfau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devez trier la boite de toutes ou de trois manires. Par Auteur ("a"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jet ("s"), ou Date ("d"). (Quelques empreintes de dates ne sont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s, et peuvent produire un ordre illogiqu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+ les flches vers le haut/vers le bas avancera d'un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maintenant appuy la touche Shift et en pressant sur Return, l'di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e sera ouvert avec le message de courrier slectio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e cour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te fentre affiche le contenu de n'importe quelle boite slection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te fentre est utilise  moins que l'option "Utiliser visualis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e" ne soit slection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touche Delete a la mme fonction que dans la fentre Boite aux lettr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'est  dire d'ffacer le message du courrier  la fermeture de la fen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flches vers le haut/vers le bas dplaceront d'une ligne, et Shift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flches vers le haut/vers le bas dplaceront d'un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ux fenetres sont fournies pour le support du FTP. La fenetre serv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et  l'utilisateur d'effectuer une connection avec un serveur exis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 d'ajouter un nouveau serveur, d'diter les paramtres d'un serv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ant, ou de supprimer un serveur. La touche Return est utilise co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ccouri pour Ouvrir, Insert pour Nouveau, "?" pour editer, et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.... effac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fentre rpertoire est visible aprs qu'une session est t tabl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fentre contient une liste des attributs de fichier, le fichier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nom du rpertoire, la taille du fichier, aini que la date et l'he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quelle le fichier  t actualis. Les raccouris clavier 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onibles. Return ractualisera un fichier, ou ouvrira un rpert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i l'lment est un rpertoire). Delete ffacera le fichier(ou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pertoire), Insert donnera la main pour tlcharger un fichier su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eur, et Shift + Insert permettra  l'utilisateur de tlcharger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 en le renommant. La possibilit de crer un nouveau rpert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 disponible dans le menu FTP ou via la touche "m". Le mode de transf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 dfaut est binaire, cependant la touche "a" utilisera le mode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s du transfert suivant, et "b" le mode binaire. Tout rpert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ctualis se transformera en mode bina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troisime fentre est une option de visualisation. Ceci donn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ossibilit de tlcharger un fichier et de l'afficher aussi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l'c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une fentre. Ceci est destin aux fichiers texte seulement, pour l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 fichiers INDEX et autres documentations relat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fentre Aide est disponible via la touche Help, ou un clic su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uton gauche de la souris. Avec les machines avec l'AES 3.3 ou suprieu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y a des menus de commande pop-up qui inclus une option A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s menus popup peuvent rendre NEWSie plus efficace et plais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avez ST-Guide install sur votre machine, NEWSie fournit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s d'Aide au format .HYP  la place des fichiers tex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fentre Log est fournie por permettre  l'utilisateur de voir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sultats des diffrentes activits en connection. Ceci est particu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nt pratique pour voir le texte en prambule de quelques sites F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nymes, etles conditions possibles d'erreur. La fentre Log peut 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verte via l'option "Montrer fichier log" du menu Spcial. Le d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t vers le haut/vers le bas est dispon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plus, l'appui sur n'importe quelle touche raffraichira l'affich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a fentre pour permettre de voir le fichier log en entier, c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doit avoir augment en taille depuis l'ouverture de la fen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net d'Ad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fentre Carnet d'Adresses est trs similaire en fonction  la f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eur FTP dans bien des aspects. La possibilit d'Ajouter, Editer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acer des entres dans le Carnet d'Adresses sont des fonctions primai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ors que le tri des entres est automatique pour les insertions, l'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un nom ne retriera pas automatiquement le Carnet et un tri manuel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t pour cette fonction. La slection d'une adresse est faite via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 de souris ou les flches. L'adresse E-mail courante sera montr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ge (soulign pour les monochrom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appui de la touche Return ou un double clic ouvrira un dialogue Envoi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rrier avec le nom de l'utilisateur choisi et l'adresse entre, p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voir un Sujet. Un emplacement Info est fourni dans le dialogue Ed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insrer des commentaires ou des notes sur l'utilisateur. Le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net d'adresse est limit  32,700 entres, mais peut tre plus petit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dispos de moins de mmoire dans votre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ntre Brow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uis la version 0.80, la fentre Browser s'ouvrira  chaque fois qu'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 texte sera slectionn via l'option de menu "Ouvrir URL". Dans c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mire mouture, seul le texte  l'tat brut est affich, aucun forma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'est offert. Quand le temps le permettra, le formatage HTLM sera gr.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ing Standard est utilisable pour cette fen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DIALOG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frences personnel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boite de dialogue Prfrences personnelles donne la possibilit d'ent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 information sur l'utilisateur. Les champs comprenn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 comp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 de l'organi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resse 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 de compte - contient votre nom de compte ISP pour le cour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resse du serv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boite de dialogue Adresse du serveur donne la possibilit de spc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 information sur le serveur Internet qui sera utilis pour accder 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me de News et de Courrier. Les champs so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eur 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eur Mail (les deux SMPT(envoi) et POP3 (rception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er au serveur de News au dmar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vrir la fentre des Newsgroups souscrits au dmar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valeurs de depassement de temps TCP/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gnr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long moment pour arriver, ce dialogue concerne des fonctions ajo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 oprent  travers tous les protocoles, fentres, etc. Initialement c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-slection  des fentres - en choisissant cette option, vous activerez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ntre en dplaant la souris dessus, et cel sans cliquer sur celle-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fentre d'tat est exclus de ce controle, cel fait que, si la f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tat est en premier plan, l'auto slection est ignor. Le temp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nnaissance d'une nouvelle fentre est de 0.5 seconde. Laissez cett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active (sans croix) pour garder l'ancienne mthode de slectio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n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res d'outil - une nouvelle fonction de NEWSie 0.78. Certaines fentres peu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oir une barre d'outil (ex: une barre de bouton) place en haut ou en ba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e ci. Ces boutons apportent une voie plus rapide pour excuter des fo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rantes. Les barres d'outils sont spcifiques  chaque fen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slectionnant juste la barre d'outil par dfaut, elle se positionnera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ut de la fentre, et en slectionnant la boite "en bas" elle s'affichera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 de celle 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validation du tampon de Fentre est slectionnable via la boite de vr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Utiliser Tampons pour les fentres". L'utilisation du tampon pour les fen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duit le temps d'acces Entree/Sortie de fichier par la lecture entir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ui ci dans la mmoire disponible ainsi que le Rafraichissement/Scro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cette mmo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x automatique du Lang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boite "Choix de langage automatique" interrogera le cookie _AKP (si prs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dterminera le choix de Langage de l'utilisateur. NEWSie essaiera de locali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differents fichiers associs avec le langage choisi (si disponible) et ai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utili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x manuel de Lang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plus, le champs "Choix de langage manuel" permet a l'utilisateur de suppla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langages par dfaut (Anglais) en specifiant un choix de langage existant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dialogue "Options gnrale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sion dynam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devrez slectionner cette option pour permettre a NEWSie d'tendre la ta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 tampons internes pour supporter plus de 100 courriers par boite aux lettr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 de 200 fichiers FTP, etc...Maintenant que c'est une nouveaut de la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84, je vous laisserai choisir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de lecture de 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boite de dialogue Lecture des News apporte  l'utilisateur avec quel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se rapportant  la mthode avec laquelle NEWSie affichera les Artic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News sur l'cran de l'utilisateur. Les champs intgr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rer les En-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de messages  l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ualiseur exter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r li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ruire li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rer les "n" articles les plus rc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cture Offline autor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acer articles aprs v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de lecture de cour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option de lecture de courrier inclut plusieurs possibilits de stockage e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ipulation de courrier e-mail.  Les champs intgr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acer courrier du serveur aprs rce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rer En-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Utiliser 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de passe sau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Le 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de passe (sauv dans le fichier Prfrenc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oyer courrier en attente  la vr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acer courrier en attente aprs envo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d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option de message fournit  l'utilisateur plusieurs options de rpons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pportant  la mthode de rponse aux articles lus. Celle-ci incl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ivre un News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ponse  l'auteur de l'article via 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'envoyer une copie via 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actre(s) pour indiquer une spa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F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dialogue est utilis pour slectionner des variables FTP. Ceci incl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oi d'AIDE  la connection - une liste des commandes valides est c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e fichier log si choisi dans l'Option de 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er l'Assignement avant le stockage - envoie la commande d'assign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un espace de stockage sur le serveur. Certains serveurs ignorent c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e, d'autres en ont beso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uver le dernier rpertoire - sauve le nom du dernier rpertoire rfre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 le serveur si choisi. Ceci tait le dfaut dans les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cdentes de NEWSie. Sauver ce nom de rpertoire signifie la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 serveur vous ramnera automatiquement au mme dernier rpert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fre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mins d'ac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dialogue Chemin d'accs permet  l'utilisateur de spcifier o les fichi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icles, etc. additionnels devront tre stocks dans l'ordinat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 incl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min de trav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min du courrier (pour l'e-ma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min aprs dconnection (pour la lecture des News dconnec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eur exter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ualiseur exter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Les titres sont aussi slectionnables, et permet la mme fonction qu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ection du chemin dans les champs situs sous les tit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d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dialogue Option de Log permet de spcifier le nombre d'informations et l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ille qui sera enregistr au sujet de l'activit actuelle de NEWSie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ractualisation des articles et leurs rponses. En gnral, il ya p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informations dans le Log pour l'utilisateur occasionnel, et la plu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'auront pas besoin de changer ces prfrences. L'option "Log de donn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'est pas utilise (il ne fait rien). "Masquer 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de passe" changera tous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aractres du 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de passe en une chaine de "*", avant la connection af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e pas exposer accidentellement votre 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de pas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option "Log taux de transfert" produira un calcul de caractre par seco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ps) pour les fichiers en cours de rception. Pas de calcul pour les 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cours d'envoi sur le serv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dialogue Option de signature permet de terminer leurs rponses et post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c leur signature prfre. Le chemin de fichier affich indique le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ture courant, et les premires lignes sont montres. En cliquant su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 du fichier, on peut choisir un nouveau fichier signature. Comme dans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ue prcdent Chemins d'accs, le titre Chemin de la signature est l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si slectionnable, et possde les mmes fonctionnalits que la s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 chemin dans les champs situs sous les tit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ecteur de fo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dialogue Slecteur de fontes permet de varier les fontes d'affichage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NewsGroup, l'Aperu, et les fentres d'Article. Pour les utilisat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yant certaines versions de GDOS (y compris NVDI), la slection de fo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rentes et de tailles diffrentes est possible. En cliquant dans la bo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nie d'une flche  droite du nom de la fonte, un menu droulant apparai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fichant une liste de fontes. Les boutons flche dans la liste permet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dplacement. La slection de la fonte  utiliser se fera en cliquant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'importe quelle fo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'ventualit o la fonte choisie n'existerait pas dans un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ire, la fonte systme par dfaut serait util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du Brow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dialogue de choix du Browser contient peu de choses specifiques 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netre du Brows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 Local (ex: home.H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 favori (ex: hotlist.H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at du transf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dialogue Etat du transfert est uniquement un dialogue de sortie permet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donner un retour visuel des transferts de donnes en cours. Cet tat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onible quand une information est reu des serveurs, ou envoy aux serve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affichage de l'tat du tranfert peut tre dsactiv par la dselectio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option "Montrer l'tat" dans le dialogue Option lecture des News. Ceci pe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 aussi classifi comme une fentre, maintenant qu'il est non-bloqu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erte Tous les News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dialogue Alerte tous les groupes est fournit pour prvenir que ce transf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ut prendre un long moment et prendre un espace disque impor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hargement de Tous les grou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dialogue Rechargement de tous les groupes permet l'utilisation de la 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ante de Tous les NewsGroup ou le chargement d'une nouvelle. L'utili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a liste existante est plus rap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ection d'un Nouveau News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dialogue Slection d'un nouveau NewsGroup permet de voir tous les News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 ont t crs depuis une date spcifie. Ceci, combin avec une list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s les NewsGroups, permettra d'accder aux nouveaux NewsGroups ds qu'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ont disponi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scrire au News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dialogue Souscrire au NewsGroup est prsent dans plusieurs situ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double cliquant dans la fentre Tous les News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double cliquant dans la fentre Nouveaux News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e titre du menu Souscr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c la touche Inser dans la fentre NewsGroups souscr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es deux premiers cas, le nom du NewsGroup sera affich. En cliqu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 le bouton OK, le NewsGroup sera entr dans le fichier courant News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scrits (par exemple DEFAULT.GRP, ou autre). Le troisime cas (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scrire) peut tre utilis  la place du double clic, mais peut 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 aussi  tout moment pour permettre de taper le nom du News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quatrime cas (touche Inser) permettra galement d'entrer le nom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Group. Noter que si le nom du NewsGroup est invalide ou non support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tre ISP (fournisseur d'accs Internet), la fentre du fichier News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scrit ne sera pas ractual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souscrire du News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dialogue Dsouscrire du NewsGroup est prsent dans les situ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ivan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e titre du menu Dsouscr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touche Delete dans la fentre NewsGroups souscr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'un des cas, le NewsGroup courant slectionn est affich dans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ue avec la question "Dsouscrire du NewsGroup?". En appuyant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K, le NewsGroup est ffac de la fentre et du fichier Souscr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er Surno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dialogue Editer Surnoms est disponible pour permettre l'envoi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 des gens avec lesquels vous correspondez frquemment, ou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menter la liste de courrier de plusieurs personnes  qui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haitez envoyer le mme message. En cliquant sur un nom vide (colonn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uche) vous ajouterez un nouveau surnom. NE PAS UTILISER d'espaces, car si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t sera ignor. Une Description est disponible afin de commenter le surn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ajouter une adresse e-mail  un Surnom, cliquez sur le Surnom, pu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quez sur un lment vide dans Adresse (colonne de droite),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plissez l'adresse e-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 fois rempli, cliquez sur OK pour sauver les changements et ajou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 Quitter pour sortir du dialogue Editer sans aucun chang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y a une limite de 100 entres, qui inclut les Surnoms, Descrip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Adresses. Pas plus de 30 Surnoms, ou 30 Adresses par Surnom sont perm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 le dialog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c la version 0.82, si vous utilisez Magic, ou avez WDIALOG.PRG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tre dossier AUTO, ce dialogue se comportera comme une fen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est de plus non-bloquant et dplaable. Le gadget de ferme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ctionne comme le bouton ANNULER dans le dialogue (ex: changements non sauv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er serv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dialogue Editer serveur permet d'entrer un nouveau nom de serveur F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une information logon, ou, d'diter une information d'un serveur exis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chantillon de serveurs est fournit dans le fichier DEFAULT.SV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nom du logon peut tre spcifique ou "anonyme" pour les serv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ettant des sessions FTP anonymes. Le mot de passe accept pour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ion FTP anonyme est l'adresse e-mail de l'utilisat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rpertoire de dmarrage est sauv aprs une session, et peut 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 avant le dbut de la connection si ds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le logon est manquant, "anonyme" est utilis. Le mot de passe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quant, l'id e-mail de l'utilisateur est utilis pour "anonyme",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utilisateur est appell via le dialogue mot de passe si le nom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on est diff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maximum de 30 dfinitions de serveurs est suppo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y a maintenant un paramtres supplmentaire qui permet la s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un numro de port. Ce nombre peut tre de 0  9999. La valeur par dfa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 21. Cette valeur est utilise si le champs  du port est vide (null str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er touches de fo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 il a t demand un meilleur support des raccourcis clavier, c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donne la possibilit de slectionner toute fonction de Menu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 des 20 touches de fonction programmables du haut de votre clav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option de menu Touches de fonction du menu Prfrences affichera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ue contenant le texte di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dialogue consiste en 2 colonnes de 10 champs ditables par l'utilisa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entrer le texte des fonctions de menu a tre excute quand la tou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a presse. Les maj. min. sont sans importance, "quitter" marche aus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en que "Quitter". En ce qui concerne la longueur du texte entr, "q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utera l'lment de menu "Qui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boutons Annuler et OK sont disponibles. Le bouton Annuler est par dfa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le bouton OK sauve les changements dans un fichier tex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net d'Ad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 une partie du Carnet d'Adresses, ce dialogue donne la possibil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diter des informations dans celui-ci. Ce dialogue est utilis afin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utilisateur puisse vrifier les ajouts dans le Carnet aussi bien que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mps d'ditions. Les boutons OK et Annuler sont fournis. En cliquant su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uton OK, le Carnet d'Adresses sera sau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K Dsact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dialogue STIK Dsactiv est affich au lancement quand l'accessoire ST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'est pas activ. STIK doit tre activ et connect au fournisseur d'ac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 (ISP) avant que NEWSie ne puisse accder  de nouveau artic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age/Poursuite d'Arti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dialogue vous permet de rpondre aux sujets de news, ou de crer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uvel article de News dans le Newsgroup slectionn. Un nom de News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it tre entr directement dans le dialogue, mais afin d'limine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ilit d'crire des erreurs, la meilleur mthode est d'utilise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 de Newsgroup rempli par NEWSie  partir du Newsgroup choisi dans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ntre ""Newsgroup souscrit". Un sujet peut tre entr  l'aid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ouveau postage". NEWSie gnera automatiquement un prfixe "Re:" pour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ponses. Utilisez le bouton "Annuler" pour annuler le Postage/Poursu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ez "Editer" pour crer votre texte de Postage ou la poursuite,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ez "Envoyer" ou "Attente" pour envoyer votre Postage/Pours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diatement, ou en attente pour un envoi diff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oi/Rponse/Transmission de cour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dialogue vous permet d'envoyer des courrier, rpondre  des courr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us et transmettre un courrier  un autre utilisateur. Aprs avoir choi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destinataire via le champs ditable To:, et avoir mis quelque chose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champs du Sujet:, vous pouvez choisir le bouton Editer pour entrer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diteur externe. Le champs "cc:" est aussi disponible pour envoyer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  une autre personne. Aprs avoir fini l'dition et avoir qu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diteur, ce dialogue rapparaitra, vous pourrez choisir "Annuler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Envoyer", ou "Attente". En choisissant "Envoyer", le message s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diatement envoy si vous etes connect, ou en attente dans la bo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BOX pour tre envoy plus tard. "Attente" mettra juste le messag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boutons "A:" et "cc:" permet un accs rapide aux Surnoms  remplir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champs. Ces boutons afficheront aussi les 300 premires entres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urnoms/Carnet d'Adresses". Ceci apporte des fonctionnalits supplmenta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l'adressage de courr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simple "Fichier rattach" est maintenant support, avec trois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encodage: Aucun, UUE, MIME. Ces mthodes sont compatibles avec les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dcodage dj fournies par NEWSie. Les boutons d'encodage sont des bou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dio, aussi un seul est slectionnable  la fois. L'encodage est ral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nt que le fichier soit prsent  l'utilisateur pour l'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utilisateur devra prendre soin de ne rien changer au texte encod ou a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-ttes associs, car ceci rendrait l'encodage indchiffrable et inutilis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le rceptionneur. Pour annuler un fichier rattach dans le dialogue,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lectionner et appuyer sur le bouton ANNULER dans le slecteur de fich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fichier NEWSIE.RSC est requit pour le fonctionnement. Il devrait 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e mme rpertoire que NEWSIE.PRG. Ce fichier contient toutes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finitions de Menu et de Dialogue. Il ne devrait y avoir aucune rai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que l'utilisateur modifie ce fich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y a un nouveau fichier ressource franais NEWSIEFR.RSC. Si vous dsir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er cette ressource, renommez la version originale anglaise (NEWSIE.R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NEWSIE.RSX), et renommez NEWSIEFR.RSC en NEWSIE.RSC. Voir le doss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 pour d'autres traductions franaises de la documentation de NEWS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librement remplacer les fichiers HELP en anglais par l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valents en Franais si vous le dsir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(s)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c NEWSie 0.54, le programme UUD.TTP est fournit. Il devrait tre pl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e rpertoire configur comme Chemin de travail. Ce programme four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service de dcoder toutes donne UUEncoded dans des messages rcup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te donne code est gnralement un fichier binaire (image ou program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option de menu "Extraire binaire" dans le menu Spcial utilise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c la version 0.74, le programme MUNPACK.TTP est fourni. Il pour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lement tre plac dans le chemin du rpertoire de travail. Ce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orte le service de dcoder des donnes au format MIME (base64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menu Extraire binaires examinera le fichier courant et choisira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e si l'article ou le message contient une dclaration de contr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ME. Remerciements au programmeur Jos den Bekker d'avoir crit ce b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f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fichier PREFS.INF est requit pour une opration correcte. Il doit 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e mme rpertoire que NEWSIE.PRG. Il y a un fichier PREFS.INF de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 par dfaut. Vous pouvez l'utiliser comme base pour configu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IE.PRG avec vos prfrences. Voir chaque dialogue dans l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frence et toutes les options spcifiques disponi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r que NEWSie ractualisera automatiquement le fichier PREFS.INF exis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inclure tous les paramtres les plus rcents quand vous executez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plus courante de NEWS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Groups souscr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fichier DEFAULT.GRP est requit pour une opration correcte. Il y a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 DEFAULT.GRP de base install par dfaut. Vous pouvez ajoute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uveaux NewsGroups  celui-ci, et effacer ceux auquels vous ne voulez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scrire. Vous pouvez avoir plusieurs fichiers NewsGroups souscrits, et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er  votre gu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DEFAULT.GRP sera utilis par NEWSie au lancement. Un fichier GRP pe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ir un maximum de 100 noms de News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s les News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fichier FULLGRP.TXT est optionnel. Il est optionnel car il peut 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mement volumineux, quelquefois plus grand que 1 Meg. Ce fichier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upr de votre srveur de News slectionn seulement si vous le demand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 fois rcupr, il est utilis jusqu' ce que vous le demandiez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uveau. Ce fichier contiendra un listing de tous les NewsGroups auqu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souscrire dans votre serveur de News. Un fichier FULLGRP.I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 cr quand le fichier est t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ites aux lettres et cour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Chemin du courrier est disponible dans les chemins d'accs du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frences. A l'aide de ce chemin NEWSie tablira des Boites aux let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nsi que des Messages courrier. Les boites aux lettres ont un suffi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MBX, et les Messages courrier seront sous la forme de MAILnnnn.TXT, nn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nt un nombre unique entre 0000-99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 boite aux lettres peut contenir un maximum de 100 messages. Il n'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 de limite au nombre de boites aux lettres, exept l'espace de sto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votre dis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fichier LOG est un fichier temporaire cr par NEWSie durant 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ion. Ceci est du plus grand intret pour l'auteur et ceux q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ulent plus d'information sur le travail de NEWSie et des au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s UseNet de lecture de News et les commandes associes, protoco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 Le dialogue Option de Log vous permettra de configurer l'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e dans ce fichier selon votre choix. Le fichier Log est visible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option de menu "Montrer fichier Log" dans le menu Spc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icles aprs d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choisissez d'utiliser l'option de lecture des News ap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nnection, vous devez spcifier un chemin de rpertoire ap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nnection (OFFLINE est inclus dans le pack de distribution de NEWSi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ie crera un choix de rpertoires sous le "Chemin aprs dconnec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ectionn pour chaque NewsGroup pouvant avoir des articles dconn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noms de ces rpertoires sont une "compression" du nom du News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articles sont placs dans le rpertoire respectif dans le 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que les articles en connection ("NNNNNN".TXT") dans des 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ages dconnect et rela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articles sont sauvs dans des fichiers nomms "POSTNNNN.TXT" dans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min de travail. Un index de ces fichiers est nomm "POSTS.PBX" (P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nt similaire  MBX, voulant dire Boite d'envoi). Ces fichiers sont c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ite  un Postage/Relance suivi d'un Envoi lorsqu'il n'y a pas de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 serveur de News. Lors de la prochaine connection au serveur de News, 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s sont transmis, et effacs de votre Chemin de travail. Si avant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ion  votre serveur de News, vous dcidez de ne plus Poster quel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se, vous devrez utiliser l'option de menu "Boite de postage dconnec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e menu News pour revoir et/ou effacer le(s) fichier(s) indsirabl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aide de la touche "Delet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n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fichier NICKNAME.TXT est utilis pour contenir les Surnoms et Adr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des futures versions, il devrait y avoir plusieurs fichiers de no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ectionnables, et les limitations de taille seront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urs F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fichier DEFAULT.SVR contient plusieurs noms de serveurs FTP, avec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ilits de logon anonymes. N'hsitez pas  ajouter ou effacer sel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s choix. Le fichier peut contenir jusqu' 30 dfinitions de serv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support pour les numros de port FTP non standards a t ajout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version 0.8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ches de fo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fichier FKEYS.TXT est dans le chemin du programme (ex: mme rpert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NEWSIE.PRG). Ce fichier est charg au dmarrage et est activ qu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utilisateur appuie sur une touche de fonction de F1  F10, ou de F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0 (shift F1  F10). Le texte de la touche est compar avec les l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 menu, et s'ils s'accordent, ilest excut. 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&lt;tab&gt;Qui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&lt;tab&gt;Editer surno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e F1 et Quitter se trouve un caractre simple &lt;tab&gt;. Les touch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ction sont de F1  F20 inclus. Un fichier sample est inclus dans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 de distribution (zip). Les dfinitions de touche de fonction 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tables via la fonction Touches de fonction dans le menu Prf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net d'Ad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Carnet d'Adresses est normalement limit  un fichier unique: ADRESS.AB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rside dans le rpertoire de travail de NEWSIE.PRG. De futures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neront la possibilit d'avoir de multiple Carnet d'Adr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d'Attribution de Liste de Courrier (Mail li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est possible de souscrire  des listes de courrier. Ces serveurs de 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courrier fournissent une copie du courrier qu'il leur est envoy  cha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re souscrit. C'est souvent trs utile d'avoir une indication sur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ponses afin de connaitre quel membre est  l'origine du message, sous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e "Le &lt;une date&gt;, &lt;l'utilisateur&gt; a crit:". Ceci est gr par NEW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ce a un fichier nomm LISTSVR.TXT localis dans le chemin d'accs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rrier. Un exemple est inclus dans le rpertoire MAIL dans le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 en votre pos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n'y a pas de dialogue pour modifier ce fichier. Vous devez l'd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ellement si vous voulez utiliser cette option. NEWSie vrifie ce fichi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essaye d'obtenir l'adresse du courrier de destination avec une des en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 fichier. S'il y a obtention, la ligne d'Attribution (Le &lt;date&gt;, &lt;utilisateu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) est produite. Ce processus affecte seulement les messages de R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s A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y a des fichiers texte dans le rpertoire HELP qui peut tre visual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t moment en pressant la touche HELP. L'aide est bas sur la f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rante du dessus. S'il n'y a pas de fentre, ou la fentre d'AIDE 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moment au dessus, une Aide Gnrale sera affiche. Voir l'Aid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ais dans le rpertoire LANGUAGES. Avec la version 0.80, NEWSie suppo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si les fichiers d'Aide hypertexte de ST-Guide (.HY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a version 0.68 et suprieure, le bouton droit de la souris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lement l'execution de l'Aide. Si votre ordinateur a une version 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'AES ou suprieure, des commandes additionnelles sont affiches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menu pop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OPTIONS DE DEMMA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attributs de dmarrage sont les suiva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B Internet Client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sir un fichier NewsGroup au dmar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sir un fichier de Prfrences au dmar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 Internet Client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c l'arrive de CAB 1.5, celui-ci donne la possibilit de dmar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autres programmes bass sur l'URL (Uniform Resource Locat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ie avait un dmarrage  l'appel d'URL DE "news:", mais n'av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mais t t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URL suivant sont supports par NEWSi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ews:" - un nom de newsgroup est le seul paramtre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option &lt;message-id&gt; n'est pas support actuell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un message-id contient le caractre "@", alors que les no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newsgroup n'en ont p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tp://" - les formats suivants sont suppor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p://domain/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p://userid:password@domain/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premier est appel "anonyme" et le second "non-anonym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te seconde mthode necessite un userid et un mot de pa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le "domain". Il est utile en mode local, mais ne devr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 intervenir dans les pages Web, avant que le mot de pa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isse tre vu par quicon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ailto:" - suivi par une adresse e-mail. Ceci est dja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 CAB, mais NEWSie est utilis, l'attribut Copier de OUTBOX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onible,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t ceci a t test sur un TOS 4.04 et Magic, mais pas avec Multit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va,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NEWSie ne supporte pas encore le protocole VA_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sir fichier NewsGroup au dmar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ie a la possibilit d'tre dmarr avec des fichiers de News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iers s'il est dfini comme une Application du Bureau pou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de fichier ".GRP", NEWSie utilisera le fichier GRP spcifi 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du fichier DEFAULT.G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sir un fichier de Prfrences au dmar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ie donnera la possibilit de dmarrer avec un fichier de Prf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re que PREFS.INF quand l'une des touches Shift est tenue pendant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arrage du programme. Ceci provoquera un Slecteur de fichier Char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 Prf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PREFS.INF est charg en premier, et ensuite le nouveau fichier pref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ectio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Web document (.HTML) file at star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ie will start an HTML file dragged to it at startup, similar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GRP file.  The Browser window will parse and display the .HTM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INSTALLATION et UTILI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sieurs choses sont ncessaires afin d'utiliser NEWSie  partir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 de distribution 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Dzipper le fichier NEWSIEnn.ZIP et dplacer le o vous voulez l'insta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Activer STIK s'il est install. Si celui-ci n'est pas install, vous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rez pas utliser NEWSie dans une activit connec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Double-cliquez sur NEWSIE.P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Allez aussitot dans le menu Prfrences et remplissez les options suivan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pers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resse du serveur (surtout le nom du serveur de New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mins d'accs pour l'Editeur et le visualiseur, les chemins du Cour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aprs d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res prfrences de votre cho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uver prf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Quitter NEWSie via Quitter du menu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Si vous n'etes pas connect  Internet (via le numroteur de STIK), faites 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Executer NEWSie de nouveau, en esprant obtenir une connection  votre serv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News. Si vous avez slectionn "Connection auto" dans les prfrences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eur, cel devrait arriver automatiquement, sinon, utilisez l'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nnection manuelle" dans le menu Spc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Comme vous parlez Franais..., vous pouvez utiliser NEWSIEFR.RSC et les 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ais HELP. La documentation du programme est aussi disponible en frana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Adressez les problmes : rojewski@primene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Si vous faites une mise  jour vers une nouvelle version de NEWSie, soy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 de garder les fichiers PRG et RSC coordonns. Un echec lors de l'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 fichier RSC correct peut causer des problmes maje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FUTURES AMELIO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 amlioration  NEWSie sont prvues. Le package courant est en const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ution. (Malheureusement il y a si peu d'heures de programmation dans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maine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zones de points faibles connus so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sur les attributs (ex ce docu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gestion des Articles de 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r IMPROVE.DOC pour un survol de suggestions d'amlio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PROBLEMES CONNUS (0.8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ari Works ne peut pas tre utilis comme diteur/visualiseur exter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serveurs FTP qui ne permettent pas la commande PASV ne sont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onibles via NEWS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lques problmes avec "Editer surnoms". Cause 2 bombes pour cert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Bug dans la 0.82 prevenait les tris de TOUS LES GROUPES et NEW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 trav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r HISTORY.DOC pour connaitre ce qui a t chang par rapport aux prcde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r WHATS.NEW pour connaitre ce qui est nouveau dans cette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