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/Web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implementation of Edit Menu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ultiple To: and cc: recipients directly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hanging mouseform for "spinn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(International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owser to include graphics, forms, map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user warning message for any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insufficient file space, and take action/send warn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unction Keys "sensitive" to menu item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olbar entry selections "sensitive" to 'disabled'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 menu items to enabled/diabled status, similar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ganize Mail and News options, Move shared options to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veab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Main menu title, w/associated sub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multiple select' (i.e. more than 1) using Shi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elephone Number field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'Edit' button on Mailbox/Postbox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Hotlist edit dialog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History edit dialog (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KillFile' edit dialog (add, delete, 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LGA Cli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for BubbleGEM to dialogs, etc.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MIME email headers on outbound mail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arning w/override on failure to expand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tach of multiple files in email/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limited scripting capabilities, remot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 (RFC 2015 for 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PPP_Connect (if do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IMAP4 mail servers (port 220, RFC 2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-silent option in MUNPACK.TTP to supress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