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(#)How to collect and send mail and news with uqwk and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Oc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s den Bekker &lt;josdb@xs4all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Oct 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an run uqwk (at least version 1.8) on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n interactive method, use the "grabber" script and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. Make sure to upload your reply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: A "script" is an ASCII file that must be made executabl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x machine. Type "chmod +x &lt;file name&gt;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might want to use scripts that can be ru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, or even while you're not logged in at all (using "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"crontab" - type "man at" and "man crontab"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). Or you may not want to use scripts at all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ep-by-step methods for collecting and sending mail and new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the use of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 These scripts assume you have access to /tmp on your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nd it is also assumed that your reply fil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ply.zip". If you do not have access to /tmp on your Unix host (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ly), or if you prefer to use another name for your reply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ustomize the scrip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llecting new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ubdirectory $HOME/poll and use the scripts "soupnew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load" to collect and download news (with z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ype the following on the command line (flags between pare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d (to make sure you are in $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qwk -m +n (+x) +L -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zip news AREAS *.MSG (or "zip -mb /tmp news AREAS *.MSG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AREAS and *.MSG files to be removed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m AREAS *.MSG (or se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"news.zip" is then ready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ollecting 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ubdirectory $HOME/poll and use the scripts "soupmai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load" to collect and download mail (with z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the follow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d (to make sure you are in $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qwk +L -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zip mail AREAS *.MSG (or "zip -mb /tmp mail AREAS *.MSG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AREAS and *.MSG files to be removed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m AREAS *.MSG (or se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"mail.zip" is then ready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llecting news and mai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ubdirectory $HOME/poll and use the scripts "soup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wnload" to collect and download mail and news (with zmodem)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called "news$date.zip" and "mail$date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ype the following on the command line (flags between pare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d (to make sure you are in $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qwk +n (+x) +L -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zip soup AREAS *.MSG (or "zip -mb /tmp soup AREAS *.MSG"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AREAS and *.MSG files to be removed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m AREAS *.MSG (or se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"soup.zip" (containing both mail and news) is then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ending a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ubdirectory $HOME/poll, upload your zipped-up reply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directory and use the script "soupput" to send your re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pload the zipped-up reply packet to your home directory and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d (to make sure you are in $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zip -U &lt;reply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qwk -m +L -RREPLIES -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m &lt;reply.file&gt; (or r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Collecting both mail and news and sending a reply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oll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ubdirectory $HOME/poll, upload your zipped-up reply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directory and use the script "soup" to send your re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-up and collect mail and news ready for downloading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"download" to download (with z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pload the zipped-up reply packet to your home directory and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d (to make sure you are in $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zip -U &lt;reply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qwk +n (+x) +L -RREPLIES -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zip soup AREAS *.MSG (or "zip -mb /tmp soup AREAS *.MSG"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AREAS and *.MSG files to be removed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m AREAS *.MSG (or se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"soup.zip" (containing both mail and news) is then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read the offline-reader FAQ, posted week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usenet.offline-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