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O K A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                                Using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N E W S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: Oct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describes how to use the Okami Newsrea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general description of the Okami Newsrea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only big computers are connected directly to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ually run operating systems like Unix and allow many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them at once. The users have accounts through which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the machine and run programs or read their news an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allow users to connect to it via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's where the trouble starts. A user logs into the machin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starts reading news and mail... this means that (a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line is busy all the time while he's reading and (b) hi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is going toward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to these problems is easy. The user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runs a program that collects all his news and mail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, downloads that file, and disconnects. Then, he read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and mail "offline", i.e. without being connected to the 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ay, he logs in again, this time uploading a fil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 wrote, and again downloading his latest 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at for the files that are uploaded and down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called SOUP, or "Simple Offline Usenet Packet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alled "packet files" and are normally ZIP archiv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es not have to know anything about these files: he simp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create and read them, and makes sure the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his home computer to the hos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ami Newsreader is able to read SOUP packets and impor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ssage database, and create a SOUP packet from the new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can be upload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oftware is required on the host to process these pa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new news/mail packets. This software usuall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uqwk" (version 1.8 or higher). Another SOUP gen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hosts is "getnews". See for more information the offline-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, posted weekly on alt.usenet.offline-reader.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uqwk are included in the Okami Newsreader distribu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I HAVE TO DO ON MY ATA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s are the interface between the Okami newsrea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export creates a packet file from you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import imports a packet file in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 complete poll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export to create the S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your terminal program to log in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load the replies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packet file with the new messages you ar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wnlo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 ou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pack the packet file you have ju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import to import the newly receive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'll normally run cutlog and oexpire first to delete ol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s usually done with a shell script. See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poll.msh script that comes with O. You'll have to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acker and your command to connec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HAVE TO DO ON TH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connected to the host, you must upload a fil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file, and download it. There are several ways to do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most of the work is usually done with shell scripts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example scripts in the "scripts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