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Trader Elite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rgen van den Ha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con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rew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Space Trader Elite.  The purpose of this game is to am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 empire as possible, whether through legal trade or by smu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ry,or deception.  Up to 50 players can play.  When you first sta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fleet that consists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th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100Tons Transporters carrying 100 Fighters and 100 Soldier Tr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argo Transporters (= 50 Units of Carg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p Factor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200 Credits to sta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e used to protect yourself from pirates, the police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in illegal activities!), to defend any planets you might obtai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ier troops are used for defending and attacking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forces.You actually take control over a planet by simpl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on the planet to protect your interes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transporters are used to transport cargo holds.  Your Convo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40 Transporters, and each transporter can carry 5 units of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basic limit of 50 turns per day,though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change the number of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arp factor determines how many turns it takes your ship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location.  Basically, the warp factor is the number of sp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per turn; thus, if you had a warp factor of 2, and wanted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at was 9 spaces away, it would take you 5 turn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warp factor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start with 200 Credits (the intergalactic currency.)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at they buy) is the objec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menu there are several options, but the most important are 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D = Dock.  'L' can only be chosen at a location containing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' can only be chosen at a location containing a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 - Land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'L' your turns will be decreased by 1, your ship will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, and the trade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lights of the trad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Show Market  (list of trade items and average prices in Cr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             Credits (average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d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laves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actives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quor/Wines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xuries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andweapons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arcotics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s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otic Metals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en Items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&gt; Trading in these items is highly illegal and will result in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, and your being placed on the Wan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lso get some information on the planet, such as whether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or an industrial planet, as well as its political pro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5 different political profiles in this galaxy.  The more dangerou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,the more chance to run into some greedy pirate who takes a lik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of MAGNUM 357's and ST-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olitical systems in this univers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least to most danger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c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s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ato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udal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rc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 the maximum productivity per year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available will depend on the productivity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uy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y merchandise, just enter the amount you wish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 to ski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ell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Y' to sell all the cargo holds of an item you're carrying,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go holds you wish to sell.  Press &lt;RETURN&gt; to ski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crease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productivity of the planet.enter the amount of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spend on investments.the increase in productivity will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productivity and political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rease the productivity just by buying a lot of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liftoff     (leave the pl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trol over a 'free' planet, you must have at least 25 soldier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efense (only when in control of a pl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hat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dit nukes status      you will be asked for a statu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kes that are stationed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ferred to as DEFC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=  Never use n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=  Use nukes only when someone else nuke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=  use nukes when attacked b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when n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: your nukes will only be launch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more fighters attacking you than there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lanet or when you have only 10 figh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planet.So it work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'em or loose 'em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et Taxes              first you must enter the normal Tax Percent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% of taxes that the people on the plan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 for your 'protection'.The higher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ster the avg. productivity drops.and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end on the avg.productivit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enter the Acces Tax-Percent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ercentage that traders(your fellow tr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pay over everything they sell o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set a small percentage to attract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that your productivity may increas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efit the planet has from 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eave defensive forces This will enable you to leave Fighters,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oops,Sub Commanders,Nukes &amp; Covert Ag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ake defensive forces  Take Fighters,Soldier Troops,Sub Comm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kes &amp; Covert Agents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ke/Break alliance    Make or break alliances,an alliance streng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hen your planet is attacked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y planet will send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ock at spa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'D' in the main menu, you'll get a list of equipment you can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ech level at the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Level  Equipment         AVG. Price 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Fighters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Soldiers Troops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Sub Commander         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Covert Agent  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Cargo Transporter     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Cargo Scoop   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       Escape Pod            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Warp Engine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Defense Station       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Nuclear Armament      2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Militairy Laser       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Fighters Transporter  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Invasion Ship         1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        = You need these suckers to defend your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fend the planet where they ar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fighters which you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s on the number of fighter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conv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ach Fighter Transporter can carry 100 Figh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troops   = These Mercenaries are specialised in defending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em your forces on a planet won't last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ach Soldier transporter can carry 100 tr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ommanders   = These highly qualified Mercenaries are able to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forces in an efficient way.In space you u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ers to lead your Fighters.When inv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ending a planet you use them to lead your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ops only. Each Sub Commander can handle a 10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oldier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ware!: Not having enough sub commanders on a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mothership WILL seriously damage your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gents    = You can hire these men to spy on a planet's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Transporter= Transporter for cargo storage you can handl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40 Transporters.(1 transporter = 5 Cargo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Scoop      = When a cargo scoop is attached you can 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merchandise floating around in space after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Pod       = When the mothership gets blown awa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ble to save you ass with the escap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surance will cover everything but your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re equipment you have ,the more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 for the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Engine      = Increases your warp factor by 1, maximum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Armament = This weapon will come in handy to destroy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rgoids or Forces that are left on a pla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you can deploy it on a planet f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st your fellow-t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to destroying the enemy,the blast also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lanet's economy and political profile.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ke a big fat juicy economy to a cloud of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iry Lasers = These weapons are extremely usefull in spac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pecially when attacked by pirates or pol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fortunately they are *VERY*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ations = Excellent ground-to-air missile base,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ive against attack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ware, there is a maximum nr. of def.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effectively deploy on a planet.(+-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Tons Transporter = Seems clear by me,each can transpor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hters/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Ship    = You need these ships to be able to attack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Ship can carry 200 soldiers o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options in the 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Status                  show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ector Report           give description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Colonize planet         You will be asked for a name for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ll cost between 50000 and 600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Destroy Planet          destroy a planet; you need 2 nuke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ttack                  With this option you can attack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s or attack one of you fe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 happened to be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Warp                    enter the location you want to warp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ing the X and Y coordinat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',' (comma).  Note that, as usual,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ordinate runs left-to-right,and th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ordinate runs bottom-to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are several nice features here,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Computer Network        You will get a connection with the U-N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which will give you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olice Records        You'll get your name on this list if you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llegal goodies. If you destroy the 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one who is listed here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have a large bounty o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ry to escape in your pod,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ptured by the police.A trial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ide over your fate.Long Live Jus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if you have combat with the pol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or ,they will know what they'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ross.The next time you enter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lice vipers will be swarming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 like Sycamore Seeds.Fortunat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erase their records, so after a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safe(r) to enter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Show HighScores       The 10 overall be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Daily News            this option shows you the head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Daily GalCorp'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fo                  You will be asked for a location,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 info like wealth,planet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litical profile,distance in turns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GalCorp index         Shows an economical report of the Galaxy,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'll show a list of the 5 wealthiest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tock Market          This is the place to be when ya wanna b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l stocks from funds, or open a fu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n which case you MUST be in control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st 3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 prices will depend on the total productivit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which belong to that fund,also the number of planets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role.When you own shares you'll also receive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re pretty simple to understand,so they need no explain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pile of money here,unfortunatley you can also 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Pile of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rt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logon to the game,you will be awarded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the ELITE empire.This will protect you from an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5 days.if you attack someone else or invade a plan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se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orces have to be paid every New day(that is when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check has occured,after 24:00 hours),if you fail to p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oops &amp; fighters may decide it's time to look for a new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t.They ARE mercenaries after all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other intelligent beings hovering around in spac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, Thargoids (hostile aliens) and Pirate vessels.  You'll get a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because you can make a lot of money killing them or tr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growth of the Thargoid Empire.If there are too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tart showing up on the Map (courtesy of Space Naval Intellig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the number of thargoids very,very low.Apart from destro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ian forces they do A LOT of damage to a planet's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vg. productivity of a planet reaches a cer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type will change from POOR to AVERAGE,or if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it'll become a RICH planet.Productivity will go dow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ransition.It can also go the other way:If the avg. prod.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n planet type will drop from RICH-&gt;AVERAGE-&gt;POOR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tch the percentage of taxes you set for your planet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or which sets the decrease of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richer a planet is the HIGHER the Taxes that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gress, your status will increase from Harmless -&gt; Average -&gt;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-&gt; Competent -&gt; Dangerous -&gt; Deadly and finally (afte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) *** ELI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Blow 'em all back to Molecules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______   |         -*-tHiZ FiLe PaZzEd ThRoUgH-*-        |   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  ST  )  |               -*-KOCKENS BBS-*-               |  (  ST  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____|   |-*-Over 2000 Filez to ATARI ST,STE,TT,FALCON-*-|   |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lt;  oo  &gt;  |              -*20 Onlinegamez*-               |  &lt;  oo  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\__/|   |            -*200 Echomail Areaz*-             |   |\__/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____/   |             -*-SysOp :King Bjk-*-             |   \____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|_______________________________________________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NeST 90:1102/0-    | -UseNet @kockens.ct.se- | -BlackNet 66:102/111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SakNet 79:121/0-    |         BBS/Fax         |   -FujiNet 7:102/0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FidoNet 2:200/423-   |     +46-46-250256       | -Tel3Net 42:1001/200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dvertisment added using -=Bad Ad=- 1.92 by Troed/Sync. BBS: +46-451-91002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