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.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MIDI-RoutingAccessory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LABExPORTandU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89GerhardLen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Accessory"DIRECTOR"istums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drfenDIRECTORunterfolgendenVoraussetzungen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,nutzenundauchweiter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ieerkennendasCopyrightunddiesePunk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DIRECTORmukomplettmitden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Dokument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kopiertwerden.JedeKopiemumiteinemles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-Vermerkgekennzei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RECTORundDokumentationdrfeninkein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ieWeitergabemu,eventuellmitAusnahmevo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erstattungfreineDiskette,ebenfallsimmer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st"DIRECTO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gestattetesbeiallenMIDI-Programmen,di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Betriebsystem-Standardentsprechen,dieMIDI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AusgngederC-LABHardware"ExPORT"undU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lenken.DeroriginaleMIDI-Ausgangwird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"A",dieAusgngevonExPORTundUNITOR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"B","C","D","E","F"gekenn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istalsAccessoryinallenGEM-Programmen,d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enzeileverfgen,jederzeitaufrufbar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bedarfistsehrg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stelltdieuntersteEbene(Level 1)desC-LAB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-Systemsdar.BitteinformierenSiesichbeiIhremC-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dlerauchb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dieSOFTLINKin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NOTATOR(Level 2und3)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FunktionenvonDIRECTORsindfesterBestandtei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OR SLoderNOTATOR SL.DiegleichzeitigeVerwendun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berflssigundverschwendet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tartetmaneinAccessoryaufdemAtari-Betrieb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istein"Access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jedesAccessorykannDIRECTORjederzeitvom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vonGEM-Programmen,diebereineMenzeileverf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DazumuderEintrag"MIDI-Director"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ganzlinksstehendenMenpunkt(z.B."Desk"o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Symbol)mitderMausan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werdennichtwienormaleProgramm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gestartet,sondernautomatischin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wennSieIhrenComputereinschalten.Sie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das"Kontrollfeld"-Accessory,da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IhresComputersenthal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RECTOR-Accessorymusichdaherauf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dieSiebeimEinschaltenindenComputerleg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einerFestplattemssendieFiles"DIRECTOR.A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"DIRECTOR.RSC"aufPartitionC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